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Мещанского района</w:t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ченко Иван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2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04:00Z</dcterms:created>
  <dc:creator>lebed</dc:creator>
  <dc:description/>
  <cp:keywords/>
  <dc:language>en-US</dc:language>
  <cp:lastModifiedBy>Денис Эдуардович Митряев</cp:lastModifiedBy>
  <cp:lastPrinted>2013-04-23T14:39:00Z</cp:lastPrinted>
  <dcterms:modified xsi:type="dcterms:W3CDTF">2013-05-08T10:12:00Z</dcterms:modified>
  <cp:revision>37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