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фектура Центрального административного округа города Москв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 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ханова Надежд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управы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51 072,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Volkswagen-Touareg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2004 </w:t>
            </w:r>
            <w:r>
              <w:rPr/>
              <w:t>г.вып.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2:00Z</dcterms:created>
  <dc:creator>lebed</dc:creator>
  <dc:description/>
  <dc:language>en-US</dc:language>
  <cp:lastModifiedBy>Денис Эдуардович Митряев</cp:lastModifiedBy>
  <cp:lastPrinted>2013-03-21T13:07:00Z</cp:lastPrinted>
  <dcterms:modified xsi:type="dcterms:W3CDTF">2013-05-08T08:02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