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Мещанского района</w:t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ий Борис Вади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 57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цубиси Монтер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Мицубиси Поджеро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 19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3:00Z</dcterms:created>
  <dc:creator>lebed</dc:creator>
  <dc:description/>
  <dc:language>en-US</dc:language>
  <cp:lastModifiedBy>Денис Эдуардович Митряев</cp:lastModifiedBy>
  <cp:lastPrinted>2013-04-23T14:39:00Z</cp:lastPrinted>
  <dcterms:modified xsi:type="dcterms:W3CDTF">2013-05-08T08:03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