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Управа Мещанского района города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 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-Сапунова Надежда Павл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8 5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rPr/>
            </w:pPr>
            <w:r>
              <w:rPr/>
              <w:t>Долевая 1/ 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убару Аутбэк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-Сапунов Игорь Вита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 A-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4:00Z</dcterms:created>
  <dc:creator>lebed</dc:creator>
  <dc:description/>
  <dc:language>en-US</dc:language>
  <cp:lastModifiedBy>Денис Эдуардович Митряев</cp:lastModifiedBy>
  <cp:lastPrinted>2013-03-21T14:49:00Z</cp:lastPrinted>
  <dcterms:modified xsi:type="dcterms:W3CDTF">2013-05-08T08:04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