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5 года по 31 декабря 2015 года, об имуществе и обязательствах имущественного характера на конец отчетного периода, представленные муниципальным служащим   Администрации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50"/>
        <w:gridCol w:w="1769"/>
        <w:gridCol w:w="1276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в муниципа-льного.служащего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муниципального служащего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5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>
          <w:trHeight w:val="99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ич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ресс-секрета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4766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7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ада»Калина»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7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2:41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6-03-21T12:48:00Z</dcterms:modified>
  <cp:revision>21</cp:revision>
  <dc:subject/>
  <dc:title>1</dc:title>
</cp:coreProperties>
</file>