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ё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строительству, архитектуре и дорожному строитель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8666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660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0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 Octav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7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2T08:17:00Z</dcterms:modified>
  <cp:revision>15</cp:revision>
  <dc:subject/>
  <dc:title>1</dc:title>
</cp:coreProperties>
</file>