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ик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по управлению муниципальным имуществом, экономике и комплексному развит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53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8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11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53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53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9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3T12:32:00Z</dcterms:modified>
  <cp:revision>19</cp:revision>
  <dc:subject/>
  <dc:title>1</dc:title>
</cp:coreProperties>
</file>