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, замещающим муниципальную должность  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 муници-пального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, замещае-мо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лее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-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жский район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 X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38.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4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1T12:59:00Z</dcterms:modified>
  <cp:revision>19</cp:revision>
  <dc:subject/>
  <dc:title>1</dc:title>
</cp:coreProperties>
</file>