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86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ьянова Дарь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строительству, архитектуре и дорожному строительст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  <w:tab/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автомобильный прицеп для пере-возки грузов МЗ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для строит-ва.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3T10:56:00Z</dcterms:modified>
  <cp:revision>17</cp:revision>
  <dc:subject/>
  <dc:title>1</dc:title>
</cp:coreProperties>
</file>