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Людмила 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по управлению муниципальным имуществом, экономике и комплексному развитию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212300-55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1T13:36:00Z</dcterms:modified>
  <cp:revision>20</cp:revision>
  <dc:subject/>
  <dc:title>1</dc:title>
</cp:coreProperties>
</file>