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но Меган 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З-ока  -11113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81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.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 МТЗ 5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2:07:00Z</dcterms:modified>
  <cp:revision>18</cp:revision>
  <dc:subject/>
  <dc:title>1</dc:title>
</cp:coreProperties>
</file>