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ым бюджет-ным образо-вательным  учреждением детский сад  д.Селезн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13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ланс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6-03-22T11:34:00Z</dcterms:modified>
  <cp:revision>22</cp:revision>
  <dc:subject/>
  <dc:title>1</dc:title>
</cp:coreProperties>
</file>