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ё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-ного образо-вательного учреждения Логовская основная общеобразовательная шко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9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д-фокус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3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3T12:54:00Z</dcterms:modified>
  <cp:revision>21</cp:revision>
  <dc:subject/>
  <dc:title>1</dc:title>
</cp:coreProperties>
</file>