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культуры 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ще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</w:rPr>
              <w:t xml:space="preserve"> муниципального бюджетного учреждения культуры «Велижская централизованная библиотечная  система»   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учреждения культуры «Велижская централизованная библиотечная  система» Краснощековой Галины Викторовны и членов её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5"/>
        <w:gridCol w:w="1685"/>
        <w:gridCol w:w="1229"/>
        <w:gridCol w:w="1434"/>
        <w:gridCol w:w="1830"/>
        <w:gridCol w:w="1498"/>
        <w:gridCol w:w="1225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6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ще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10:48:00Z</dcterms:modified>
  <cp:revision>24</cp:revision>
  <dc:subject/>
  <dc:title>1</dc:title>
</cp:coreProperties>
</file>