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5 года по 31 декабря 2015 года, об имуществе и обязательствах имущественного характера на конец отчетного периода, представленные руководителем муниципального  учреждения  образования 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70"/>
        <w:gridCol w:w="1748"/>
        <w:gridCol w:w="1228"/>
        <w:gridCol w:w="851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 отчество руководите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учрежден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 (руб)</w:t>
            </w:r>
          </w:p>
        </w:tc>
        <w:tc>
          <w:tcPr>
            <w:tcW w:w="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5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сиро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ентин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ён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муниципальным бюджет-ным образо-вательным  учреждением детский сад № 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37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6-03-22T11:09:00Z</dcterms:modified>
  <cp:revision>23</cp:revision>
  <dc:subject/>
  <dc:title>1</dc:title>
</cp:coreProperties>
</file>