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лексеева Наталья Викторо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Велижская средняя общеобразовательная школа №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Тигу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»грант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3T07:49:00Z</dcterms:modified>
  <cp:revision>23</cp:revision>
  <dc:subject/>
  <dc:title>1</dc:title>
</cp:coreProperties>
</file>