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культуры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го бюджет-ного учреж-дения куль-туры«Велиж-ский район-ный исто-рико-крае-ведческий музе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учреждения культуры «Велижский районный историко-краеведческий музей» Качулиной Лины Александр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5"/>
        <w:gridCol w:w="1685"/>
        <w:gridCol w:w="1229"/>
        <w:gridCol w:w="1434"/>
        <w:gridCol w:w="1830"/>
        <w:gridCol w:w="1498"/>
        <w:gridCol w:w="1225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4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  жилищное строительств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10:45:00Z</dcterms:modified>
  <cp:revision>22</cp:revision>
  <dc:subject/>
  <dc:title>1</dc:title>
</cp:coreProperties>
</file>