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учреж-дения допол-нительного образования Велижский Дом дет-ского твор-честв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 xml:space="preserve"> SENSTF 698 P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2T13:45:00Z</dcterms:modified>
  <cp:revision>22</cp:revision>
  <dc:subject/>
  <dc:title>1</dc:title>
</cp:coreProperties>
</file>