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докимова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икторов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муниципального бюджетного образовательного учре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ская основная общеобразовательная 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08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31T09:23:00Z</dcterms:modified>
  <cp:revision>20</cp:revision>
  <dc:subject/>
  <dc:title>1</dc:title>
</cp:coreProperties>
</file>