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п Олег Николае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 пятого созы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6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Daewoo Nex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5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43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4-01T07:34:00Z</dcterms:modified>
  <cp:revision>5</cp:revision>
  <dc:subject/>
  <dc:title>1</dc:title>
</cp:coreProperties>
</file>