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 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ьников Юрий Борис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 пятого созы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1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tsubishi Outlander R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36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30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4-01T05:30:00Z</dcterms:modified>
  <cp:revision>2</cp:revision>
  <dc:subject/>
  <dc:title>1</dc:title>
</cp:coreProperties>
</file>