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Егоровой Ларис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26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 120 Prado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АЗ 2114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sam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8178,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31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3:04:00Z</dcterms:modified>
  <cp:revision>3</cp:revision>
  <dc:subject/>
  <dc:title>СВЕДЕНИЯ</dc:title>
</cp:coreProperties>
</file>