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начальника финансового управления - начальника отдела казначейского исполнения местного бюджет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Фроловой Нины Анатоль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417"/>
        <w:gridCol w:w="1134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рол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ин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Анатоль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012,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99,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31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4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-ные сред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пр -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58:00Z</dcterms:created>
  <dc:creator>Анпилогова Жанна Васильевна</dc:creator>
  <dc:description/>
  <dc:language>en-US</dc:language>
  <cp:lastModifiedBy>Anpilogova</cp:lastModifiedBy>
  <dcterms:modified xsi:type="dcterms:W3CDTF">2016-05-12T12:58:00Z</dcterms:modified>
  <cp:revision>2</cp:revision>
  <dc:subject/>
  <dc:title>СВЕДЕНИЯ</dc:title>
</cp:coreProperties>
</file>