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жилищно-коммунального хозяйства, транспорта и дорож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Иваненко Николая Федо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енк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Федо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99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 Octavi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51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09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20T13:21:00Z</dcterms:modified>
  <cp:revision>4</cp:revision>
  <dc:subject/>
  <dc:title>СВЕДЕНИЯ</dc:title>
</cp:coreProperties>
</file>