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управления жилищно-коммунального хозяйства, транспорта и дорожного хозяйства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Трунова Галина Сергеевна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у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ге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71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11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16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9T11:43:00Z</dcterms:modified>
  <cp:revision>5</cp:revision>
  <dc:subject/>
  <dc:title/>
</cp:coreProperties>
</file>