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тета по архитектуре и землеустройству - главного архитектора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Смолен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фимовой Галины Александ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417"/>
        <w:gridCol w:w="1134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фим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лина Александ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87,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91,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Opel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sz w:val="18"/>
                <w:szCs w:val="18"/>
                <w:shd w:fill="FFFFFF" w:val="clear"/>
              </w:rPr>
              <w:t>Meriva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10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1T05:52:00Z</dcterms:modified>
  <cp:revision>4</cp:revision>
  <dc:subject/>
  <dc:title/>
</cp:coreProperties>
</file>