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ей муниципальных учреждений, подведомственных комитету образования Администрации муниципального образования «Вяземский район» Смоленской области и членов их семей за период с 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51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985"/>
        <w:gridCol w:w="10"/>
        <w:gridCol w:w="2076"/>
        <w:gridCol w:w="1205"/>
        <w:gridCol w:w="1504"/>
        <w:gridCol w:w="2387"/>
        <w:gridCol w:w="1956"/>
        <w:gridCol w:w="1205"/>
        <w:gridCol w:w="1504"/>
      </w:tblGrid>
      <w:tr>
        <w:trPr/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кларирован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ый годовой доход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 2015 год (руб.)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kern w:val="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в.м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рана расположе-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ранспортные средст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в.м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рана расположе-ния</w:t>
            </w:r>
          </w:p>
        </w:tc>
      </w:tr>
      <w:tr>
        <w:trPr>
          <w:trHeight w:val="70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шева Наталья Миросла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8770,4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,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85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319479,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7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,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автомобиль «</w:t>
            </w:r>
            <w:r>
              <w:rPr>
                <w:b w:val="false"/>
                <w:sz w:val="24"/>
                <w:szCs w:val="24"/>
                <w:lang w:val="en-US"/>
              </w:rPr>
              <w:t>Volkswagen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touran</w:t>
            </w:r>
            <w:r>
              <w:rPr>
                <w:b w:val="false"/>
                <w:sz w:val="24"/>
                <w:szCs w:val="24"/>
              </w:rPr>
              <w:t>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Дмитрий Георгиеви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6880,6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автомобиль</w:t>
              <w:br/>
              <w:t xml:space="preserve"> «</w:t>
            </w:r>
            <w:r>
              <w:rPr>
                <w:b w:val="false"/>
                <w:sz w:val="24"/>
                <w:szCs w:val="24"/>
                <w:lang w:val="en-US"/>
              </w:rPr>
              <w:t>BMW X5</w:t>
            </w:r>
            <w:r>
              <w:rPr>
                <w:b w:val="false"/>
                <w:sz w:val="24"/>
                <w:szCs w:val="24"/>
              </w:rPr>
              <w:t>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3549,5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недиктова  Нина Алексе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4607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мангалиева Галина Иван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739402,0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ачный дом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1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Инга Викто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515206,4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4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истрова Любовь Викто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7986,5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,9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4441,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,9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З-201013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З-2010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 Сергей Владимирови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1534472,3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земельный участок</w:t>
              <w:br/>
            </w:r>
            <w:r>
              <w:rPr>
                <w:b w:val="false"/>
                <w:sz w:val="20"/>
                <w:szCs w:val="24"/>
              </w:rPr>
              <w:t xml:space="preserve"> </w:t>
            </w:r>
            <w:r>
              <w:rPr>
                <w:b w:val="false"/>
                <w:sz w:val="22"/>
                <w:szCs w:val="24"/>
              </w:rPr>
              <w:t>(7/8 доли)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жилой дом, </w:t>
              <w:br/>
              <w:t>(7/8 доли)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,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,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9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</w:t>
              <w:br/>
              <w:t>ВАЗ 2107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52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, 1/8 дол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1/8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71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Владимир Ильи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3717,5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, ¼ дол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 (огород)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¼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 Евгений Вячеславови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585293,5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ната в общежит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Рено «Эспас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,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5017,3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,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Volkswagen Golf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ната в общежит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дорова Светлана Александровна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65063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b w:val="false"/>
                <w:sz w:val="24"/>
                <w:szCs w:val="24"/>
                <w:lang w:val="en-US"/>
              </w:rPr>
              <w:t>6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чный дом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,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,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,3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86755,2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Шевроле-Нива 212300-5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чный дом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,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,3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кова Светлана Викто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654420,8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,8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2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2632,4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,8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автомобиль</w:t>
              <w:br/>
            </w:r>
            <w:r>
              <w:rPr>
                <w:b w:val="false"/>
                <w:sz w:val="24"/>
                <w:szCs w:val="24"/>
                <w:lang w:val="en-US"/>
              </w:rPr>
              <w:t>Renault Flue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,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2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а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сл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1184,7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ецкая Лариса Валер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60553,7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город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,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,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  <w:br/>
              <w:t>Тайота Королл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22016,5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город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,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,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кова Елена Владими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617548,7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ок садоводческий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148174,6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автомобиль</w:t>
              <w:br/>
              <w:t>Хендэ Акцен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Марина Александ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9197,3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9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6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3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общая долевая,1/2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9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2,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автомобиль Тайота Спринте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42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общая долевая,1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2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Татьяна Никола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5017,3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,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Volkswagen Golf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ната в общежит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585293,5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ната в общежит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</w:t>
              <w:br/>
              <w:t>Рено «Эспас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,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 Валерий Михайлови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499414,1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76,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756274,4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76,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н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76,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н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76,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75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Елена Каземи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643977,4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 земельный 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ВАЗ 212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ВАЗ 212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а Ирина Владими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4886,9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общая долевая,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8579,9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,7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кова Светлана Васил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2507,7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н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Лариса Пет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5559,6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5,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Елена Анатол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579946,9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,  общая долевая, 1/2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общая долевая, 1/2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,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Лада 111730 </w:t>
            </w:r>
            <w:r>
              <w:rPr>
                <w:b w:val="false"/>
                <w:sz w:val="24"/>
                <w:szCs w:val="24"/>
                <w:lang w:val="en-US"/>
              </w:rPr>
              <w:t>KAL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47904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b w:val="false"/>
                <w:sz w:val="24"/>
                <w:szCs w:val="24"/>
                <w:lang w:val="en-US"/>
              </w:rPr>
              <w:t>6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, общая долевая, 1/2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общая долевая, 1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,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енков Владимир Ильи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591616,3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общая долевая, 1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5183,9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общая долевая, 1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хов Владимир Николаеви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67332,0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ВАЗ 21214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ьскохозяйственная техника Т-25</w:t>
            </w:r>
            <w:r>
              <w:rPr>
                <w:b w:val="false"/>
                <w:sz w:val="24"/>
                <w:szCs w:val="24"/>
                <w:lang w:val="en-US"/>
              </w:rPr>
              <w:t>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1786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½ доли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15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а Татьяна Пет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2193,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общая долевая,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,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,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7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Рено-Логан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737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жилой дом, общая долевая, ½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ВАЗ 21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,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ева Светлана Георги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695968,6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город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 1/3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0752,5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1/3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</w:t>
            </w:r>
            <w:r>
              <w:rPr>
                <w:b w:val="false"/>
                <w:sz w:val="24"/>
                <w:szCs w:val="24"/>
                <w:lang w:val="en-US"/>
              </w:rPr>
              <w:t>GREAT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WALL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Hov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нтиков Владимир Ильи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575612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обща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артира, общая долевая 1/2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</w:t>
              <w:br/>
              <w:t>ВАЗ 2107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Автомобиль</w:t>
              <w:br/>
            </w:r>
            <w:r>
              <w:rPr>
                <w:b w:val="false"/>
                <w:sz w:val="24"/>
                <w:szCs w:val="24"/>
                <w:lang w:val="en-US"/>
              </w:rPr>
              <w:t xml:space="preserve">AUDI100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265849,0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обща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артира, общая долевая, 1/2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ерицына Анна Павл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697497,0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жилой дом,  общая долевая ½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251307,7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жилой дом, общая долевая, ½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З 211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Марина Михайл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622985,8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артира, общая долевая, ¼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Автомобиль</w:t>
              <w:br/>
            </w:r>
            <w:r>
              <w:rPr>
                <w:b w:val="false"/>
                <w:sz w:val="24"/>
                <w:szCs w:val="24"/>
                <w:lang w:val="en-US"/>
              </w:rPr>
              <w:t>SKODA</w:t>
            </w:r>
            <w:r>
              <w:rPr>
                <w:b w:val="false"/>
                <w:sz w:val="24"/>
                <w:szCs w:val="24"/>
              </w:rPr>
              <w:t>-</w:t>
            </w:r>
            <w:r>
              <w:rPr>
                <w:b w:val="false"/>
                <w:sz w:val="24"/>
                <w:szCs w:val="24"/>
                <w:lang w:val="en-US"/>
              </w:rPr>
              <w:t>Octav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ш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75983,5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оедова Валентина Федо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534169,3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одчески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ьина Ольга Ильинич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65214,9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,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а Марина Владими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15685,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5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9456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8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</w:t>
            </w:r>
            <w:r>
              <w:rPr>
                <w:b w:val="false"/>
                <w:sz w:val="24"/>
                <w:szCs w:val="24"/>
                <w:lang w:val="en-US"/>
              </w:rPr>
              <w:t>HYUNDAI Santa F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н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044</w:t>
            </w:r>
            <w:r>
              <w:rPr>
                <w:b w:val="false"/>
                <w:sz w:val="24"/>
                <w:szCs w:val="24"/>
              </w:rPr>
              <w:t>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шниченко Людмила Григор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538977,1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, общая долевая,1/2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общая долевая,1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38785,4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, общая долевая,1/2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общая долевая,1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Автомобиль </w:t>
            </w:r>
            <w:r>
              <w:rPr>
                <w:b w:val="false"/>
                <w:sz w:val="24"/>
                <w:szCs w:val="24"/>
                <w:lang w:val="en-US"/>
              </w:rPr>
              <w:t>Great Wal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войтова  Лидия Александ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b w:val="false"/>
                <w:sz w:val="24"/>
                <w:szCs w:val="24"/>
              </w:rPr>
              <w:t>299564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6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5746,9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6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автомобиль</w:t>
              <w:br/>
              <w:t xml:space="preserve"> ВАЗ 21063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яжникова Марина Анатол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5183,1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,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5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ДЭУ Нек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а Алла Владими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5019,7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27592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ель «Астра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ын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адьева Ольга Серге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532851,9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вухкомнатная квартира, ½ дол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двухкомнатная 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,6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50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  <w:br/>
              <w:t xml:space="preserve"> ВАЗ 21213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0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льксваген Голь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З 21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вухкомнатная квартира, ½ дол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двухкомнатная 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,6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50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чь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829,4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ина Елена Никола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4527,5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ВАЗ 210740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0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кова Светлана Александ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8932,8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общая долевая 1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1833,4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общая долевая 1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  <w:br/>
            </w:r>
            <w:r>
              <w:rPr>
                <w:b w:val="false"/>
                <w:sz w:val="24"/>
                <w:szCs w:val="24"/>
                <w:lang w:val="en-US"/>
              </w:rPr>
              <w:t>Lada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Gran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кул Наталья Владими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07188,0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</w:t>
              <w:br/>
              <w:t>ВАЗ 2110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465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н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н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шкина Ольга Владими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339445,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,6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0291,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Елена Алексе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7397,9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2413,4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а Елена Анатол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4230,8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6,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автомобиль </w:t>
            </w:r>
            <w:r>
              <w:rPr>
                <w:b w:val="false"/>
                <w:sz w:val="24"/>
                <w:szCs w:val="24"/>
                <w:lang w:val="en-US"/>
              </w:rPr>
              <w:t>Suzuki Sx4 Sed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266,5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а Людмила Викто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4696,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1/3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Шевроле Ни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8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458,5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1/3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8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6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ВАЗ 210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прицеп БЕЛАЗ 812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ц Нинель Иван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4001,6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артира, ½ доли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,46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4396,6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,4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Nissan Qasha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це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ьковская Надежда Иван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8226,0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, общая долевая 1/2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чный дом, общая долевая 1/2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общая долевая 1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0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1902,7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, общая долевая 1/2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чный дом, общая долевая 1/2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общая долевая 1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0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Наталья Владими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4976,3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9921,5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Nissan X-Trai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Людмила Павл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574684,0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¾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9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574684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ярова Жанна Юр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3988,2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1375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Автомобиль </w:t>
            </w:r>
            <w:r>
              <w:rPr>
                <w:b w:val="false"/>
                <w:sz w:val="24"/>
                <w:szCs w:val="24"/>
                <w:lang w:val="en-US"/>
              </w:rPr>
              <w:t>PONTIAK VIB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Тамара Серге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0370,7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земельный 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фонова Тамара Борис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480759,8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6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,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 Ираида Александ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467658,2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1/3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 Юлия Юр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5166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1886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0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н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фьева Марина Серге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18304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43:00Z</dcterms:created>
  <dc:creator>ххх</dc:creator>
  <dc:description/>
  <cp:keywords/>
  <dc:language>en-US</dc:language>
  <cp:lastModifiedBy>Специалист</cp:lastModifiedBy>
  <dcterms:modified xsi:type="dcterms:W3CDTF">2016-05-16T08:25:00Z</dcterms:modified>
  <cp:revision>17</cp:revision>
  <dc:subject/>
  <dc:title>СВЕДЕНИЯ</dc:title>
</cp:coreProperties>
</file>