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его специалиста сектора по внутреннему муниципальному финансовому контролю финансового управления 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Арушановой Ольги Александр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559"/>
        <w:gridCol w:w="992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рушано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Ольга Александро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655,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60,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11173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транспортные средст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цеп к легковому автомобилю, марка: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СА 817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00:00Z</dcterms:created>
  <dc:creator>Анпилогова Жанна Васильевна</dc:creator>
  <dc:description/>
  <cp:keywords/>
  <dc:language>en-US</dc:language>
  <cp:lastModifiedBy>Anpilogova</cp:lastModifiedBy>
  <dcterms:modified xsi:type="dcterms:W3CDTF">2016-05-18T09:45:00Z</dcterms:modified>
  <cp:revision>4</cp:revision>
  <dc:subject/>
  <dc:title/>
</cp:coreProperties>
</file>