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- ответственного секретаря комиссии по делам несовершеннолетних и защите их пра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оловьевой Тамары Пет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ловь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ма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ет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17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27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28:00Z</dcterms:created>
  <dc:creator>Анпилогова Жанна Васильевна</dc:creator>
  <dc:description/>
  <dc:language>en-US</dc:language>
  <cp:lastModifiedBy>Anpilogova</cp:lastModifiedBy>
  <dcterms:modified xsi:type="dcterms:W3CDTF">2016-05-12T11:28:00Z</dcterms:modified>
  <cp:revision>2</cp:revision>
  <dc:subject/>
  <dc:title>СВЕДЕНИЯ</dc:title>
</cp:coreProperties>
</file>