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оломацкой Жанны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276"/>
        <w:gridCol w:w="1559"/>
        <w:gridCol w:w="1134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омац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ан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30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48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моторная «Антей-380»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гресс-2М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МЗСА 81771</w:t>
            </w: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3:00Z</dcterms:created>
  <dc:creator>Анпилогова Жанна Васильевна</dc:creator>
  <dc:description/>
  <dc:language>en-US</dc:language>
  <cp:lastModifiedBy>Anpilogova</cp:lastModifiedBy>
  <dcterms:modified xsi:type="dcterms:W3CDTF">2016-05-20T06:53:00Z</dcterms:modified>
  <cp:revision>2</cp:revision>
  <dc:subject/>
  <dc:title>СВЕДЕНИЯ</dc:title>
</cp:coreProperties>
</file>