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тета по культуре и туризм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Смолен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виловой Светланы Борис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417"/>
        <w:gridCol w:w="1134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авил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орис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94,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9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  <w:lang w:val="en-US"/>
              </w:rPr>
              <w:t>Ford focus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4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20T07:06:00Z</dcterms:modified>
  <cp:revision>4</cp:revision>
  <dc:subject/>
  <dc:title/>
</cp:coreProperties>
</file>