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 расходах, об имуществе и обязательствах имущественного характера </w:t>
      </w:r>
      <w:r>
        <w:rPr>
          <w:b/>
          <w:color w:val="0000FF"/>
        </w:rPr>
        <w:t>сотрудников  (работников) Контрольно – счетного органа муниципального образования «Гагаринский район» Смоленской области</w:t>
      </w:r>
      <w:r>
        <w:rPr>
          <w:b/>
        </w:rPr>
        <w:t xml:space="preserve"> Гагаринской районной Думы Гагаринского района Смоленской области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03"/>
        <w:gridCol w:w="1411"/>
        <w:gridCol w:w="1203"/>
        <w:gridCol w:w="1556"/>
        <w:gridCol w:w="1533"/>
        <w:gridCol w:w="1596"/>
        <w:gridCol w:w="1203"/>
        <w:gridCol w:w="1556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бич Н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иамин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7259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Жилой дом (индивид. собств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Земельный участок (индивид. собств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3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69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ы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иссан-Кашкай+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йко Анастасия Владими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420,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 (индив. соб-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. соб-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628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ната жилая (индив. соб-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. соб-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 (индив. соб-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аж (индив. соб-т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гковы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Skoda octavia tour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FQ 26072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ВАЗ 21099, сед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йко Ф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йко М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20:22:00Z</dcterms:created>
  <dc:creator>дума3</dc:creator>
  <dc:description/>
  <dc:language>en-US</dc:language>
  <cp:lastModifiedBy>red</cp:lastModifiedBy>
  <cp:lastPrinted>2016-04-07T11:51:00Z</cp:lastPrinted>
  <dcterms:modified xsi:type="dcterms:W3CDTF">2016-04-15T20:22:00Z</dcterms:modified>
  <cp:revision>2</cp:revision>
  <dc:subject/>
  <dc:title/>
</cp:coreProperties>
</file>