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 расходах, об имуществе и обязательствах имущественного характера  депутатов Гагаринской районной Думы четвертого созыва  муниципального образования «Гагаринский район» Смоленской области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шут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авлови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олевая собственность 1/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долевая соб-сть 1/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дивидуальная соб-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долевая собственность 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ВАЗ 211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3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>
          <w:trHeight w:val="183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шут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нти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 (долевая собственность 1/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9:00Z</dcterms:created>
  <dc:creator>Пользователь</dc:creator>
  <dc:description/>
  <cp:keywords/>
  <dc:language>en-US</dc:language>
  <cp:lastModifiedBy>Татьяна</cp:lastModifiedBy>
  <cp:lastPrinted>2014-04-04T15:09:00Z</cp:lastPrinted>
  <dcterms:modified xsi:type="dcterms:W3CDTF">2016-04-22T14:15:00Z</dcterms:modified>
  <cp:revision>11</cp:revision>
  <dc:subject/>
  <dc:title>Лица, о доходах, об имуществе и обязательствах имущественного характера которых указываются сведения</dc:title>
</cp:coreProperties>
</file>