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 расходах, об имуществе и обязательствах имущественного характера  депутатов Гагаринской районной Думы четвертого созыва  муниципального образования «Гагаринский район» Смоленской области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4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оров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ван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5703,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-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7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9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7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5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4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егковые автомобили:</w:t>
            </w:r>
          </w:p>
          <w:p>
            <w:pPr>
              <w:pStyle w:val="Normal"/>
              <w:ind w:left="-1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9" w:hanging="0"/>
              <w:rPr>
                <w:sz w:val="24"/>
              </w:rPr>
            </w:pPr>
            <w:r>
              <w:rPr>
                <w:sz w:val="24"/>
              </w:rPr>
              <w:t>1.АУДИ 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Хонда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>3. ВАЗ 21213</w:t>
            </w:r>
          </w:p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Индивидуальный 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емельный участок под индивидуальным жилым дом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0211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Индивидуальный 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емельный участок под индивидуальным жилым дом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игад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тол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ван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23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егковые автомобил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УДИ А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КИА ХМ (SORENTO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ГАЗ 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игад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дми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0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всик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081,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Индивидуальный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Индивидуальный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асилье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7656,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долев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видуальный 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АУДИ 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Хонда CR-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АЗ 212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(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ук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с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отн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Юрье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олотн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8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Иван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3838,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совместная соб-сть 1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нда CR-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2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 (совместная соб-сть 1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абл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ихайл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4790,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видуальный 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долевая соб-сть 1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Машиномест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тотранспортные сред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Мотоцикл Yamaha YBR1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ый транспор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увная резиновая лодка Кайман 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абл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ент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73501,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видуальный 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Квартира (долевая соб-сть 1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квартира 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квартира 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натольевн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8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е недвижимое имуществ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дание шохи (долевая собственность 3/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 3/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8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етровн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82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-с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ind w:left="-10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Лада 4*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отранспортные сред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>Квадроцикл</w:t>
            </w:r>
          </w:p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над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9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(индивид.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обственность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W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dd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индивид.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прицеп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z w:val="24"/>
                <w:lang w:val="en-US"/>
              </w:rPr>
              <w:t>-60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индивид.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обственность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над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Дмитрие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4406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Индивидуальный жилой дом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Индивидуальный жилой дом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елое помещ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8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егковые автомобил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Рено «Duster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ВАЗ 21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Ни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90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ен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кадье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2141,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 (долевая соб-сть 1/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АЗ 32131 «Ни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рен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ья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552,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 (долевая соб-сть 1/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н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8572,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 1/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совмест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долевая. соб-ть 1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59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undai Santa F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нц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индивидуальная собствен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индивидуальная собственн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совмест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бу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асилье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2153,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долевая соб-сть 1/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5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 xml:space="preserve">Тойота </w:t>
            </w:r>
            <w:r>
              <w:rPr>
                <w:sz w:val="24"/>
                <w:lang w:val="en-US"/>
              </w:rPr>
              <w:t>Land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>Crus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>Мототранспортные ср-ва:</w:t>
            </w:r>
          </w:p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  <w:t xml:space="preserve">1.Снегоход </w:t>
            </w:r>
            <w:r>
              <w:rPr>
                <w:sz w:val="24"/>
                <w:lang w:val="en-US"/>
              </w:rPr>
              <w:t>WT</w:t>
            </w:r>
            <w:r>
              <w:rPr>
                <w:sz w:val="24"/>
              </w:rPr>
              <w:t>-550</w:t>
            </w:r>
          </w:p>
          <w:p>
            <w:pPr>
              <w:pStyle w:val="Normal"/>
              <w:ind w:right="-13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 </w:t>
            </w:r>
            <w:r>
              <w:rPr>
                <w:sz w:val="24"/>
              </w:rPr>
              <w:t>Снегоболото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ход</w:t>
            </w:r>
            <w:r>
              <w:rPr>
                <w:sz w:val="24"/>
                <w:lang w:val="en-US"/>
              </w:rPr>
              <w:t xml:space="preserve"> Can-Am Outlend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>
          <w:trHeight w:val="17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бур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9834,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дивидуальный жилой до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долевая соб-сть 1/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 Сузуки Вита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р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иколаевн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7886,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бессрочное пользование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р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жил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az Patrio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.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кулл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ухамет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1185,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долевая соб-сть 1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0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кул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дми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ми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954,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жилой д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 собств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долевая соб-сть 1/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бал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а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оров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37,881,0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(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57:00Z</dcterms:created>
  <dc:creator>Пользователь</dc:creator>
  <dc:description/>
  <cp:keywords/>
  <dc:language>en-US</dc:language>
  <cp:lastModifiedBy>User</cp:lastModifiedBy>
  <cp:lastPrinted>2014-04-04T15:09:00Z</cp:lastPrinted>
  <dcterms:modified xsi:type="dcterms:W3CDTF">2016-04-19T05:33:00Z</dcterms:modified>
  <cp:revision>3</cp:revision>
  <dc:subject/>
  <dc:title>Лица, о доходах, об имуществе и обязательствах имущественного характера которых указываются сведения</dc:title>
</cp:coreProperties>
</file>