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ведущего специалиста отдела по строительству, транспорту, связи и ЖКХ Администрации муниципального образования «Демидовский район» Смоленской области Вдовенковой Ольги Николаевны</w:t>
        <w:br/>
        <w:t>за период с 1 января по 31 декабря 2015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3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66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довенкова Ольга Никола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39066,7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Жилой дом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2398,5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ДЕО МАТИЗ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8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аренд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6-03-30T13:27:00Z</dcterms:modified>
  <cp:revision>21</cp:revision>
  <dc:subject/>
  <dc:title>СВЕДЕНИЯ </dc:title>
</cp:coreProperties>
</file>