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начальника отдела по строительству, транспорту, связи и ЖКХ Администрации муниципального образовани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«Демидовский район» Смоленской области Павлючковой Натальи Александровны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а период с 1 января по 31 декабря 2015 года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авлючкова Наталья Александ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7296,0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.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DAEW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TIZ</w:t>
            </w:r>
            <w:r>
              <w:rPr>
                <w:sz w:val="20"/>
              </w:rPr>
              <w:t xml:space="preserve">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6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дивидуальная собственность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9228-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.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5428-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.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6-04-01T06:06:00Z</dcterms:modified>
  <cp:revision>25</cp:revision>
  <dc:subject/>
  <dc:title>СВЕДЕНИЯ </dc:title>
</cp:coreProperties>
</file>