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олубева Сергея Николаевича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олубев Сергей Никола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5125,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хкомнатная квартира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05T08:35:00Z</dcterms:modified>
  <cp:revision>20</cp:revision>
  <dc:subject/>
  <dc:title>СВЕДЕНИЯ </dc:title>
</cp:coreProperties>
</file>