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ведущего специалиста Отдела по образованию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Карповской Олеси Константиновне за период с 1 января по 31 декабря 2015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5 год (руб.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525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рповская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лес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онстантин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1007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, общая долевая собственность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7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АЗ 21104, 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, общая долевая собственность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8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8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Муж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2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, общая долевая собственность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7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Мицубиши Лансер, 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, общая долевая собственность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8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АЗ 21099, 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7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ГАЗ 53, 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7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7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02:00Z</dcterms:created>
  <dc:creator>777</dc:creator>
  <dc:description/>
  <cp:keywords/>
  <dc:language>en-US</dc:language>
  <cp:lastModifiedBy>USER</cp:lastModifiedBy>
  <cp:lastPrinted>2012-09-18T09:07:00Z</cp:lastPrinted>
  <dcterms:modified xsi:type="dcterms:W3CDTF">2016-04-05T10:41:00Z</dcterms:modified>
  <cp:revision>31</cp:revision>
  <dc:subject/>
  <dc:title>СВЕДЕНИЯ </dc:title>
</cp:coreProperties>
</file>