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  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Лабовкиной Ирины Николаевны за период с 1 января по 31 декабря 2015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Лабовкина Ир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39252.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31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6-03-02T09:51:00Z</dcterms:modified>
  <cp:revision>9</cp:revision>
  <dc:subject/>
  <dc:title>СВЕДЕНИЯ</dc:title>
</cp:coreProperties>
</file>