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начальника отдела по культуре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Черновой Юлии Вячеславовны за период с 1 января по 31 декабря 2015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Чернова Юлия Вячеслав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31166,1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 1/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.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 1/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33456,4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 1/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.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 ВАЗ 2123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 1/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Автоприцеп    «Бобер»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 1/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.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 1/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6-04-05T12:13:00Z</dcterms:modified>
  <cp:revision>28</cp:revision>
  <dc:subject/>
  <dc:title>СВЕДЕНИЯ </dc:title>
</cp:coreProperties>
</file>