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казначейского отдела 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Аникеенко Татьяны Дмитриевны за период с 1 января по 31 декабря 2015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Аникеенко Татьян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3318.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5577.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102,2002 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Мерседесбенц 2 (фургон) 2000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2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6-03-02T08:06:00Z</dcterms:modified>
  <cp:revision>12</cp:revision>
  <dc:subject/>
  <dc:title>СВЕДЕНИЯ</dc:title>
</cp:coreProperties>
</file>