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но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врилкиной Оксаны Викторо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врилкина Оксана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9092,7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 xml:space="preserve">индивидуальная собственность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47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иссан  Кашка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10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8T11:06:00Z</dcterms:modified>
  <cp:revision>12</cp:revision>
  <dc:subject/>
  <dc:title>СВЕДЕНИЯ </dc:title>
</cp:coreProperties>
</file>