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доходов и производственной сферы Финансового управления Администраци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авиденко Светланы Васильевны  за период с 1 января по 31 декабря 2015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авиденко Светла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18444.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56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6-02-04T12:46:00Z</dcterms:modified>
  <cp:revision>7</cp:revision>
  <dc:subject/>
  <dc:title>СВЕДЕНИЯ</dc:title>
</cp:coreProperties>
</file>