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архивного отдел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мановой Ольги Владимир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манова Ольг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46524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57701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06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ФАН 2158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1T05:54:00Z</dcterms:modified>
  <cp:revision>22</cp:revision>
  <dc:subject/>
  <dc:title>СВЕДЕНИЯ </dc:title>
</cp:coreProperties>
</file>