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 – управляющего делам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ашенковой Зои Алексее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86"/>
        <w:gridCol w:w="984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ашенкова Зоя Алекс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02263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вартира 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0028-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           </w:t>
            </w:r>
            <w:r>
              <w:rPr>
                <w:sz w:val="20"/>
                <w:lang w:val="en-US"/>
              </w:rPr>
              <w:t>RENAULT DASTER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       Джип Форд  Маверик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6T09:25:00Z</dcterms:modified>
  <cp:revision>42</cp:revision>
  <dc:subject/>
  <dc:title>СВЕДЕНИЯ </dc:title>
</cp:coreProperties>
</file>