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зловой Натальи Павловны за период с 1 января по 31 декабря 2015 года</w:t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а  Наталья Павл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97441,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4528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15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63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8T12:22:00Z</dcterms:modified>
  <cp:revision>17</cp:revision>
  <dc:subject/>
  <dc:title>СВЕДЕНИЯ </dc:title>
</cp:coreProperties>
</file>