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бюджетного отдела  Финансового упра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льской  Виталины  Сергеевны за период с 1 января по 31 декабря 2015 год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льская Витал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2621.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8078.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1111302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12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4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13:25:00Z</dcterms:modified>
  <cp:revision>10</cp:revision>
  <dc:subject/>
  <dc:title>СВЕДЕНИЯ</dc:title>
</cp:coreProperties>
</file>