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Серегиной Елены Валентиновны за период с 1 января по 31 декабря 2015 года</w:t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а Елена Вале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241738,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 -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 Иван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5-11T09:00:00Z</dcterms:modified>
  <cp:revision>3</cp:revision>
  <dc:subject/>
  <dc:title>СВЕДЕНИЯ </dc:title>
</cp:coreProperties>
</file>