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отдела  учета и отчетности Финансов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овиковой   Олеси Николаевны за период с 1 января по 31 декабря 2015 года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овикова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леся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6037.6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долевая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-21093,1992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долевая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долевая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АЗ 66, 1981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УДИ 80Е,1993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долевая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09:00Z</dcterms:created>
  <dc:creator>777</dc:creator>
  <dc:description/>
  <dc:language>en-US</dc:language>
  <cp:lastModifiedBy>Зоя Стефановна</cp:lastModifiedBy>
  <cp:lastPrinted>2012-09-27T10:12:00Z</cp:lastPrinted>
  <dcterms:modified xsi:type="dcterms:W3CDTF">2016-04-04T06:09:00Z</dcterms:modified>
  <cp:revision>2</cp:revision>
  <dc:subject/>
  <dc:title>СВЕДЕНИЯ</dc:title>
</cp:coreProperties>
</file>