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казначейского отдела  Финансового упра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Костючковой Лидии Иосифовны  за период с 1 января по 31 декабря 2015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стючкова Лидия Иосиф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48045.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060,1999г.в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43,0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52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6-03-02T13:45:00Z</dcterms:modified>
  <cp:revision>11</cp:revision>
  <dc:subject/>
  <dc:title>СВЕДЕНИЯ</dc:title>
</cp:coreProperties>
</file>