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бюджетного отдела  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батовой Светланы Владимировны за период с 1 января по 31 декабря 2015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батова Светлана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2611.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.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Пассат,1994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6,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.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1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6-03-02T08:47:00Z</dcterms:modified>
  <cp:revision>13</cp:revision>
  <dc:subject/>
  <dc:title>СВЕДЕНИЯ</dc:title>
</cp:coreProperties>
</file>