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заместителя Главы 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Крапивиной Татьяны Николаевны за период с 1 января по 31 декабря 2015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697"/>
        <w:gridCol w:w="1073"/>
        <w:gridCol w:w="1608"/>
        <w:gridCol w:w="2126"/>
        <w:gridCol w:w="1697"/>
        <w:gridCol w:w="1073"/>
        <w:gridCol w:w="1608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5  год (руб)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рапивина Татьяна Николае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97284,1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0.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омнат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6,8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85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5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5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5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08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6-04-26T09:31:00Z</dcterms:modified>
  <cp:revision>34</cp:revision>
  <dc:subject/>
  <dc:title>СВЕДЕНИЯ </dc:title>
</cp:coreProperties>
</file>