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Никитиной Валентины Ивано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икитина Валентина Ива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47463,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14.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234,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втомобиль Опель Вектра 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14.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втоприцеп  МАЗ – 8114  «Зубренок»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4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01T06:00:00Z</dcterms:modified>
  <cp:revision>16</cp:revision>
  <dc:subject/>
  <dc:title>СВЕДЕНИЯ </dc:title>
</cp:coreProperties>
</file>