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ведущего специалиста Отдела по культуре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Тарушкиной Натальи Виктор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арушкина  Наталья  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7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3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22T11:03:00Z</dcterms:modified>
  <cp:revision>2</cp:revision>
  <dc:subject/>
  <dc:title>СВЕДЕНИЯ </dc:title>
</cp:coreProperties>
</file>