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ЗАГС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уворкиной Аллы Сергее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воркина А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7845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796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 М 214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3:24:00Z</dcterms:modified>
  <cp:revision>17</cp:revision>
  <dc:subject/>
  <dc:title>СВЕДЕНИЯ </dc:title>
</cp:coreProperties>
</file>