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Бородинский детский сад «Зернышко» Акимовой Светланы Ивано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кимова Светлана Ива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1310,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.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Жилой дом 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олевая 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6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Земельный участок     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5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05:00Z</dcterms:modified>
  <cp:revision>10</cp:revision>
  <dc:subject/>
  <dc:title>СВЕДЕНИЯ </dc:title>
</cp:coreProperties>
</file>