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убровский детский сад Новиковой Надежды Александро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овикова Надежда Александр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8322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836,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7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10:00Z</dcterms:modified>
  <cp:revision>6</cp:revision>
  <dc:subject/>
  <dc:title>СВЕДЕНИЯ </dc:title>
</cp:coreProperties>
</file>