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 Демидовский историко – краеведческий музей Капшуровой Любови Ивано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пшурова Любовь Ивано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838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6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26:00Z</dcterms:modified>
  <cp:revision>6</cp:revision>
  <dc:subject/>
  <dc:title>СВЕДЕНИЯ </dc:title>
</cp:coreProperties>
</file>