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ОУ Бородинская ОШ  Демидовского района Смоленской области Ильинской Натальи Владимиро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льинская Наталья Владимир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09413,2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,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000,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(пай) коллективно-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50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19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20:00Z</dcterms:modified>
  <cp:revision>3</cp:revision>
  <dc:subject/>
  <dc:title>СВЕДЕНИЯ </dc:title>
</cp:coreProperties>
</file>