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ОУ Михайловская ОШ  Демидовского района Смоленской области Лосевой Людмилы Григорье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206"/>
        <w:gridCol w:w="1567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осева  Людмила Григорье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73936,0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2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ИЯ- Церато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9,1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1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  долевая собственность 39700/266774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6879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80802,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19,1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21214 Лада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06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18T13:50:00Z</dcterms:modified>
  <cp:revision>8</cp:revision>
  <dc:subject/>
  <dc:title>СВЕДЕНИЯ </dc:title>
</cp:coreProperties>
</file>