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ОУ Дубровская СШ Демидовского района Смоленской области Лавриненковой Натальи Николаевны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авриненкова Наталья Николае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90482,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 1/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3,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7766,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 1/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3,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111130-2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пель Фронтер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долевая собственность 1/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3.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8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05T12:07:00Z</dcterms:modified>
  <cp:revision>8</cp:revision>
  <dc:subject/>
  <dc:title>СВЕДЕНИЯ </dc:title>
</cp:coreProperties>
</file>