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начальника МКУ АТ муниципального образования «Демидовский район» Смоленской  области Демидова Олега Николаевича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мидов      Олег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96251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вартира  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,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1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8T13:24:00Z</dcterms:modified>
  <cp:revision>8</cp:revision>
  <dc:subject/>
  <dc:title>СВЕДЕНИЯ </dc:title>
</cp:coreProperties>
</file>