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УК «Централизованная клубная система» Прудниковой Натальи Михайло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5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удникова Наталья Михайловны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43302,09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42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5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12T11:40:00Z</dcterms:modified>
  <cp:revision>7</cp:revision>
  <dc:subject/>
  <dc:title>СВЕДЕНИЯ </dc:title>
</cp:coreProperties>
</file>