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СШ  № 2 г. Демидова Смоленской области  Чебанюка Михаила Иосифовича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Чебанюк   Михаил     Иосифо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30861,5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3,56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7,19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агаз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Лексус РХ – 30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3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29:00Z</dcterms:modified>
  <cp:revision>6</cp:revision>
  <dc:subject/>
  <dc:title>СВЕДЕНИЯ </dc:title>
</cp:coreProperties>
</file>