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Акимовой Зои Константино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10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 30-22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91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