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Козлова Виктора Павловича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1"/>
        <w:gridCol w:w="1734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 418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OUAREG,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ГАЗ -2705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МТЗ-80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Лодка Казанк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44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 «Нива»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