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Калинина Владимира Михайловича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7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3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Владимир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303, 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102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158,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ссан Альме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