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Бардашевича Михаила Васильевича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6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2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дашевич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306,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Логан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20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