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Астаховой Венеры Ахтам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6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2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там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781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819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дивидуальная собственность 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Л -131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дивидуальная собственность 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ЗИЛ-530140 индивидуальная собственность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