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Цацуриной Татьяны Владимиро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9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1"/>
        <w:gridCol w:w="1744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ацурин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483,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АЗ 21043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