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 работников Администрации муниципального образования «Духовщинский район» Смоленской области 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/>
        <w:t> </w:t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274"/>
        <w:gridCol w:w="1839"/>
        <w:gridCol w:w="1328"/>
        <w:gridCol w:w="1359"/>
        <w:gridCol w:w="1554"/>
        <w:gridCol w:w="1464"/>
        <w:gridCol w:w="1413"/>
        <w:gridCol w:w="1328"/>
        <w:gridCol w:w="1495"/>
      </w:tblGrid>
      <w:tr>
        <w:trPr/>
        <w:tc>
          <w:tcPr>
            <w:tcW w:w="2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приобретено имущество*</w:t>
            </w:r>
          </w:p>
        </w:tc>
        <w:tc>
          <w:tcPr>
            <w:tcW w:w="4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укьян Светлана Николаевн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80,36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 -105026,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епут.деят.- 600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(индив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Рено-Логан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 индив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Шилова Наталья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16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24 ин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.Комаровский Игорь Эдуардович</w:t>
            </w:r>
          </w:p>
          <w:p>
            <w:pPr>
              <w:pStyle w:val="Style31"/>
              <w:widowControl/>
              <w:ind w:right="-108" w:hanging="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31173,0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 -121054,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36636,0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83280,0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5,0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: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Форд Мондео 2010г (инд.),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работная плата, пенсия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.Солдатова  Елена Владимировн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49795,11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110400,0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епут.деят.- 6867,7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92937,4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(общая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(общая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,3г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,3г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ВАЗ-2106(инд.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рактор ЮМТЗ(инд.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Соловьев Юрий Алексеевич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88645,45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4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ИЖС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ИЖС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, 1/3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(инд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IAT PAND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(инн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.Киселева Татьяна Федоровн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94383,28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111360,0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епут.деят.- 1800,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0603,56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ые доходы- 40942,8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«Ваз 11113», 2005г.(инд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«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KI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SEPFIA</w:t>
            </w:r>
            <w:r>
              <w:rPr>
                <w:rStyle w:val="FontStyle12"/>
                <w:b w:val="false"/>
                <w:sz w:val="24"/>
                <w:szCs w:val="24"/>
              </w:rPr>
              <w:t>»,1997г.(инд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.Боровкова Елена Анатольевна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31399,79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66600,0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ет.труда.- 2800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(инд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8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.Новикова Антонина Ильиничн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88618,5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 -191639,25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клад – 2014,3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(индив.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ивид.)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0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7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6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9.Рожкова Лариса Викторовна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01045,65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18000,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(индив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(совместная)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69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5,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2,5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УДИ  90 (инд.) ВАЗ21093(инд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.Ерошенко Вера Витальевна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94108,0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18867,49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(общ.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общ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2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5,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5,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1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LADA KALINA 111830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(индив.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1.Садовская Светлана Михайловна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92007,69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9775,09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ЕДВ – 29588,0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4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4)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1,9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1,9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 111130,2002г(инд.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пель Комбо,2008г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инд.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</w:rPr>
              <w:t>Земельный участок (аренда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</w:rPr>
              <w:t>599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</w:rPr>
              <w:t>Земельный участок (аренда)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2.Балихина Елена Вячеславовна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чь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58812,34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96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4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4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0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Киа Шума, 1998г.(инд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7:00Z</dcterms:created>
  <dc:creator>оксана</dc:creator>
  <dc:description/>
  <dc:language>en-US</dc:language>
  <cp:lastModifiedBy>Котова НВ</cp:lastModifiedBy>
  <dcterms:modified xsi:type="dcterms:W3CDTF">2016-04-07T06:57:00Z</dcterms:modified>
  <cp:revision>2</cp:revision>
  <dc:subject/>
  <dc:title/>
</cp:coreProperties>
</file>