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Духовщинский район» Смоленской области и членов их семей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465"/>
        <w:gridCol w:w="1900"/>
        <w:gridCol w:w="1001"/>
        <w:gridCol w:w="1434"/>
        <w:gridCol w:w="1694"/>
        <w:gridCol w:w="1436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*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а-Чепой Надежда Сергеевна, заместитель Главы муниципального образования «Духовщинский район» Смоленской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16,9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9,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Ни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ырев Николай Владимирович, заместитель Главы муниципального образования «Духовщинский район» Смоленской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50,9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УАЗ-46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1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26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 Алексей Владимирович, </w:t>
            </w:r>
          </w:p>
          <w:p>
            <w:pPr>
              <w:pStyle w:val="Normal"/>
              <w:ind w:left="-147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троительства, архитектуры и жилищно-коммунального хозяйств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63,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-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8,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4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Нина Сергеевна, начальник отдела записи актов гражданского состоя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95,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8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2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left="-71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кова Ирина Николаевна,  управляющий дела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87,5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3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2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872,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2/3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3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кода Октав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енкова Нина Васильевна, начальник отдела экономического развития, имущественных и земельных отношений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49,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 собственност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10,6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Людмила Владимировна, начальник архив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45,4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Марина Николаевна, ведущий специалист отдела экономического развития, имущественных и земель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8,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2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 210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цевская Яна Александровна, специалист 1 категории отдела экономического развития, имущественных и земельных отнош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8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4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2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Юлия Геннадьевна, специалист 1 категории отдела экономического развития, имущественных и земельных отношений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8,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4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63,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-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Лидия Владимировна,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3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2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елли Валерьевна, начальник отдела по информационной политик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37,8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10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5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17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6/10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6/10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1/5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10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1/5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10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стасия Юрьевна, ведущий специалист (юрис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70,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я Елена Виницовна, 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98,8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2/3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я Пиканто; Шкода Фаб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6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нская Виктория Александровна, </w:t>
            </w:r>
          </w:p>
          <w:p>
            <w:pPr>
              <w:pStyle w:val="Normal"/>
              <w:ind w:left="-147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экономического развития, имущественных и земельных отнош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48,8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5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шкевич Вера Валерьевна, ведущий специалист (юрис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98,9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2/3 доли </w:t>
            </w:r>
            <w:r>
              <w:rPr>
                <w:sz w:val="20"/>
                <w:szCs w:val="20"/>
                <w:shd w:fill="FFFFFF" w:val="clear"/>
              </w:rPr>
              <w:t>в общей долевой собственно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shd w:fill="FFFFFF" w:val="clear"/>
          <w:vertAlign w:val="superscript"/>
        </w:rPr>
      </w:pPr>
      <w:r>
        <w:rPr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shd w:fill="FFFFFF" w:val="clear"/>
          <w:vertAlign w:val="superscript"/>
        </w:rPr>
        <w:t>*</w:t>
      </w:r>
      <w:r>
        <w:rPr>
          <w:color w:val="000000"/>
          <w:sz w:val="20"/>
          <w:szCs w:val="20"/>
          <w:shd w:fill="FFFFFF" w:val="clear"/>
        </w:rPr>
        <w:t>- сведения указываются, если сумма сделки превышает общий доход лица, замещающего должность муниципальной службы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176"/>
      <w:jc w:val="center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176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2:00Z</dcterms:created>
  <dc:creator>Birukova_UA</dc:creator>
  <dc:description/>
  <cp:keywords/>
  <dc:language>en-US</dc:language>
  <cp:lastModifiedBy>User</cp:lastModifiedBy>
  <cp:lastPrinted>2016-05-06T11:02:00Z</cp:lastPrinted>
  <dcterms:modified xsi:type="dcterms:W3CDTF">2016-05-06T09:46:00Z</dcterms:modified>
  <cp:revision>13</cp:revision>
  <dc:subject/>
  <dc:title/>
</cp:coreProperties>
</file>