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лиц, замещающих муниципальные должности Отдела культуры Администрации муниципального образования «Ельнинский район» Смоленской области  и членов его семьи за период с 1 января по 31 декабря 2015 год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1588"/>
        <w:gridCol w:w="1701"/>
        <w:gridCol w:w="992"/>
        <w:gridCol w:w="1276"/>
        <w:gridCol w:w="1559"/>
        <w:gridCol w:w="1701"/>
        <w:gridCol w:w="1701"/>
        <w:gridCol w:w="992"/>
        <w:gridCol w:w="851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принадлежащих на праве собственности/источники получения средств, за счет которых приобретено данное имущество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%D1%80%D0%B0%D0%B7%D0%BC%D0%B5%D1%89%D0%B5%D0%BD%D0%B8%D0%B5%20%D1%81%D0%B2%D0%B5%D0%B4%D0%B5%D0%BD%D0%B8%D0%B9%20%D0%BD%D0%B0%20%D1%81%D0%B0%D0%B9%D1%82%D0%B5/%D0%A3%D0%BA%D0%B0%D0%B7%20%D0%93%D1%83%D0%B1%D0%B5%D1%80%D0%BD%D0%B0%D1%82%D0%BE%D1%80%D0%B0%20%D0%A1%D0%BC%D0%BE%D0%BB%D0%B5%D0%BD%D1%81%D0%BA%D0%BE%D0%B9%20%D0%BE%D0%B1%D0%BB%D0%B0%D1%81%D1%82%D0%B8%20%D0%BE%D1%82%2019_05_2010%20N%2013%20(%D1%80%D0%B5%D0%B4_.rtf" \l "Par192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*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транспортных средств, принадлежащих на праве собственности (вид, марка)/источники получения средств, за счет которых приобретено данное имущество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%D1%80%D0%B0%D0%B7%D0%BC%D0%B5%D1%89%D0%B5%D0%BD%D0%B8%D0%B5%20%D1%81%D0%B2%D0%B5%D0%B4%D0%B5%D0%BD%D0%B8%D0%B9%20%D0%BD%D0%B0%20%D1%81%D0%B0%D0%B9%D1%82%D0%B5/%D0%A3%D0%BA%D0%B0%D0%B7%20%D0%93%D1%83%D0%B1%D0%B5%D1%80%D0%BD%D0%B0%D1%82%D0%BE%D1%80%D0%B0%20%D0%A1%D0%BC%D0%BE%D0%BB%D0%B5%D0%BD%D1%81%D0%BA%D0%BE%D0%B9%20%D0%BE%D0%B1%D0%BB%D0%B0%D1%81%D1%82%D0%B8%20%D0%BE%D1%82%2019_05_2010%20N%2013%20(%D1%80%D0%B5%D0%B4_.rtf" \l "Par192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*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имущество/источники получения средств, за счет которых приобретено данное имущество *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усева Ольга Владими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Муниципального казенного учреждения «Централизованная бухгалтерия учреждений культуры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5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н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бисова Галина Николаевна,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Ельнинский районный централизованный культурно – досуговый центр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2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ай, 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861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пай, 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aima3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221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ина Ирина Ивановна,</w:t>
            </w:r>
          </w:p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ректор Муниципального бюджетного учреждения культуры «Ельнинский районный историко – краеведческий музей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80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енкова  Валентина Федоровна, </w:t>
            </w:r>
          </w:p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 культуры «Ельнинская межпоселенческая централизованная библиотечная система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120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Nex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81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«Днепр - 11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фоломеева Елена Михайловна,</w:t>
            </w:r>
          </w:p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дополнительного образования детская музыкальная школа имени М.И. Глинки г. Ельни Смоленской обла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267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16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Фольксваген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ol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120"/>
      <w:outlineLvl w:val="0"/>
    </w:pPr>
    <w:rPr>
      <w:rFonts w:ascii="Tahoma" w:hAnsi="Tahoma" w:eastAsia="Times New Roman" w:cs="Tahoma"/>
      <w:color w:val="D30001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D30001"/>
      <w:kern w:val="2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47:00Z</dcterms:created>
  <dc:creator>Татьяна</dc:creator>
  <dc:description/>
  <cp:keywords/>
  <dc:language>en-US</dc:language>
  <cp:lastModifiedBy>Office</cp:lastModifiedBy>
  <dcterms:modified xsi:type="dcterms:W3CDTF">2016-05-17T04:40:00Z</dcterms:modified>
  <cp:revision>14</cp:revision>
  <dc:subject/>
  <dc:title/>
</cp:coreProperties>
</file>