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 об имуществе и обязательствах имущественного характера руководителей муниципальных образовательных учреждений муниципального образования «Ельнинский район» Смоленской области и членов их семей за отчетный финансовый год с 1 января 2015 года по 31 декабря 2015 год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512"/>
        <w:gridCol w:w="992"/>
        <w:gridCol w:w="992"/>
        <w:gridCol w:w="1890"/>
        <w:gridCol w:w="1560"/>
        <w:gridCol w:w="1086"/>
        <w:gridCol w:w="1094"/>
        <w:gridCol w:w="1174"/>
        <w:gridCol w:w="99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, отчество, должность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од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расход 2015 г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 средств, за счет которых приобретено имущество*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год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лебова Галина Анатол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БОУ Ельнинская СШ № 1 им.М.И.Гл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 191-8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 000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а Галина Николаевн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Ельнинская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им.К.И.Раку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 383-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долевой собственности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810-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долевой собственности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 Лансер, 2007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ельянцева Людмила Иванов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Павловской 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2 892-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 672-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ада Гранта,2013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ева Нина Петровна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Коробецкой 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9 806-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200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ВАЗ 111730, 2011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ВАЗ 21093, 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ьянов Владимир Федорович , директор Ельнинской ДЮС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7442 -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Форд Фокус, 2010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4656,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½ 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аренкова Ольга Николаевна, заведующий МБДОУ «Улыб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576-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рпичев Виктор Иванович, директор Ельнинского Центра твор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2 569-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ВАЗ 21150, 2004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 616-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роцкая Анна Геннадьевна, заведующий МБДОУ «Терем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820-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в долевой собственности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ая 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8 1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, в долевой собственности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КИА, 2009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ужебна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Надежда Константинов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Ельнинской С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 954-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Рено Логан, 2007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 КАМАЗ, 2001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0-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озова Елена Сергеевна, заведующий МБДОУ «Солн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 164-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Дэу Матиз, 2009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  786-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 786-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200"/>
        <w:ind w:firstLine="540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0"/>
        </w:rPr>
        <w:t>- сведения указываются, если общая сумма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10:00Z</dcterms:created>
  <dc:creator>Admin</dc:creator>
  <dc:description/>
  <cp:keywords/>
  <dc:language>en-US</dc:language>
  <cp:lastModifiedBy>USER</cp:lastModifiedBy>
  <dcterms:modified xsi:type="dcterms:W3CDTF">2016-04-28T14:07:00Z</dcterms:modified>
  <cp:revision>12</cp:revision>
  <dc:subject/>
  <dc:title/>
</cp:coreProperties>
</file>