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Краснинская районная Дума муниципального образования «Краснин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 период с 1 января 2015г. по 31 декабря 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5339" w:type="dxa"/>
        <w:jc w:val="left"/>
        <w:tblInd w:w="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8"/>
        <w:gridCol w:w="1182"/>
        <w:gridCol w:w="1048"/>
        <w:gridCol w:w="1592"/>
        <w:gridCol w:w="1049"/>
        <w:gridCol w:w="1212"/>
        <w:gridCol w:w="1129"/>
        <w:gridCol w:w="1026"/>
        <w:gridCol w:w="974"/>
        <w:gridCol w:w="1210"/>
        <w:gridCol w:w="1210"/>
        <w:gridCol w:w="1699"/>
      </w:tblGrid>
      <w:tr>
        <w:trPr>
          <w:cantSplit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Тимошенков И.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 «Краснинский район» Смол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КТ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284,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супру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088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Чаплинская Т.Н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836,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супру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3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, Трактор Т-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Меренкова О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Контрольно-ревизионной комиссии муниципального образования «Краснинский район» Смол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комнатная квартира (наём на период служб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5,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супру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(наём на период служб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Флюен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8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Несовершеннолетний сы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комнатная квартира (наём на период служб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Несовершеннолетний сы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комнатная квартира (наём на период служб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аченкова Г.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«Краснинский район» Смол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52,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супру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Даст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23,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54:00Z</dcterms:created>
  <dc:creator>User2</dc:creator>
  <dc:description/>
  <cp:keywords/>
  <dc:language>en-US</dc:language>
  <cp:lastModifiedBy>Kadri</cp:lastModifiedBy>
  <cp:lastPrinted>2016-05-04T10:44:00Z</cp:lastPrinted>
  <dcterms:modified xsi:type="dcterms:W3CDTF">2016-05-04T07:22:00Z</dcterms:modified>
  <cp:revision>24</cp:revision>
  <dc:subject/>
  <dc:title>Сведения о доходах, расходах,</dc:title>
</cp:coreProperties>
</file>