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руководителей подведомственных учреждений отдела культуры и спорта  Администрации муниципального образования «Красн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 период с 1 января 2015 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1134"/>
        <w:gridCol w:w="1559"/>
        <w:gridCol w:w="993"/>
        <w:gridCol w:w="1417"/>
        <w:gridCol w:w="992"/>
        <w:gridCol w:w="1266"/>
        <w:gridCol w:w="1247"/>
        <w:gridCol w:w="1484"/>
        <w:gridCol w:w="965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</w:rPr>
              <w:instrText xml:space="preserve"> HYPERLINK "../../AppData/Local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3"</w:instrText>
            </w:r>
            <w:r>
              <w:rPr>
                <w:rStyle w:val="InternetLink"/>
                <w:sz w:val="18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</w:rPr>
              <w:instrText xml:space="preserve"> HYPERLINK "../../AppData/Local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4"</w:instrText>
            </w:r>
            <w:r>
              <w:rPr>
                <w:rStyle w:val="InternetLink"/>
                <w:sz w:val="18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b/>
                <w:color w:val="3366FF"/>
                <w:sz w:val="18"/>
                <w:szCs w:val="18"/>
              </w:rPr>
              <w:t>&lt;3&gt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щенкова М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«Краснинского краеведческого музея имени супругов Ерашов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 7.1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овцева Д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К «Краснинская ЦБ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Джета (совместна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7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000 года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Elantr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кова М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КУ Ц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юченкова Л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Д Детская школа искусств п.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ькин А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БУК «Краснинская РЦКС»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Чери М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8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2:00Z</dcterms:created>
  <dc:creator>GALINA</dc:creator>
  <dc:description/>
  <cp:keywords/>
  <dc:language>en-US</dc:language>
  <cp:lastModifiedBy>Kadri</cp:lastModifiedBy>
  <dcterms:modified xsi:type="dcterms:W3CDTF">2016-05-04T12:32:00Z</dcterms:modified>
  <cp:revision>4</cp:revision>
  <dc:subject/>
  <dc:title/>
</cp:coreProperties>
</file>