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 об имуществе и обязательствах имущественного характера муниципальных служащих и членов их сем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</w:rPr>
        <w:t xml:space="preserve"> </w:t>
      </w:r>
      <w:r>
        <w:rPr>
          <w:rFonts w:cs="Calibri"/>
          <w:b/>
        </w:rPr>
        <w:t>отдела образования Администрации муниципального образования «Краснинский район»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>за период с 1 января 2015г. по 31 декабря 2015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16332" w:type="dxa"/>
        <w:jc w:val="left"/>
        <w:tblInd w:w="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8"/>
        <w:gridCol w:w="1362"/>
        <w:gridCol w:w="1198"/>
        <w:gridCol w:w="1709"/>
        <w:gridCol w:w="1049"/>
        <w:gridCol w:w="1212"/>
        <w:gridCol w:w="1129"/>
        <w:gridCol w:w="1026"/>
        <w:gridCol w:w="1247"/>
        <w:gridCol w:w="1483"/>
        <w:gridCol w:w="1466"/>
        <w:gridCol w:w="1443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 </w:t>
            </w:r>
            <w:r>
              <w:rPr>
                <w:rFonts w:cs="Times New Roman" w:ascii="Times New Roman" w:hAnsi="Times New Roman"/>
                <w:color w:val="3366FF"/>
              </w:rPr>
              <w:t>&lt;3&gt;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2889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акова Н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ZAFIR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830,3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шенкова Н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260,3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супруг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супруго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Жигули 06 моде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60,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ова Е.П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Демидовым А.Н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овым А.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79,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овым А.Н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Демидовой Е.П., Демидовым А.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SR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118,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Демидовой Е.П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родителя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атова С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по опеке и попечительству отдела образ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547,2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кун О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по опеке и попечительству отдела образ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88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супруго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 ВАЗ 2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374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1&gt; В случае если в отчетном периоде лицу, замещающему муниципальную должность, должность муниципальной службы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/>
        <w:t>&lt;3&gt; 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28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12:00Z</dcterms:created>
  <dc:creator>User2</dc:creator>
  <dc:description/>
  <cp:keywords/>
  <dc:language>en-US</dc:language>
  <cp:lastModifiedBy>Kadri</cp:lastModifiedBy>
  <cp:lastPrinted>2015-05-07T14:50:00Z</cp:lastPrinted>
  <dcterms:modified xsi:type="dcterms:W3CDTF">2016-05-04T07:34:00Z</dcterms:modified>
  <cp:revision>24</cp:revision>
  <dc:subject/>
  <dc:title/>
</cp:coreProperties>
</file>