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 об имуществе и обязательствах имущественного характера депутатов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Краснинской районной Думы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2015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27212" w:type="dxa"/>
        <w:jc w:val="left"/>
        <w:tblInd w:w="2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9"/>
        <w:gridCol w:w="1177"/>
        <w:gridCol w:w="1222"/>
        <w:gridCol w:w="1590"/>
        <w:gridCol w:w="1050"/>
        <w:gridCol w:w="1215"/>
        <w:gridCol w:w="1129"/>
        <w:gridCol w:w="1031"/>
        <w:gridCol w:w="974"/>
        <w:gridCol w:w="18"/>
        <w:gridCol w:w="1185"/>
        <w:gridCol w:w="7"/>
        <w:gridCol w:w="1216"/>
        <w:gridCol w:w="1701"/>
        <w:gridCol w:w="1466"/>
        <w:gridCol w:w="1466"/>
        <w:gridCol w:w="1466"/>
        <w:gridCol w:w="1466"/>
        <w:gridCol w:w="1466"/>
        <w:gridCol w:w="1466"/>
        <w:gridCol w:w="1466"/>
        <w:gridCol w:w="1466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1.Егорова С.Ф</w:t>
            </w:r>
            <w:r>
              <w:rPr>
                <w:rFonts w:cs="Times New Roman" w:ascii="Times New Roman" w:hAnsi="Times New Roman"/>
                <w:b/>
                <w:bCs/>
                <w:color w:val="00B0F0"/>
                <w:sz w:val="20"/>
                <w:szCs w:val="20"/>
                <w:u w:val="singl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Гусинская СОШ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6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2. Языненков А.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ПК «Маяк»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универса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6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3.Васькин А.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Краснинская РЦКС»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Чери М11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8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4.Фролов Ю.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лхоза «Серп и Молот»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8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колёсный МТЗ -80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тракторный 2ПТС-4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1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5.Котова Т.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Гусинской СОШ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28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6.Лавренкова Г.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менеджер отдела казначейского исполнения Финансовое управление Администрации муниципального образования «Краснинский район» Смоленской области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6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7.Саксонов И.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нское лесничество ОГКУ «Смолупрлес»,участковый лесничий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4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8.Тимошенков И.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Краснинский район» Смоленской области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кт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2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ев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8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9.Болоткин Ю.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БУ «Смоленскавтодор»,заместитель директора- начальник Краснинского филиала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3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KSWAGEN GOLF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1679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RIS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1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ат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1383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10.Цветинская Н.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.врача ОГБУЗ «Краснинская центральная районная больница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омнат-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57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11.Ярунова С.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врач ОГБУЗ «Краснинская центральная районная больница»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30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D FUSION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6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12.Чернин Г.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Глубокинская школа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906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35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13.Шиванов К.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е подсобное хозяйство д.Лонница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Х назна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ESIS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37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14.Мешков В.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ПАО МРСК Центра-Смоленскэнерго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8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, 2008г.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, 1990г.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Жук, 2012г.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3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15.Дивинская Н.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Краснинская ЦРБ»,участковый терапевт, депут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9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36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4:00Z</dcterms:created>
  <dc:creator>User2</dc:creator>
  <dc:description/>
  <cp:keywords/>
  <dc:language>en-US</dc:language>
  <cp:lastModifiedBy>Kadri</cp:lastModifiedBy>
  <cp:lastPrinted>2016-04-01T15:01:00Z</cp:lastPrinted>
  <dcterms:modified xsi:type="dcterms:W3CDTF">2016-04-07T09:46:00Z</dcterms:modified>
  <cp:revision>32</cp:revision>
  <dc:subject/>
  <dc:title>Сведения о доходах, расходах,</dc:title>
</cp:coreProperties>
</file>