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</w:rPr>
        <w:t>Сведения о доходах, расходах, об имуществе и обязательствах имущественного характера муниципальных служащих и членов и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Администрации муниципального образования «Краснинский район» Смоленской области и членов их семей  за период с 1 января 2015г  по 31 декабря 2015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17457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8"/>
        <w:gridCol w:w="1362"/>
        <w:gridCol w:w="1198"/>
        <w:gridCol w:w="1391"/>
        <w:gridCol w:w="1049"/>
        <w:gridCol w:w="1212"/>
        <w:gridCol w:w="1129"/>
        <w:gridCol w:w="1026"/>
        <w:gridCol w:w="1247"/>
        <w:gridCol w:w="1483"/>
        <w:gridCol w:w="1466"/>
        <w:gridCol w:w="1443"/>
        <w:gridCol w:w="1443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1&gt;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(руб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2&gt;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(вид приобретенного имущества, источники </w:t>
            </w:r>
            <w:r>
              <w:rPr>
                <w:rFonts w:cs="Times New Roman;Times New Roman" w:ascii="Times New Roman;Times New Roman" w:hAnsi="Times New Roman;Times New Roman"/>
                <w:color w:val="3366FF"/>
              </w:rPr>
              <w:t>&lt;3&gt;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ченко Г. 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Хендай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4302,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3.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ханов В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главы Администрации муниципального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 с супруго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 УАЗ-3303-0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ва Шевроле 212300-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ктор-Т-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9455,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супруг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Getz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G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2026,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4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8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дилин В.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Главы Администрации муниципального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8104,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рильская Г.С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 архивного отдел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.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0039,7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манов Н.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 Нис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с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7507,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034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рненков  В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РЕНО Санде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8981,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71,7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0295,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лихов И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-юр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-2115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813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н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аренкова С.Ю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-юр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4871,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апцова Л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М-214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7932,9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ocu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70109,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рчевская Т.Н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н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7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2780,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ната (доход по основному месту работы, кредит)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н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 Фиа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А РИ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5196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7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тулева Н.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154,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стернев А.П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 экономики, компклесного развития  и муниципального имуще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7655,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050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t>ли в общей долевой собственностии поколение ь, любовь к Родине.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sz w:val="20"/>
                <w:szCs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злова И.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экономики, компклесного развития и муниципального имуще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па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лективно-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8646,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ибачева Н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экономики, компклесного развития и муниципального имуще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366,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Фольцваге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рактор Т16М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1683,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рбатенкова И.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 отдела экономики, компклесного развития и муниципального имуще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7190,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АУДИ-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000,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ндурова Е.С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экономики, компклесного развития и муниципального имуще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5316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olkswagen Bor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2943,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ков А.П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по ЖКХ и строительств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7668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8351,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рякова Е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по ЖКХ и строительств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822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Нис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88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туровкина В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-главный архитекто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3556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4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рненкова М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по информационной полити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8750,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yt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unday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2668,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титнева Г.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сельского хозя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 с супруг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3194,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 с супруго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-21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5263,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5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ктор Т-40 А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ракторный прице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ПТС-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икина Л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¼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Шкода Октави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8799,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¼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GOL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ктор МТЗ-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4143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жкова Ж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едущий специалист-ответственный секретар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ДН и З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л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6088,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-21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ктор колесный МТЗ-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6128,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92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бичева З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 ответсвенный секретарь административной комисс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12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ольксваген пассат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STR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трактор Т-40, тракторный прице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6049,9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далева Т.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 Лада Прио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5257,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.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 ВАЗ 2106,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4385,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1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Footnote"/>
        <w:ind w:firstLine="550"/>
        <w:jc w:val="both"/>
        <w:rPr/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ind w:firstLine="55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данными о доходах, расходах, об имуществе и обязательствах имущественного характера, представленными для размещения на официальном сайте Администрации муниципального образования «Краснинский район» Смоленской области  согласен: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4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53:00Z</dcterms:created>
  <dc:creator>User2</dc:creator>
  <dc:description/>
  <cp:keywords/>
  <dc:language>en-US</dc:language>
  <cp:lastModifiedBy>Kadri</cp:lastModifiedBy>
  <dcterms:modified xsi:type="dcterms:W3CDTF">2016-05-11T14:32:00Z</dcterms:modified>
  <cp:revision>15</cp:revision>
  <dc:subject/>
  <dc:title>Сведения о доходах, расходах,</dc:title>
</cp:coreProperties>
</file>