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ведущего специалиста - бухгалтера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мановой Елены Эдуард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975"/>
        <w:gridCol w:w="1823"/>
        <w:gridCol w:w="1078"/>
        <w:gridCol w:w="1434"/>
        <w:gridCol w:w="1413"/>
        <w:gridCol w:w="1173"/>
        <w:gridCol w:w="1483"/>
        <w:gridCol w:w="1076"/>
        <w:gridCol w:w="1434"/>
      </w:tblGrid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 об имуществе и обязательствах имущественного характера которых указываются свед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308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ов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уардо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 032,3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8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9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я 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9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 160,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32109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8:0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9T10:15:00Z</dcterms:modified>
  <cp:revision>14</cp:revision>
  <dc:subject/>
  <dc:title>1</dc:title>
</cp:coreProperties>
</file>