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мановой Александры Валенти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54"/>
        <w:gridCol w:w="969"/>
        <w:gridCol w:w="1843"/>
        <w:gridCol w:w="1329"/>
        <w:gridCol w:w="1649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*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а Александра Валенти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8,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 в общей долевой собствее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3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легковой автомобиль ВАЗ 21043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99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18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Ауди 1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Ауди 1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Мицубиси ланцер 1,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31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3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2:00:00Z</dcterms:modified>
  <cp:revision>11</cp:revision>
  <dc:subject/>
  <dc:title>1</dc:title>
</cp:coreProperties>
</file>