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-экономиста отдела финансово-производственной сферы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ковой Ирины Михай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4"/>
        <w:gridCol w:w="2087"/>
        <w:gridCol w:w="1054"/>
        <w:gridCol w:w="969"/>
        <w:gridCol w:w="1843"/>
        <w:gridCol w:w="1329"/>
        <w:gridCol w:w="1649"/>
        <w:gridCol w:w="1052"/>
        <w:gridCol w:w="143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  сделки*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9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Михай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13,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 в общей долевой собствее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6 3.0 QUATTR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2411,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(1/2 доля в общей долевой собствее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, бессрочное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53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2:34:00Z</dcterms:modified>
  <cp:revision>18</cp:revision>
  <dc:subject/>
  <dc:title>1</dc:title>
</cp:coreProperties>
</file>