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финансово-производственной сферы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ренковой Валент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969"/>
        <w:gridCol w:w="1701"/>
        <w:gridCol w:w="1471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 сделки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 Валентина Владимиров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77,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 в общей долевой собствее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98,9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е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Авенси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3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2:31:00Z</dcterms:modified>
  <cp:revision>12</cp:revision>
  <dc:subject/>
  <dc:title>1</dc:title>
</cp:coreProperties>
</file>