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директора МБОУ Дивинской СШ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й Еле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71"/>
        <w:gridCol w:w="1533"/>
        <w:gridCol w:w="1325"/>
        <w:gridCol w:w="1434"/>
        <w:gridCol w:w="1448"/>
        <w:gridCol w:w="150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совершены сделки</w:t>
            </w:r>
            <w:hyperlink w:anchor="Par61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ая Елена Александров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1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 доли в общей долевой собственност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36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1\2 доли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YMOUTH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VOYAG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сведения указываются, если общая сумма сделок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превышает общий доход лица, замещающего должность муниципальной службы (работника)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4:00Z</dcterms:created>
  <dc:creator>Натусик</dc:creator>
  <dc:description/>
  <cp:keywords/>
  <dc:language>en-US</dc:language>
  <cp:lastModifiedBy>Администрация</cp:lastModifiedBy>
  <cp:lastPrinted>2010-03-19T12:04:00Z</cp:lastPrinted>
  <dcterms:modified xsi:type="dcterms:W3CDTF">2016-05-18T12:19:00Z</dcterms:modified>
  <cp:revision>44</cp:revision>
  <dc:subject/>
  <dc:title>1</dc:title>
</cp:coreProperties>
</file>