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расходах,  об имуществе и обязательствах имущественного характера начальника муниципального казенного учреждения «Централизованная бухгалтерия образовательных учреждений Починковского район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моленской области»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ристолюбовой Татьяны Григорье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882"/>
        <w:gridCol w:w="1530"/>
        <w:gridCol w:w="1515"/>
        <w:gridCol w:w="1434"/>
        <w:gridCol w:w="1413"/>
        <w:gridCol w:w="1173"/>
        <w:gridCol w:w="1478"/>
        <w:gridCol w:w="1144"/>
        <w:gridCol w:w="1434"/>
      </w:tblGrid>
      <w:tr>
        <w:trPr/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ы сделки</w:t>
            </w:r>
            <w:hyperlink w:anchor="Par61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  <w:tc>
          <w:tcPr>
            <w:tcW w:w="4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столюбо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игорьев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759,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 в общей долевой собственности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 в общей долевой собственности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лица, замещающего должность муниципальной службы (работника)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7:34:00Z</dcterms:created>
  <dc:creator>Натусик</dc:creator>
  <dc:description/>
  <cp:keywords/>
  <dc:language>en-US</dc:language>
  <cp:lastModifiedBy>Администрация</cp:lastModifiedBy>
  <cp:lastPrinted>2010-03-19T12:04:00Z</cp:lastPrinted>
  <dcterms:modified xsi:type="dcterms:W3CDTF">2016-05-19T07:34:00Z</dcterms:modified>
  <cp:revision>2</cp:revision>
  <dc:subject/>
  <dc:title>1</dc:title>
</cp:coreProperties>
</file>