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директора муниципального бюджетного учреждения «Спортивный комплекс» Администрации муниципального образования «Починковский район» Смоленской област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>Бодунова Алексея Михайловича за период с 1 января по 31 декабря 2015</w:t>
      </w:r>
      <w:r>
        <w:rPr/>
        <w:t xml:space="preserve"> года</w:t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929"/>
        <w:gridCol w:w="1969"/>
        <w:gridCol w:w="1194"/>
        <w:gridCol w:w="1556"/>
        <w:gridCol w:w="1571"/>
        <w:gridCol w:w="1323"/>
        <w:gridCol w:w="1596"/>
        <w:gridCol w:w="1180"/>
        <w:gridCol w:w="1556"/>
      </w:tblGrid>
      <w:tr>
        <w:trPr>
          <w:trHeight w:val="540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62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лучения средств, за счет которых совершены сдел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5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519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Бодунов Алексей Михайл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935,5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7"/>
                <w:lang w:eastAsia="ru-RU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Cs w:val="27"/>
                <w:lang w:eastAsia="ru-RU"/>
              </w:rPr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Cs w:val="27"/>
                  <w:lang w:eastAsia="ru-RU"/>
                </w:rPr>
                <w:t>Nissan Qashqai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7"/>
                <w:lang w:val="en-US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45,3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ственность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</w:tbl>
    <w:p>
      <w:pPr>
        <w:pStyle w:val="ConsPlusNormal"/>
        <w:ind w:firstLine="540"/>
        <w:jc w:val="both"/>
        <w:rPr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sectPr>
      <w:type w:val="nextPage"/>
      <w:pgSz w:orient="landscape" w:w="16838" w:h="11906"/>
      <w:pgMar w:left="709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aclk?sa=L&amp;ai=COx7CKZJZVcy3IIXDywOg04DgBpOrsb0Gg5a2xYMC0bq44DIIABABKANghL3whaAeyAEBqQIuVJSeT61VPqoEIE_Qk-JyUvAYIuqdsVcGhxKXGwF3P5mJlVbCN7GzpeOjgAfVgpwMiAcBkAcCqAemvhvYBwE&amp;sig=AOD64_2CVhnx3f2jAlG81REFmGDb-Oq12g&amp;rct=j&amp;q=&amp;ved=0CBkQ0Qw&amp;adurl=http://pixel.everesttech.net/84/cq%3Fev_sid%3D3%26ev_ln%3D%25D0%25BD%25D0%25B8%25D1%2581%25D0%25B0%25D0%25BD%2520%25D0%25BA%25D0%25B0%25D1%2588%25D0%25BA%25D0%25B0%25D0%25B9%26ev_crx%3D69613758387%26ev_mt%3De%26ev_n%3Dg%26ev_ltx%3D%26ev_pl%3D%26ev_pos%3D1t1%26ev_dvc%3Dc%26ev_dvm%3D%26url%3Dhttp%253A//www.nissan.ru/RU/ru/vehicle/crossovers/new-qashqai.html%253Fcid%253Dpsnsn_q_my-jn_2014RU_ruJ10omdlocruggppcsrch%2526utm_source%253Dgoogle_search%2526utm_medium%253Dcpc%2526utm_term%253D%25D0%25BD%25D0%25B8%25D1%2581%25D0%25B0%25D0%25BD%2520%25D0%25BA%25D0%25B0%25D1%2588%25D0%25BA%25D0%25B0%25D0%25B9%2526utm_content%253Ddefensive_%2526utm_campaign%253DLocal_Qashqai%2526s_kwcid%253DAL%252184%25213%252169613758387%2521e%2521%2521g%2521%2521%25D0%25BD%25D0%25B8%25D1%2581%25D0%25B0%25D0%25BD%2520%25D0%25BA%25D0%25B0%25D1%2588%25D0%25BA%25D0%25B0%25D0%25B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25:00Z</dcterms:created>
  <dc:creator>Игорь</dc:creator>
  <dc:description/>
  <cp:keywords/>
  <dc:language>en-US</dc:language>
  <cp:lastModifiedBy>Администрация</cp:lastModifiedBy>
  <dcterms:modified xsi:type="dcterms:W3CDTF">2016-05-19T07:46:00Z</dcterms:modified>
  <cp:revision>4</cp:revision>
  <dc:subject/>
  <dc:title/>
</cp:coreProperties>
</file>