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Первого заместителя Главы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«Рославльский район» Смоленской области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Ильина Валерия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30"/>
        <w:gridCol w:w="2450"/>
        <w:gridCol w:w="1080"/>
        <w:gridCol w:w="1170"/>
        <w:gridCol w:w="1260"/>
        <w:gridCol w:w="1620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льин Валерий Владимирович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8064,92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Hyundai Tucson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тоцикл «МИНСК»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28T10:55:00Z</dcterms:modified>
  <cp:revision>40</cp:revision>
  <dc:subject/>
  <dc:title/>
</cp:coreProperties>
</file>