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отдела опеки и попечительства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Бухановой Тамар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3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уханова Тамар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1024,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ИЖС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6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– ЛОГА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ол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30T12:53:00Z</dcterms:modified>
  <cp:revision>23</cp:revision>
  <dc:subject/>
  <dc:title/>
</cp:coreProperties>
</file>