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Заместителя Главы 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 xml:space="preserve">муниципального образования «Рославльский район» Смоленской области  - управляющего делами  </w:t>
      </w:r>
    </w:p>
    <w:p>
      <w:pPr>
        <w:pStyle w:val="ConsPlusNonformat"/>
        <w:widowControl/>
        <w:jc w:val="center"/>
        <w:rPr/>
      </w:pPr>
      <w:r>
        <w:rPr/>
        <w:t>Мамонтова Александра Аркадье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34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5"/>
        <w:gridCol w:w="1615"/>
        <w:gridCol w:w="1240"/>
        <w:gridCol w:w="1160"/>
        <w:gridCol w:w="99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5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Мамонтов Александр Аркадье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91010,6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45,8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АУДИ </w:t>
            </w: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  <w:t>Q 7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упруг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30200,4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45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6274,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45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6-03-28T10:58:00Z</dcterms:modified>
  <cp:revision>36</cp:revision>
  <dc:subject/>
  <dc:title/>
</cp:coreProperties>
</file>