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ражданки Голубевой Лид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убева Лидия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931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ЛЬВО ХС 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5-04T07:40:00Z</dcterms:modified>
  <cp:revision>34</cp:revision>
  <dc:subject/>
  <dc:title/>
</cp:coreProperties>
</file>