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>Заместителя Главы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</w:t>
      </w:r>
      <w:r>
        <w:rPr/>
        <w:t xml:space="preserve">«Рославльский район» Смоленской области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</w:t>
      </w:r>
      <w:r>
        <w:rPr/>
        <w:t>Сибилева Владимира Петровича и членов его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5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534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445"/>
        <w:gridCol w:w="1435"/>
        <w:gridCol w:w="1240"/>
        <w:gridCol w:w="1160"/>
        <w:gridCol w:w="1178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cs="Calibri"/>
              </w:rPr>
              <w:t xml:space="preserve">Лица, о    </w:t>
              <w:br/>
              <w:t xml:space="preserve">доходах, расходах, об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5 год  </w:t>
              <w:br/>
              <w:t xml:space="preserve">(руб.)     </w:t>
            </w:r>
          </w:p>
        </w:tc>
        <w:tc>
          <w:tcPr>
            <w:tcW w:w="60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43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ибилев Владимир Петров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872723,7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Земельный участок огородный ½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Земельный участок под гаражом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 ½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Гараж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20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00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74,9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ВАЗ 21214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ива шевроле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упруг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40904,7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Земельный участок огородный ½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 ½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20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74,9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6,8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000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6-03-28T11:03:00Z</dcterms:modified>
  <cp:revision>38</cp:revision>
  <dc:subject/>
  <dc:title/>
</cp:coreProperties>
</file>