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местителя Главы муниципального образования «Рославльский район» Смоленской области   </w:t>
      </w:r>
    </w:p>
    <w:p>
      <w:pPr>
        <w:pStyle w:val="ConsPlusNonformat"/>
        <w:widowControl/>
        <w:jc w:val="center"/>
        <w:rPr/>
      </w:pPr>
      <w:r>
        <w:rPr/>
        <w:t>Козырева Владимира Пет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зырев Владимир 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920726,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ач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2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39,1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00,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00,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1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2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тсубиши паджеро-спорт 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ЕРСЕДЕС БЕНЦ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3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28T11:22:00Z</dcterms:modified>
  <cp:revision>33</cp:revision>
  <dc:subject/>
  <dc:title/>
</cp:coreProperties>
</file>