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Бодровой Елен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45"/>
        <w:gridCol w:w="1465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Бодрова Елена Владими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9695,7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30T12:57:00Z</dcterms:modified>
  <cp:revision>24</cp:revision>
  <dc:subject/>
  <dc:title/>
</cp:coreProperties>
</file>