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Денисовой Елены Валенти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нисова Елена Валенти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6516,2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9604,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-2107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5T12:12:00Z</dcterms:modified>
  <cp:revision>25</cp:revision>
  <dc:subject/>
  <dc:title/>
</cp:coreProperties>
</file>