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председате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Покупателевой Марины Эдуард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150"/>
        <w:gridCol w:w="162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окупателева Марина Эдуард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6964,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8921,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ачный 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пель астра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30T12:59:00Z</dcterms:modified>
  <cp:revision>32</cp:revision>
  <dc:subject/>
  <dc:title/>
</cp:coreProperties>
</file>