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ДОД ЦДЮТТ   </w:t>
      </w:r>
    </w:p>
    <w:p>
      <w:pPr>
        <w:pStyle w:val="ConsPlusNonformat"/>
        <w:widowControl/>
        <w:jc w:val="center"/>
        <w:rPr/>
      </w:pPr>
      <w:r>
        <w:rPr/>
        <w:t>Овчарова Андрея Арнольд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вчаров Андрей Арнольд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20063,5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5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5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(вид, марка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ИАТ ДОБЛ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АЗ  39625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48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876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53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3983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ЕНО КЛИ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5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5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5T13:32:00Z</dcterms:modified>
  <cp:revision>68</cp:revision>
  <dc:subject/>
  <dc:title/>
</cp:coreProperties>
</file>