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ведующего зубопротезным отделением ОГАУЗ «Рославльская межрайонная стоматологическая поликлиника»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Грицева Серге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2299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рицев Сергей Николаевич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3674,9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строенные по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ТУАР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вич 40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цикл ХАРЛЕЙ ДЕВИДСО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отоцикл РАЦЕР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5173,2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J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2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7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2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7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2:47:00Z</dcterms:modified>
  <cp:revision>56</cp:revision>
  <dc:subject/>
  <dc:title/>
</cp:coreProperties>
</file>