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моленское региональное отделение Всероссийской политической Партии «ЕДЕНИЯ РОССИЯ», руководитель местного исполнительного комитета Рославльского местного отделения СРО ВПП «ЕДИНАЯ РОССИЯ», депутата Рославльской районной </w:t>
      </w:r>
    </w:p>
    <w:p>
      <w:pPr>
        <w:pStyle w:val="ConsPlusNonformat"/>
        <w:widowControl/>
        <w:jc w:val="center"/>
        <w:rPr/>
      </w:pPr>
      <w:r>
        <w:rPr/>
        <w:t>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Пановой Любови Ивановне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нова Любовь 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3367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ВАЗ 21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2:11:00Z</dcterms:modified>
  <cp:revision>51</cp:revision>
  <dc:subject/>
  <dc:title/>
</cp:coreProperties>
</file>