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председателя Рославльской районной Думы, депутата Рославльской районной 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Фадеева Ивана Викторовича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адеев Иван 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60865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 под 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 бо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ИА СПОРТАЖ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928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2T13:21:00Z</dcterms:modified>
  <cp:revision>46</cp:revision>
  <dc:subject/>
  <dc:title/>
</cp:coreProperties>
</file>