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директора ООО «НЕФТЕТРАКТ», 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Иванова Андрея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 Андрей 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95266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 под  автогаражом на три бокс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д  гаражом на три бокс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 под складским помещение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 под ведение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трехкомнатной квартир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ве комнаты в трехкомнатной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9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УДИ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Q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1530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9094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гараж на три бокс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 на три бокс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кладск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4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2T13:13:00Z</dcterms:modified>
  <cp:revision>57</cp:revision>
  <dc:subject/>
  <dc:title/>
</cp:coreProperties>
</file>