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ЗАГС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яковой Елены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968"/>
        <w:gridCol w:w="1134"/>
        <w:gridCol w:w="1701"/>
        <w:gridCol w:w="1644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якова Елена Виктор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130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опления за предыдущие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ажа автомобил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говор денежного зай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жилого дома 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20,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индивидуальна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olkswagen Golf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жилого дома 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асть жилого дома безвозмездное пользовани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4:09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6-04-14T10:22:00Z</dcterms:modified>
  <cp:revision>13</cp:revision>
  <dc:subject/>
  <dc:title>1</dc:title>
</cp:coreProperties>
</file>