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по экономике, управлению муниципальным имуществом  и земельным отношениям Администрации муниципального образования Руднянский район Смоленской области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ваевой Натальи Анатольевны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Наталья Анатолье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227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2 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безвозмездное пользовани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23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01 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41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5T10:55:00Z</dcterms:modified>
  <cp:revision>13</cp:revision>
  <dc:subject/>
  <dc:title>1</dc:title>
</cp:coreProperties>
</file>