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ановой Марины Никола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Лобановой Марины Николаевн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19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4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093,0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5T11:06:00Z</dcterms:modified>
  <cp:revision>24</cp:revision>
  <dc:subject/>
  <dc:title>1</dc:title>
</cp:coreProperties>
</file>