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его специалиста отдела образованияАдминистрации муниципального образования Руднянский район Смоленской области Федоренковой Елены Константин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910"/>
        <w:gridCol w:w="1610"/>
        <w:gridCol w:w="1040"/>
        <w:gridCol w:w="1434"/>
        <w:gridCol w:w="1610"/>
        <w:gridCol w:w="1414"/>
        <w:gridCol w:w="1479"/>
        <w:gridCol w:w="1038"/>
        <w:gridCol w:w="1434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год (руб.)</w:t>
            </w:r>
          </w:p>
        </w:tc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енкова Елена Константинов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11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72,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1/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4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22T05:38:00Z</dcterms:modified>
  <cp:revision>5</cp:revision>
  <dc:subject/>
  <dc:title>1</dc:title>
</cp:coreProperties>
</file>