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ого специалиста отдела по экономике, управлению муниципальным имуществом и земельным отношениям Администрации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денкиной Татьяны Михайло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552"/>
        <w:gridCol w:w="1418"/>
        <w:gridCol w:w="1134"/>
        <w:gridCol w:w="1211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енкина Татьяна Михайлов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97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общая долевая 1/3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74,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общая долевая 1/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3 индивиду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-7.107 индивидуальна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30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6-04-01T13:16:00Z</dcterms:modified>
  <cp:revision>9</cp:revision>
  <dc:subject/>
  <dc:title>1</dc:title>
</cp:coreProperties>
</file>