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Руднянский район Смоленской области –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делами  Михалутиной Татьяны Дмитри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утина Татьяна Дмитриев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669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, 2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73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З-6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2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общая долевая, 1/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1T13:28:00Z</dcterms:modified>
  <cp:revision>13</cp:revision>
  <dc:subject/>
  <dc:title>1</dc:title>
</cp:coreProperties>
</file>