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Озолина Ивана Ивано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олин Иван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61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ягач седельный МАН 19,4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опливозаправщик АТЗ-11-5337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самосвал МАЗ-5550В2-480-00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рузовой самосвал Маз 6501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>-320-02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самосвал МАЗ 5516А5-371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самосвал МАЗ 5516А5-371Н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330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КБ по кафе, административное помещение и гостиницу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в общежити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SEDES-BENZ GIK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0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09:00Z</dcterms:modified>
  <cp:revision>3</cp:revision>
  <dc:subject/>
  <dc:title>1</dc:title>
</cp:coreProperties>
</file>