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Лобановой Людмилы Анатольевны и членов ее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юдмил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34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6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46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21:00Z</dcterms:modified>
  <cp:revision>4</cp:revision>
  <dc:subject/>
  <dc:title>1</dc:title>
</cp:coreProperties>
</file>