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Кондрашова Юрия Васильевича и членов его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шов Юрий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1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43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32:00Z</dcterms:modified>
  <cp:revision>3</cp:revision>
  <dc:subject/>
  <dc:title>1</dc:title>
</cp:coreProperties>
</file>