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Иваньковой Елены Анатольевны и членов ее семьи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ькова Еле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2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тельн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iat dobl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Land Cruiser 120 Prad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трансформер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20:07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06:00Z</dcterms:modified>
  <cp:revision>6</cp:revision>
  <dc:subject/>
  <dc:title>1</dc:title>
</cp:coreProperties>
</file>