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архивного отдел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еевой Нели Николаевн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5"/>
        <w:gridCol w:w="1418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61,8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57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29T08:57:00Z</dcterms:modified>
  <cp:revision>2</cp:revision>
  <dc:subject/>
  <dc:title/>
</cp:coreProperties>
</file>