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начальника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Верзиловой Татьяны Пет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31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559"/>
        <w:gridCol w:w="1417"/>
        <w:gridCol w:w="1327"/>
        <w:gridCol w:w="1518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15" w:hRule="atLeast"/>
        </w:trPr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рзилова Татьяна Петровна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начальник отдела опеки и попечительства комитета по образованию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 «Сафоновский район» Смоленской области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9931,69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9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 (индивидуальная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9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 (индивидуальная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9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17:00Z</dcterms:modified>
  <cp:revision>7</cp:revision>
  <dc:subject/>
  <dc:title>СВЕДЕНИЯ</dc:title>
</cp:coreProperties>
</file>