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специалист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Александровой Светла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559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а Светлана Анатольевна, ведущий специалист комитета по образованию АМО «Сафоновский район» Смоленской област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293,07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</w:t>
              <w:br/>
              <w:t>(индивидуальная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58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7:00Z</dcterms:modified>
  <cp:revision>5</cp:revision>
  <dc:subject/>
  <dc:title>СВЕДЕНИЯ</dc:title>
</cp:coreProperties>
</file>