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специалиста- юриста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ошиной Елены Серге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ош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31,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 в общей долевой собственности)</w:t>
            </w:r>
          </w:p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ConsPlusCel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 доля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5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20T04:52:00Z</dcterms:modified>
  <cp:revision>10</cp:revision>
  <dc:subject/>
  <dc:title>СВЕДЕНИЯ</dc:title>
</cp:coreProperties>
</file>