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 образования «Сафоновский район» Смоленской области-управляющего дела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дневой Натальи Дмитри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985"/>
        <w:gridCol w:w="1843"/>
        <w:gridCol w:w="1417"/>
        <w:gridCol w:w="1134"/>
        <w:gridCol w:w="1134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167,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  <w:t xml:space="preserve">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23,4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  <w:p>
            <w:pPr>
              <w:pStyle w:val="ConsPlusCell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3 «Ока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1940 «Калин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 бок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55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4-29T13:55:00Z</dcterms:modified>
  <cp:revision>2</cp:revision>
  <dc:subject/>
  <dc:title/>
</cp:coreProperties>
</file>