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гиновой Елены Алексеевны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38,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Лиа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ИЗО3786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307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Ф 85.3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9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5-04T12:45:00Z</dcterms:modified>
  <cp:revision>3</cp:revision>
  <dc:subject/>
  <dc:title>СВЕДЕНИЯ</dc:title>
</cp:coreProperties>
</file>