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комитета по управлению муниципальным имуществом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гнатовской Светланы Пет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овская Светла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69,2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8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6-04-13T05:41:00Z</dcterms:modified>
  <cp:revision>5</cp:revision>
  <dc:subject/>
  <dc:title>СВЕДЕНИЯ</dc:title>
</cp:coreProperties>
</file>