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отдела земельных отношений комитета по управлению муниципальн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сенковой Елены Пет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ен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10,8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ф 2010, Даф 2011, Манн 20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ель 2006 когель 2008, когель 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отц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6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4-25T06:06:00Z</dcterms:modified>
  <cp:revision>6</cp:revision>
  <dc:subject/>
  <dc:title>СВЕДЕНИЯ</dc:title>
</cp:coreProperties>
</file>