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пециалиста I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sz w:val="28"/>
        </w:rPr>
        <w:t>Никитина Ирина Александровна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85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5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икитина Ирина Александ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35,4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Ауди 100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3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6-03-30T07:32:00Z</dcterms:modified>
  <cp:revision>37</cp:revision>
  <dc:subject/>
  <dc:title/>
</cp:coreProperties>
</file>