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главного специалиста  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иротенко Еле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588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57"/>
        <w:gridCol w:w="1516"/>
        <w:gridCol w:w="1234"/>
        <w:gridCol w:w="1753"/>
        <w:gridCol w:w="1407"/>
        <w:gridCol w:w="1559"/>
        <w:gridCol w:w="1417"/>
        <w:gridCol w:w="1327"/>
        <w:gridCol w:w="1438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48" w:hRule="atLeast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иротенко Елена Владимир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 главный специалист  категории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266,69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  <w:br/>
              <w:t>(1/3 доли в общей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42,5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  <w:br/>
              <w:t>(1/3 доли в общей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07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20:00Z</dcterms:modified>
  <cp:revision>11</cp:revision>
  <dc:subject/>
  <dc:title>СВЕДЕНИЯ</dc:title>
</cp:coreProperties>
</file>