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иста Ι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щенковой Людмилы Николаевны и членов её семь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период  с 0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5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444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Трищенкова Людмила Николае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40,87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6-03-30T07:25:00Z</dcterms:modified>
  <cp:revision>32</cp:revision>
  <dc:subject/>
  <dc:title/>
</cp:coreProperties>
</file>