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комитета по культур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Сафоновский район» Смолен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овой Елены Александро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</w:t>
      </w:r>
      <w:r>
        <w:rPr/>
        <w:t xml:space="preserve"> года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5"/>
        <w:gridCol w:w="1418"/>
        <w:gridCol w:w="1984"/>
        <w:gridCol w:w="1134"/>
        <w:gridCol w:w="1134"/>
        <w:gridCol w:w="1702"/>
        <w:gridCol w:w="1703"/>
        <w:gridCol w:w="1558"/>
        <w:gridCol w:w="1276"/>
        <w:gridCol w:w="1277"/>
      </w:tblGrid>
      <w:tr>
        <w:trPr>
          <w:trHeight w:val="640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>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002,3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/4+1/8 доли в общей долевой собственност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 в общей долевой собственност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       </w:t>
              <w:b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161,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   </w:t>
              <w:br/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 в общей долевой собственности)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 в общей долевой собственности)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8 доли в общей долевой собственност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 в общей долевой собственности)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tr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Купава-813210-1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иобреталось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иобреталось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Style16">
    <w:name w:val="Подзаголовок Знак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Style17">
    <w:name w:val="Основной текст Знак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6:30:00Z</dcterms:created>
  <dc:creator>K214-1</dc:creator>
  <dc:description/>
  <cp:keywords/>
  <dc:language>en-US</dc:language>
  <cp:lastModifiedBy>Кабинет 200</cp:lastModifiedBy>
  <cp:lastPrinted>2012-09-20T11:35:00Z</cp:lastPrinted>
  <dcterms:modified xsi:type="dcterms:W3CDTF">2016-04-01T06:30:00Z</dcterms:modified>
  <cp:revision>2</cp:revision>
  <dc:subject/>
  <dc:title/>
</cp:coreProperties>
</file>