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отдела информационной политики и общественных связ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еньковой Окса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ь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76,6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7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31T11:47:00Z</dcterms:modified>
  <cp:revision>2</cp:revision>
  <dc:subject/>
  <dc:title/>
</cp:coreProperties>
</file>