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отдела ЗАГС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ласенковой Натальи Витал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701"/>
        <w:gridCol w:w="1560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12,5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4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5T12:14:00Z</dcterms:modified>
  <cp:revision>2</cp:revision>
  <dc:subject/>
  <dc:title/>
</cp:coreProperties>
</file>