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  учреждения дополнительного образования  « Детско-юношеская конно-спортивная школ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авыдовой Ольги Геннад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843"/>
        <w:gridCol w:w="1842"/>
        <w:gridCol w:w="1134"/>
        <w:gridCol w:w="1418"/>
        <w:gridCol w:w="1559"/>
        <w:gridCol w:w="1745"/>
        <w:gridCol w:w="1515"/>
        <w:gridCol w:w="993"/>
        <w:gridCol w:w="1559"/>
      </w:tblGrid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выдова Ольга Геннадьевна, директор муниципального бюджетного  учреждения дополнительного образования  «Детско-юношеская конно -спортивная школа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492,79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хкомнатная квартира, долевая,1/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5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уди-100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 322131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 322131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хкомнатная квартира, долевая,1/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5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 322131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 322131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4:15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21:00Z</dcterms:modified>
  <cp:revision>8</cp:revision>
  <dc:subject/>
  <dc:title>СВЕДЕНИЯ</dc:title>
</cp:coreProperties>
</file>