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«Васильевская основная общеобразовательная школа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осенковой Маргариты Вячесла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10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1843"/>
        <w:gridCol w:w="1701"/>
        <w:gridCol w:w="1134"/>
        <w:gridCol w:w="1559"/>
        <w:gridCol w:w="1559"/>
        <w:gridCol w:w="1650"/>
        <w:gridCol w:w="1650"/>
        <w:gridCol w:w="1204"/>
        <w:gridCol w:w="1399"/>
      </w:tblGrid>
      <w:tr>
        <w:trPr/>
        <w:tc>
          <w:tcPr>
            <w:tcW w:w="2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осенкова Маргарита Вячеславна, директор муниципального казенного общеобразовательного учреждения «Васильевская основная общеобразовательная школа» </w:t>
            </w:r>
          </w:p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7 473,4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742,7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«ВАЗ 2110»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398,1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4:24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07:00Z</dcterms:modified>
  <cp:revision>5</cp:revision>
  <dc:subject/>
  <dc:title>СВЕДЕНИЯ</dc:title>
</cp:coreProperties>
</file>