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ВЕДЕНИЯ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 доходах, об имуществе и обязательствах имущественного характера  директора муниципального бюджетного образовательного учреждения дополнительного образования детей «Сафоновская детская художественная школа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им. В.М. Кириллова» муниципального образования «Сафоновский район» Смоленской области</w:t>
      </w:r>
    </w:p>
    <w:p>
      <w:pPr>
        <w:pStyle w:val="Normal"/>
        <w:jc w:val="center"/>
        <w:rPr/>
      </w:pPr>
      <w:r>
        <w:rPr>
          <w:b w:val="false"/>
          <w:bCs w:val="false"/>
          <w:sz w:val="28"/>
          <w:szCs w:val="28"/>
        </w:rPr>
        <w:t>Шаповаловой Светланы Викторовны и членов ее семьи за период с 1 января по 31 декабря 2015 года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781"/>
        <w:gridCol w:w="1980"/>
        <w:gridCol w:w="1294"/>
        <w:gridCol w:w="1406"/>
        <w:gridCol w:w="1800"/>
        <w:gridCol w:w="1620"/>
        <w:gridCol w:w="1308"/>
        <w:gridCol w:w="168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Лица, о доходах, об имуществе и обязательствах имущественного характера которых указывается сведения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</w:rPr>
              <w:t>Декларированный годовой доход за 2015 год (руб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мущества, находящихся в пользовании</w:t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ид объектов недвижимости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а расположе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анспорт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д объектов недвижи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(кв.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а расположения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аповалов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ветлана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кторов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4 462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>(Доля 1/3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.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2:01:00Z</dcterms:created>
  <dc:creator>User</dc:creator>
  <dc:description/>
  <cp:keywords/>
  <dc:language>en-US</dc:language>
  <cp:lastModifiedBy>Карпинская</cp:lastModifiedBy>
  <cp:lastPrinted>2013-04-30T10:05:00Z</cp:lastPrinted>
  <dcterms:modified xsi:type="dcterms:W3CDTF">2016-03-31T07:47:00Z</dcterms:modified>
  <cp:revision>3</cp:revision>
  <dc:subject/>
  <dc:title>СВЕДЕНИЯ</dc:title>
</cp:coreProperties>
</file>