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заведующего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муниципального бюджетного дошкольного образовательного учреждения «Детский сад  №5 «Снежинк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Голаковой Ларисы Владими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616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843"/>
        <w:gridCol w:w="1843"/>
        <w:gridCol w:w="1134"/>
        <w:gridCol w:w="1559"/>
        <w:gridCol w:w="1559"/>
        <w:gridCol w:w="1560"/>
        <w:gridCol w:w="1417"/>
        <w:gridCol w:w="992"/>
        <w:gridCol w:w="1418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60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лакова Лариса Владимировна, заведующий муниципального бюджетного дошкольного образовательного учреждения «Детский сад  №5 «Снежинка»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811,9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индивидуальная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933,0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ада «Калина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09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26:00Z</dcterms:modified>
  <cp:revision>6</cp:revision>
  <dc:subject/>
  <dc:title>СВЕДЕНИЯ</dc:title>
</cp:coreProperties>
</file>