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 директора муниципального бюджетного учреждения культуры  «Сафоновская районная централизованная библиотечная система»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Игнатовой Татьяны Ивановны  и членов ее семьи за период с 1 января по 31 декабря 2015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01"/>
        <w:gridCol w:w="2160"/>
        <w:gridCol w:w="1294"/>
        <w:gridCol w:w="1406"/>
        <w:gridCol w:w="1800"/>
        <w:gridCol w:w="1620"/>
        <w:gridCol w:w="1308"/>
        <w:gridCol w:w="169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Декларированный годовой доход за 2015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гнатова Татья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6 149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(Доля 1/2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Доля ½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,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cp:keywords/>
  <dc:language>en-US</dc:language>
  <cp:lastModifiedBy>Карпинская</cp:lastModifiedBy>
  <dcterms:modified xsi:type="dcterms:W3CDTF">2016-03-31T07:26:00Z</dcterms:modified>
  <cp:revision>2</cp:revision>
  <dc:subject/>
  <dc:title>СВЕДЕНИЯ</dc:title>
</cp:coreProperties>
</file>