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Гридиной Светла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559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ридина Светлана Анатолье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ведущий специалист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 569,0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 000,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УАЗ 160, Патриот,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6-05-13T05:32:00Z</dcterms:modified>
  <cp:revision>3</cp:revision>
  <dc:subject/>
  <dc:title>СВЕДЕНИЯ</dc:title>
</cp:coreProperties>
</file>