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«Детский сад    №1 «Машень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ровиковой Светла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843"/>
        <w:gridCol w:w="1701"/>
        <w:gridCol w:w="992"/>
        <w:gridCol w:w="1418"/>
        <w:gridCol w:w="1417"/>
        <w:gridCol w:w="1843"/>
        <w:gridCol w:w="1745"/>
        <w:gridCol w:w="1215"/>
        <w:gridCol w:w="1729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получения средств, за счет которых приобретено имущество 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9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икова Светлана Анатольевна, заведующий муниципального бюджетного дошкольного образовательного учреждения «Детский сад    №1 «Машенька»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940,8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индивидуальна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 862,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индивидуальна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UDI 80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0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19:00Z</dcterms:modified>
  <cp:revision>6</cp:revision>
  <dc:subject/>
  <dc:title>СВЕДЕНИЯ</dc:title>
</cp:coreProperties>
</file>