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  муниципальным бюджетным дошкольным  образовательным  учреждением    «Детский  сад № 12 «Улыбк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орочкиной Ольги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1134"/>
        <w:gridCol w:w="1559"/>
        <w:gridCol w:w="1559"/>
        <w:gridCol w:w="1559"/>
        <w:gridCol w:w="1559"/>
        <w:gridCol w:w="993"/>
        <w:gridCol w:w="155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очкина Ольга Николаевна, заведующий муниципального бюджетного дошкольного образовательного учреждения «Детский сад   № 12 «Улыбк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87,7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част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част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130,7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Фор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,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олга Сайбе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07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7:00Z</dcterms:modified>
  <cp:revision>4</cp:revision>
  <dc:subject/>
  <dc:title>СВЕДЕНИЯ</dc:title>
</cp:coreProperties>
</file>