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«Детский сад  №21 «Дюймовоч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Устиновой Марины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588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1843"/>
        <w:gridCol w:w="1843"/>
        <w:gridCol w:w="992"/>
        <w:gridCol w:w="1559"/>
        <w:gridCol w:w="1560"/>
        <w:gridCol w:w="1701"/>
        <w:gridCol w:w="1559"/>
        <w:gridCol w:w="992"/>
        <w:gridCol w:w="1559"/>
      </w:tblGrid>
      <w:tr>
        <w:trPr/>
        <w:tc>
          <w:tcPr>
            <w:tcW w:w="2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9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инова Марина Владимировна, заведующий муниципального бюджетного дошкольного образовательного учреждения «Детский сад  детей №21 «Дюймовочка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711,11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- х комнатная квартира</w:t>
              <w:br/>
              <w:t>(1/4 доли в общей долевой собственности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410,65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- х комнатная квартира</w:t>
              <w:br/>
              <w:t>(1/4 доли в общей долевой собственности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- х комнатная квартира</w:t>
              <w:br/>
              <w:t>(1/4 доли в общей долевой собственности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- х комнатная квартира</w:t>
              <w:br/>
              <w:t>(1/4 доли в общей долевой собственности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43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40:00Z</dcterms:modified>
  <cp:revision>6</cp:revision>
  <dc:subject/>
  <dc:title>СВЕДЕНИЯ</dc:title>
</cp:coreProperties>
</file>