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«Детский сад  №11«Колоколь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раницкой Лиди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33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2"/>
        <w:gridCol w:w="1134"/>
        <w:gridCol w:w="1560"/>
        <w:gridCol w:w="1559"/>
        <w:gridCol w:w="1559"/>
        <w:gridCol w:w="1559"/>
        <w:gridCol w:w="993"/>
        <w:gridCol w:w="1729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аницкая Лидия Анатольевна, заведующий муниципального бюджетного дошкольного образовательного учреждения «Детский сад    №11«Колокольчик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 610,08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комнатная квартира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р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1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5:00Z</dcterms:modified>
  <cp:revision>7</cp:revision>
  <dc:subject/>
  <dc:title>СВЕДЕНИЯ</dc:title>
</cp:coreProperties>
</file>