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казенного дошкольного образовательного учреждения «Рыбковский детский сад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уженцевой Надежд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04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984"/>
        <w:gridCol w:w="1035"/>
        <w:gridCol w:w="1521"/>
        <w:gridCol w:w="1493"/>
        <w:gridCol w:w="1621"/>
        <w:gridCol w:w="1479"/>
        <w:gridCol w:w="1010"/>
        <w:gridCol w:w="1496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-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0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женцева Надежда Михайловна, заведующий муниципального казенного дошкольного образовательного учреждения «Рыбковский детский сад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 282,9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49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2:00Z</dcterms:modified>
  <cp:revision>6</cp:revision>
  <dc:subject/>
  <dc:title>СВЕДЕНИЯ</dc:title>
</cp:coreProperties>
</file>