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казенного общеобразовательного учреждения «Рыбковская средняя общеобразовательная школ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Гуренковой Валентины Александ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40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1843"/>
        <w:gridCol w:w="1701"/>
        <w:gridCol w:w="992"/>
        <w:gridCol w:w="1417"/>
        <w:gridCol w:w="1701"/>
        <w:gridCol w:w="1701"/>
        <w:gridCol w:w="1559"/>
        <w:gridCol w:w="1204"/>
        <w:gridCol w:w="1729"/>
      </w:tblGrid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4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5" w:hRule="atLeast"/>
        </w:trPr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lineRule="auto" w:line="276" w:before="0" w:after="0"/>
              <w:ind w:left="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уренкова Валентина Александровна, директор муниципального казенного общеобразовательного учреждения «Рыбковская средняя общеобразовательная школа»</w:t>
            </w:r>
          </w:p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7 159,1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48 444,16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индивидуальная)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егоболотоход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STELS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отоцикл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ARPI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45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20:03:00Z</dcterms:modified>
  <cp:revision>7</cp:revision>
  <dc:subject/>
  <dc:title>СВЕДЕНИЯ</dc:title>
</cp:coreProperties>
</file>