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и.о. директора муниципального бюджетного учреждения культуры «Сафоновская районная централизованная клубная система»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Буянова Дмитрия Викторовича  и членов его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янов Дмитрий Виктор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2 64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(дачный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 (Доля 1/2 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8,0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 xml:space="preserve">Легковой автомобиль </w:t>
            </w:r>
            <w:r>
              <w:rPr>
                <w:b w:val="false"/>
                <w:bCs w:val="false"/>
                <w:lang w:val="en-US"/>
              </w:rPr>
              <w:t>Renault, Renault Megane Grandtour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рпинская</cp:lastModifiedBy>
  <dcterms:modified xsi:type="dcterms:W3CDTF">2016-03-31T07:09:00Z</dcterms:modified>
  <cp:revision>5</cp:revision>
  <dc:subject/>
  <dc:title>СВЕДЕНИЯ</dc:title>
</cp:coreProperties>
</file>