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«Игнатковский детский сад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Алексеевой Валентины Дмитр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567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701"/>
        <w:gridCol w:w="1134"/>
        <w:gridCol w:w="1418"/>
        <w:gridCol w:w="1489"/>
        <w:gridCol w:w="1701"/>
        <w:gridCol w:w="1418"/>
        <w:gridCol w:w="992"/>
        <w:gridCol w:w="1559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35" w:hRule="atLeast"/>
        </w:trPr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ева Валентина Дмитриевна, заведующий муниципального казенного дошкольного образовательного учреждения «Игнатковский детский сад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051,8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righ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19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47:00Z</dcterms:modified>
  <cp:revision>7</cp:revision>
  <dc:subject/>
  <dc:title>СВЕДЕНИЯ</dc:title>
</cp:coreProperties>
</file>