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муниципального казенного дошкольного образовательного учреждения «Вышегорский детский сад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обровой Светланы Константин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02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9"/>
        <w:gridCol w:w="1843"/>
        <w:gridCol w:w="1842"/>
        <w:gridCol w:w="1134"/>
        <w:gridCol w:w="1418"/>
        <w:gridCol w:w="1418"/>
        <w:gridCol w:w="1701"/>
        <w:gridCol w:w="1559"/>
        <w:gridCol w:w="992"/>
        <w:gridCol w:w="1560"/>
      </w:tblGrid>
      <w:tr>
        <w:trPr/>
        <w:tc>
          <w:tcPr>
            <w:tcW w:w="2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8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35" w:hRule="atLeast"/>
        </w:trPr>
        <w:tc>
          <w:tcPr>
            <w:tcW w:w="2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оброва Светлана Константиновна, заведующий муниципального казенного дошкольного образовательного учреждения «Вышегорский детский сад» 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190,6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хкомнатная квартира</w:t>
              <w:br/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 по основному месту работы, кредитные средства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 864,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хкомнатная квартира</w:t>
              <w:br/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Ауди-4»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Нива Шеврол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6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48:00Z</dcterms:modified>
  <cp:revision>4</cp:revision>
  <dc:subject/>
  <dc:title>СВЕДЕНИЯ</dc:title>
</cp:coreProperties>
</file>