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афоновская детская школа искусств №1» муниципального образования «Сафоновский район» Смоленской области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Егоровой Ирины Владимировны и членов ее семьи за период с 1 января по 31 декабря 2015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308"/>
        <w:gridCol w:w="168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Декларированный годовой доход за 2015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Егоров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рина Владими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8 044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cp:keywords/>
  <dc:language>en-US</dc:language>
  <cp:lastModifiedBy>Карпинская</cp:lastModifiedBy>
  <dcterms:modified xsi:type="dcterms:W3CDTF">2016-03-31T07:11:00Z</dcterms:modified>
  <cp:revision>3</cp:revision>
  <dc:subject/>
  <dc:title>СВЕДЕНИЯ</dc:title>
</cp:coreProperties>
</file>