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Николо-Погорелов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Ю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88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992"/>
        <w:gridCol w:w="1559"/>
        <w:gridCol w:w="1559"/>
        <w:gridCol w:w="1559"/>
        <w:gridCol w:w="1559"/>
        <w:gridCol w:w="993"/>
        <w:gridCol w:w="155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кунов Юрий Николаевич, директор муниципального казенного общеобразовательного учреждения «Николо-Погореловская средняя общеобразовательная школ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190,00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meg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wagen Tour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652,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0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3:00Z</dcterms:modified>
  <cp:revision>5</cp:revision>
  <dc:subject/>
  <dc:title>СВЕДЕНИЯ</dc:title>
</cp:coreProperties>
</file>