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доходах, об имуществе и обязательствах имущественного характера  директора муниципального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юджетного учреждения культуры «Сафоновская районная централизованная клубная система»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Журавковой  Натальи Александровны и членов ее семьи за период с 1 января по 31 декабря 2015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1980"/>
        <w:gridCol w:w="1294"/>
        <w:gridCol w:w="1406"/>
        <w:gridCol w:w="1800"/>
        <w:gridCol w:w="1620"/>
        <w:gridCol w:w="1308"/>
        <w:gridCol w:w="168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</w:rPr>
              <w:t>Декларированный годовой доход за 2015 год (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</w:rPr>
              <w:t>Журавкова Наталья Александ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2 281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ч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общ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55:00Z</dcterms:created>
  <dc:creator>Кабинет 200</dc:creator>
  <dc:description/>
  <cp:keywords/>
  <dc:language>en-US</dc:language>
  <cp:lastModifiedBy>Карпинская</cp:lastModifiedBy>
  <dcterms:modified xsi:type="dcterms:W3CDTF">2016-03-31T11:58:00Z</dcterms:modified>
  <cp:revision>4</cp:revision>
  <dc:subject/>
  <dc:title>СВЕДЕНИЯ</dc:title>
</cp:coreProperties>
</file>