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главного специалиста - главного бухгалтер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итета по культуре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Васиновой Людмилы Валерьевны и членов ее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70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синова Людмил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821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1/2 доли в общей долевой собственност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6063,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1/8 доли в общей долевой собственности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cp:keywords/>
  <dc:language>en-US</dc:language>
  <cp:lastModifiedBy>Карпинская</cp:lastModifiedBy>
  <dcterms:modified xsi:type="dcterms:W3CDTF">2016-04-06T11:34:00Z</dcterms:modified>
  <cp:revision>2</cp:revision>
  <dc:subject/>
  <dc:title>СВЕДЕНИЯ</dc:title>
</cp:coreProperties>
</file>