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доходах, об имуществе и обязательствах имущественного характера  директора муниципального бюджетного образовательного учреждения дополнительного образования детей «Сафоновская детская школа искусств №2» муниципального образования «Сафоновский район» Смоленской области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>Штетингер Татьяны Владимировна и членов ее семьи за период с 1 января по 31 декабря 2015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781"/>
        <w:gridCol w:w="2160"/>
        <w:gridCol w:w="1114"/>
        <w:gridCol w:w="1406"/>
        <w:gridCol w:w="1800"/>
        <w:gridCol w:w="1620"/>
        <w:gridCol w:w="1308"/>
        <w:gridCol w:w="169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</w:rPr>
              <w:t>Декларированный годовой доход за 2015 год (руб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8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етинге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атьяна Владимиров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9 264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480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илой дом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58:00Z</dcterms:created>
  <dc:creator>Кабинет 200</dc:creator>
  <dc:description/>
  <cp:keywords/>
  <dc:language>en-US</dc:language>
  <cp:lastModifiedBy>Карпинская</cp:lastModifiedBy>
  <dcterms:modified xsi:type="dcterms:W3CDTF">2016-03-31T07:10:00Z</dcterms:modified>
  <cp:revision>3</cp:revision>
  <dc:subject/>
  <dc:title>СВЕДЕНИЯ</dc:title>
</cp:coreProperties>
</file>