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учреждения культуры «Сафоновский историко-краеведческий музей» муниципального образова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«Сафоновский район» Смоленской области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Яковлевой Любови Николаевны и членов ее семьи за период с 1 января по 31 декабря 2015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260"/>
        <w:gridCol w:w="172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Декларированный годовой доход за 2015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ковлева Любовь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ае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6 462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9:00Z</dcterms:created>
  <dc:creator>Кабинет 200</dc:creator>
  <dc:description/>
  <cp:keywords/>
  <dc:language>en-US</dc:language>
  <cp:lastModifiedBy>Карпинская</cp:lastModifiedBy>
  <dcterms:modified xsi:type="dcterms:W3CDTF">2016-03-31T07:21:00Z</dcterms:modified>
  <cp:revision>2</cp:revision>
  <dc:subject/>
  <dc:title>СВЕДЕНИЯ</dc:title>
</cp:coreProperties>
</file>