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муниципального казенного учреждения «Централизованная бухгалтерия муниципальных образовательных учреждений муниципального образования «Сафоновский район» Смолен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Юрчук Елены Александ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701"/>
        <w:gridCol w:w="1417"/>
        <w:gridCol w:w="1134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у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31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77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Шкода Фаби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1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9T06:51:00Z</dcterms:modified>
  <cp:revision>2</cp:revision>
  <dc:subject/>
  <dc:title/>
</cp:coreProperties>
</file>