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начальника отдела ЗАГС  Администрации муниципального образования  «Угранский район» Смоленской области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>Голубевой Галины Юрьевны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5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лубева Гали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7283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Hisamova</cp:lastModifiedBy>
  <dcterms:modified xsi:type="dcterms:W3CDTF">2016-05-06T08:02:00Z</dcterms:modified>
  <cp:revision>20</cp:revision>
  <dc:subject/>
  <dc:title/>
</cp:coreProperties>
</file>