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финансового управления Администрации муниципального образования  «Угранский район» Смоленской области Сафроновой Ирины Александро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фронова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2689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31:00Z</dcterms:modified>
  <cp:revision>21</cp:revision>
  <dc:subject/>
  <dc:title/>
</cp:coreProperties>
</file>