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ведущего специалиста по ГО и ЧС  Администрации муниципального образования  «Угранский район» Смоленской Дроновой Валентины Александровны и ее супруг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за период с 1 января по 31 декабря 2015 </w:t>
      </w:r>
      <w:r>
        <w:rPr/>
        <w:t>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ронова Валент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50342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, пенсия, креди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  КФХ</w:t>
            </w:r>
          </w:p>
          <w:p>
            <w:pPr>
              <w:pStyle w:val="Normal"/>
              <w:ind w:left="0" w:hanging="0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дом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дом животновод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Л-43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31:00Z</dcterms:modified>
  <cp:revision>24</cp:revision>
  <dc:subject/>
  <dc:title/>
</cp:coreProperties>
</file>