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заместителя Главы  муниципального образования  «Угранский район» Смоленской област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Фетисова Геннадия Михайловича  и его супруги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етисов Геннади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1432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  <w:t>1/3 квартиры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31,</w:t>
            </w:r>
          </w:p>
          <w:p>
            <w:pPr>
              <w:pStyle w:val="Normal"/>
              <w:rPr/>
            </w:pPr>
            <w:r>
              <w:rPr/>
              <w:t>Той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5050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8:15:00Z</dcterms:modified>
  <cp:revision>19</cp:revision>
  <dc:subject/>
  <dc:title/>
</cp:coreProperties>
</file>