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  отдела  образования Администрации муниципального образования  «Угранский район» Смоленской области Колобова Сергея Александровича и членов его семьи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б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5481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ФА-Мультикар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-4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9554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/3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05:00Z</dcterms:modified>
  <cp:revision>21</cp:revision>
  <dc:subject/>
  <dc:title/>
</cp:coreProperties>
</file>