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ровой Елены Александровны и членов ее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891"/>
        <w:gridCol w:w="1134"/>
        <w:gridCol w:w="1418"/>
        <w:gridCol w:w="1620"/>
        <w:gridCol w:w="1439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 ния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Егорова Елена Александров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508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</w:rPr>
              <w:t>(2/28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IX-35 2.0 GLS AT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7" w:hanging="0"/>
              <w:jc w:val="center"/>
              <w:rPr/>
            </w:pPr>
            <w:r>
              <w:rPr>
                <w:rFonts w:eastAsia="Calibri"/>
              </w:rPr>
              <w:t>(2/28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2/28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2/28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2/28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земельного участ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Квартира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жилого дом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Часть здания гаража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Дом бытовки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Здание склада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Помещение магазина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Помещение магазина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9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ind w:left="-59" w:right="-65" w:hanging="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ind w:left="-59" w:right="-65" w:hanging="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65" w:hanging="0"/>
              <w:jc w:val="center"/>
              <w:rPr/>
            </w:pPr>
            <w:r>
              <w:rPr>
                <w:rFonts w:eastAsia="Calibri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1/3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</w:rPr>
              <w:t>(130/2570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9" w:right="-1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Квартира </w:t>
            </w:r>
            <w:r>
              <w:rPr>
                <w:rFonts w:eastAsia="Calibri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 xml:space="preserve">Склад минеральных удобрений </w:t>
            </w:r>
            <w:r>
              <w:rPr>
                <w:rFonts w:eastAsia="Calibri"/>
              </w:rPr>
              <w:t>(1/3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4-01T10:33:00Z</cp:lastPrinted>
  <dcterms:modified xsi:type="dcterms:W3CDTF">2016-04-01T07:33:00Z</dcterms:modified>
  <cp:revision>18</cp:revision>
  <dc:subject/>
  <dc:title/>
</cp:coreProperties>
</file>