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аровой Валентины Сергеевны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439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 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Комиссарова Валентина Сергеев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 926 53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3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167" w:right="-130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4-01T10:58:00Z</cp:lastPrinted>
  <dcterms:modified xsi:type="dcterms:W3CDTF">2016-04-01T07:58:00Z</dcterms:modified>
  <cp:revision>11</cp:revision>
  <dc:subject/>
  <dc:title/>
</cp:coreProperties>
</file>