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юхиной Аллы Ивановны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Кирюхина Алла Иванов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7926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-6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0" w:right="-6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 xml:space="preserve">Земельный участок   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  <w:p>
            <w:pPr>
              <w:pStyle w:val="Normal"/>
              <w:ind w:left="40" w:right="-6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Жилой дом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, личные сбере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/>
            </w:pPr>
            <w:r>
              <w:rPr/>
              <w:t xml:space="preserve">Комнат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945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Земельный участок   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енда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Жилой дом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2:04:00Z</cp:lastPrinted>
  <dcterms:modified xsi:type="dcterms:W3CDTF">2016-03-31T09:04:00Z</dcterms:modified>
  <cp:revision>11</cp:revision>
  <dc:subject/>
  <dc:title/>
</cp:coreProperties>
</file>