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ыргия Андрея Ивано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891"/>
        <w:gridCol w:w="1134"/>
        <w:gridCol w:w="1418"/>
        <w:gridCol w:w="1620"/>
        <w:gridCol w:w="1439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 ния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Сыргий Андрей Иванович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 179 251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25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. Автомобиль легковой Мерседес бенц Е 220 </w:t>
            </w:r>
            <w:r>
              <w:rPr>
                <w:lang w:val="en-US"/>
              </w:rPr>
              <w:t>CDI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. Автомобиль легковой   УАЗ -452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4. Мотоцикл Днепр-1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left="-59" w:right="-1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Жилой дом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>Гараж для с/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Здание ремонто-механических мастерских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Здание хлебопекарни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Здание свинарник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Здание пилорамы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4-01T09:19:00Z</cp:lastPrinted>
  <dcterms:modified xsi:type="dcterms:W3CDTF">2016-04-01T06:20:00Z</dcterms:modified>
  <cp:revision>12</cp:revision>
  <dc:subject/>
  <dc:title/>
</cp:coreProperties>
</file>