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– главного бухгалтер  Администрации муниципального образования «Хиславичский район» Смоленской области Долгалевой Ларисы Александр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алева Лариса Александров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6178 рублей  27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8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7:00Z</dcterms:modified>
  <cp:revision>6</cp:revision>
  <dc:subject/>
  <dc:title>1</dc:title>
</cp:coreProperties>
</file>