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«Хиславичский район» Смоленской области по социальным вопросам Епифанова Юрия Владимиро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9832 рубля 74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1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17 рублей 22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4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07T12:17:00Z</dcterms:modified>
  <cp:revision>6</cp:revision>
  <dc:subject/>
  <dc:title>1</dc:title>
</cp:coreProperties>
</file>