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ь начальника финансового управления Администрации муниципального образования «Хиславичский район» Смоленской области Великанова Сергея Анатоль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 Сергей Анатол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803 рублей 13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1998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½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огдан 2110 2010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9 рублей 25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½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 рублей 00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9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6:52:00Z</dcterms:modified>
  <cp:revision>3</cp:revision>
  <dc:subject/>
  <dc:title>1</dc:title>
</cp:coreProperties>
</file>