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 Администрации муниципального образования «Хиславичский район» Смоленской области Калистратовой Натальи Иван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стратова Наталья Ивановна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0563 рубля 97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 2007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6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6-03-31T06:48:00Z</dcterms:modified>
  <cp:revision>3</cp:revision>
  <dc:subject/>
  <dc:title>1</dc:title>
</cp:coreProperties>
</file>