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Минькова Василия Николае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ьков Василий Никола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15,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-01, 1988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общая долевая,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алет 212300-55, 2011г.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ктор Т-25,1984г.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76,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и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25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6:16:00Z</dcterms:modified>
  <cp:revision>4</cp:revision>
  <dc:subject/>
  <dc:title>1</dc:title>
</cp:coreProperties>
</file>