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Лобачкова Владимира Алексее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ков Владимир Алексе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88,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,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2007г.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общая долевая,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,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,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36,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,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общая долевая,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39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5:18:00Z</dcterms:modified>
  <cp:revision>4</cp:revision>
  <dc:subject/>
  <dc:title>1</dc:title>
</cp:coreProperties>
</file>