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СВЕДЕНИЯ 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муниципальных служащих Администрации муниципального образования «Ярцевский район» Смоленской области и членов их семей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за период с 1 января 2015 года по 31 декабря 2015 года</w:t>
      </w:r>
    </w:p>
    <w:tbl>
      <w:tblPr>
        <w:tblW w:w="1545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275"/>
        <w:gridCol w:w="1696"/>
        <w:gridCol w:w="2124"/>
        <w:gridCol w:w="1133"/>
        <w:gridCol w:w="2135"/>
        <w:gridCol w:w="1428"/>
        <w:gridCol w:w="1549"/>
        <w:gridCol w:w="1134"/>
        <w:gridCol w:w="1417"/>
      </w:tblGrid>
      <w:tr>
        <w:trPr/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 2015 год (руб.)</w:t>
            </w:r>
          </w:p>
        </w:tc>
        <w:tc>
          <w:tcPr>
            <w:tcW w:w="70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2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едств,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тор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обретено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41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упенева Елена Михайловна- Первый заместитель Главы Администрации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7965,62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алименты-102132,61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обие по уходу за ребенком-195833,01)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общедолевая собственность-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общедолевая-1/2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.5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втомобиль 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Nissan juck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(индивидуальная)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общедолевая-1/2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.5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рабанов Виктор Николаевич- Первый заместитель Главы муниципального образования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29804,56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(общедолевая-1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 (совместная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,7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- Форд Фокус, 2012, индивидуальная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8550,31 (141998,08-доход по основному месту рабо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7277,14-пен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600-депутатские выпла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80,45-льготы ЖК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94,64-выплаты ветеранам труда)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(общедолевая-1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урзова Анна Васильевна-заместитель Главы муниципального образования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2240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584740,48-доход по основному месту рабо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7404,57-пен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674,64-ЕДВ «Ветеран труд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421,17-ЕДК на оплату жилого помещения)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вухкомнатная квартира (индивидуальная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жигин Николай Николаевич-заместитель Главы -муниципального образования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3640,53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совместная-1/4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совместная-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05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ирнова Лариса Александровна- начальник Правового управления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6695,36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 (индивидуальная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заченкова Татьяна Александровна-начальник Архивного отдела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2157,91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нат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ната (общедолевая-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раж (индивидуальная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155148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пай (общедолевая собственность-1/2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 (индивидуальная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7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5,3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(индивидуальная) ВАЗ -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 -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SSANG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YONG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ACTYON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2044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ната (общедолевая собственность-1/2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184" w:hRule="atLeast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мзякова Ирина Вячеславовна- начальник Финансового управления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70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471566,0-доход по основному месту рабо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451,0-доход от вкладов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совместная-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.3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94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350995,0-доход по основному месту рабо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471,0-доход от вкладов в банках)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совместная -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дов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втомобиль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Ford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Fusion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.2006 г.в.</w:t>
            </w:r>
          </w:p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(индивидуальная)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.5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Ярощук Лариса Геннадьевна-заместитель начальника управления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9570,02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совместная-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2,0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греева Наталья Валентиновна-начальник отдела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2833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344433,04-доход по основному месту работы;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400-доход от акций)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-х комнатная квартира (совместная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5881,58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-х комнатная 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юшенко Наталья Александровна- начальник казначейского отдела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0192,29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 3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совместная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5200,0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 3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совместная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оровая Нина Петровна-начальник отдела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70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334433,04-доход по основному месту рабо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2610,96-пенсия)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2-х комнатная (общедолевая-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ч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раж (индивидуальная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,2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000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2-х комнатная (общедолевая собственность-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раж (индивидуальная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,2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ВАЗ 2107 (индивидуальная)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ванова Надежда Михайловна- начальник отдела по строительству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80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359529-доход по основному месту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8563-пенсия)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общедолевая -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довый участок (индивидуальная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4800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общедолевая-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Форд Фьюжен, 2008г (индивидуальная)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уева Татьяна Александровна-председатель Комитета по имуществу 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6963,03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дов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довый домик (индивидуальная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втомобиль Хендай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IX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. 2014г.в.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рузовой тягач седельный МАН 19372,1994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уприцеп бортовой Ванхул,1994,г.в.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083" w:hRule="atLeast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9260,74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4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йцева Наталья Николаевна-председатель Комитета экономического развития и торговли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1337,61 (449647,01-доход по основному месту рабо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90,60-компенсация части родительской платы)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2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общая долевая-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ирнова Галина Алексеевна-начальник отдела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7116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совместная -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,7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8,0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будышев Андрей Евгеньевич-начальник отдела муниципального заказа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337791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3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долевая-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раж (индивидуальная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.7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втомобиль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 xml:space="preserve">Hyndai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Solaris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дивидуальная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 xml:space="preserve">) 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114767.65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3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долевая-1/3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3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долевая -1/3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удилина Наталья Николаевна- начальник отдела по организационной работе, муниципальной службы и кадрам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8797,75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424197,75-доход по основному месту работы;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00,0-доход от ценных бумаг и долей участия в коммерческих организациях)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2-х комнатная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3-х комнатная (общедолевая-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1054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1054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ab/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2-х комнатная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3-х комнатная (общедолевая-1/5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Рено Сандеро 2013 (индивидуальная)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47,49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ловьева Наталья Николаевна-председатель Комитета по образованию и молодежной политике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00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454359-доход по основному месту рабо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8674-доход от педагогической деятельности;12000-доход от вкладов в банках и иных кредитных организациях)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садов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2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2-х комнатная (общедолевая собственность-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довый домик (индивидуальная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.7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.7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3046,0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3-х комнатная (общедолевая собственность-1/3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втомобиль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BMW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2008 г.в.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Опель 2010г.в. (индивидуальная)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онгинова Марина Петровна, заместитель председателя Комитета по образованию и молодежной политике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2015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419086,19-доход по основному месту рабо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8410,07-пен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19,16-ЕДВ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000,0-доход от продажи земельного участка)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ind w:left="6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орфоломеева </w:t>
            </w:r>
          </w:p>
          <w:p>
            <w:pPr>
              <w:pStyle w:val="Normal"/>
              <w:spacing w:lineRule="auto" w:line="240" w:before="0" w:after="0"/>
              <w:ind w:left="6" w:right="14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лия Геннадьевна -председателя Комитета по культуре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198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355865,08 – доход по основному месту рабо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115,06-доход от педагогической деятельности)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общедолевая собственность-1/2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ирнова Елена Викторовна-начальник отдела дошкольного и дополнительного образования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1989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313711-доход по основному месту рабо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872.92-доход от педагогическ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05,0-возмещение подоходного налога)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общедолевая собственность-1/2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,4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8450,0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общедолевая-1/4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ВАЗ -21099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КИА РИО (индивидуальная)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узнецова Ирина Викторовна-начальник отдела опеки и попечительства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5283,76 (361934,16-доход по основному месту рабо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49,6-компенсация по оплате за детский с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00,0-средства материнского капитала)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общедолевая собственность-1/2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0000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довый земельный участок (общедолевая собственность-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озподвал (общедолевая-1/2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Мазин Владимир Юрьевич-председатель Комитета по физической культуре и  спорту 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3732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2260,54-доход по основному месту рабо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1472,4-доход от работы по совместительству)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довый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раж (индивидуальная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Лексус АХ-300,1998г. (индивидуальная)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8232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23636,36-доход по основному месту рабо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4595,93-пенсия)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-3-х комнатная (совместная-1/3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тонов Александр Сергеевич- начальник отдела по информационной политике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5701,19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5556,40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дотова Лариса Евгеньевна- начальник отдела ЗАГС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516125.16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общедолевая собственность-1/3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8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довый участок 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730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,0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160164.16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общедолевая собственность-1/2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адров Игорь Викторович- заместитель начальника Управления ЖКХ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397911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68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нфинити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25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Лексус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GS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771075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жилое помещение (помещение офиса)- (индивидуальная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0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иссан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Juk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военосова Альбина  Петровна- начальник отдела сельского хозяйства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5902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382693,98-доход по основному месту работы, 371,86-доход от вкладов в банке, 177885,87- пен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951,0-выплаты ветеранам труда)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днокомнатная квартира (общедолевая собственность -1/2)</w:t>
            </w:r>
          </w:p>
        </w:tc>
        <w:tc>
          <w:tcPr>
            <w:tcW w:w="2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,8</w:t>
            </w:r>
          </w:p>
        </w:tc>
        <w:tc>
          <w:tcPr>
            <w:tcW w:w="1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30:00Z</dcterms:created>
  <dc:creator>user</dc:creator>
  <dc:description/>
  <cp:keywords/>
  <dc:language>en-US</dc:language>
  <cp:lastModifiedBy>111</cp:lastModifiedBy>
  <cp:lastPrinted>2016-05-11T11:30:00Z</cp:lastPrinted>
  <dcterms:modified xsi:type="dcterms:W3CDTF">2016-05-27T08:34:00Z</dcterms:modified>
  <cp:revision>4</cp:revision>
  <dc:subject/>
  <dc:title/>
</cp:coreProperties>
</file>