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руководителей муниципальных учреждений, муниципальных учреждений  культуры и спорта  Администрации муниципального образования «Ярцевский район» Смоленской области и членов их сем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за период с 1 января 2015 года по 31 декабря 2015 года</w:t>
      </w:r>
    </w:p>
    <w:tbl>
      <w:tblPr>
        <w:tblW w:w="1517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416"/>
        <w:gridCol w:w="993"/>
        <w:gridCol w:w="2126"/>
        <w:gridCol w:w="1134"/>
        <w:gridCol w:w="1559"/>
        <w:gridCol w:w="1843"/>
        <w:gridCol w:w="1700"/>
        <w:gridCol w:w="31"/>
        <w:gridCol w:w="969"/>
        <w:gridCol w:w="31"/>
        <w:gridCol w:w="1353"/>
        <w:gridCol w:w="31"/>
      </w:tblGrid>
      <w:tr>
        <w:trPr/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 20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5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год (руб.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Щеголева Наталья Николаевна, директор муниципального бюджетного учреждения дополнительного образования «Детская художественная школа»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8070,8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3-х комнатная общедолевая-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долевая-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4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втомобиль Рено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KANGO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долевая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долевая-1/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иколаенкова Светлана Александровна, директор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6558,0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2-х комнатная (совместная -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1-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2-х комнатная (совместная -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-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900,0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2-х комнатная (совместная собственность-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тоцикл Урал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ктор Т-25А-3 (индивидуальная)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2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ыткина Светлана Валерьевна, директор муниципальное бюджетное учреждение культуры «Ярцевская районная центральная библиотеки»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7388,5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безвозмездное пользование бессрочное)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,6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720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однокомнатная 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МВ-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безвозмездное пользование бессрочное)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,6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оменко Светлана Петровна, директор учреждения культуры «Ярцевский районный историко-краеведческий музей»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318181.9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ехкомнатная квартира (совместная-1/2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стухова Татьяна Петровна, директор учреждения культуры «Ярцевский районный центр культуры и искусства»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328103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 (общедолевая-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ренков Виктор Иванович, директор муниципального бюджетного учреждения дополнительного образования «Детская музыкальная школа г.Ярцево»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747481.3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center" w:pos="55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center" w:pos="55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ab/>
              <w:t>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лга 3110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ада 14 (индивидуальная)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8301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bookmarkStart w:id="0" w:name="_GoBack"/>
            <w:bookmarkEnd w:id="0"/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кеенкова Татьяна Рудисовна, директор  бюджетного учреждения дополнительного образования «Детско-юношеская спортивная школа по плаванию»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4110,6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вухкомнатная 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город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322" w:leader="none"/>
                <w:tab w:val="center" w:pos="55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2" w:leader="none"/>
                <w:tab w:val="center" w:pos="559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ab/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Киа Рио (индивидуальная)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1906,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днокомнатная квартира 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валев Вячеслав Викторович, директор МБУ ФКС «Ярцевский спортивный комплекс»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6091,9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164896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3-х комнатная 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65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стантинова Маргарита Васильевна, директор МБУ ДО «Ярцевская ДЮСШ»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2857,0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6 688,4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ВАЗ-111130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уди А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ерьянова Галина Геннадьевна, директор учреждения «Ярцевский молодежный центр»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7 824,4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ишинев Николай Федорович, директор  автопредприятия №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085,7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ехкомнатная квартира (общедолевая-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 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ХЮНДАЙ (индивидуальная)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1749,5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 (общедолевая-1/3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йлит Людмила Михайловна – руководитель МКУ Централизованная бухгалтерия образовательных учреждений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7328,8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9633,4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АЗ-315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18:00Z</dcterms:created>
  <dc:creator>user</dc:creator>
  <dc:description/>
  <cp:keywords/>
  <dc:language>en-US</dc:language>
  <cp:lastModifiedBy>Admin</cp:lastModifiedBy>
  <cp:lastPrinted>2013-05-13T10:11:00Z</cp:lastPrinted>
  <dcterms:modified xsi:type="dcterms:W3CDTF">2016-05-13T06:01:00Z</dcterms:modified>
  <cp:revision>4</cp:revision>
  <dc:subject/>
  <dc:title/>
</cp:coreProperties>
</file>