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312"/>
        <w:gridCol w:w="1418"/>
        <w:gridCol w:w="992"/>
        <w:gridCol w:w="1138"/>
        <w:gridCol w:w="988"/>
        <w:gridCol w:w="1559"/>
        <w:gridCol w:w="1418"/>
        <w:gridCol w:w="1134"/>
        <w:gridCol w:w="850"/>
        <w:gridCol w:w="3657"/>
      </w:tblGrid>
      <w:tr>
        <w:trPr>
          <w:trHeight w:val="315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руководителей муниципальных  учреждений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анасенковского района  Ставропольского края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период с 01 января 2015 г. по 31 декаб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3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вед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 сч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торы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дел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вид при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етен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го иму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в недви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-вен-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-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312"/>
        <w:gridCol w:w="1418"/>
        <w:gridCol w:w="992"/>
        <w:gridCol w:w="1138"/>
        <w:gridCol w:w="988"/>
        <w:gridCol w:w="1559"/>
        <w:gridCol w:w="1418"/>
        <w:gridCol w:w="1134"/>
        <w:gridCol w:w="850"/>
        <w:gridCol w:w="1131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аков Василий Васильевич,  начальник МКУ «Единая дежурно-диспетчерская служба» Апанасенковского муниципального района Ставропольского кра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57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N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US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-27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73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Автоприцеп «Волгар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кин Василий Дмитриевич,  директор муниципального казенного учреждения «Апанасенковский районный стадион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80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-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3 сед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-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43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ян Наталья Алексеевн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иректор МКУ «Апанасенковский молодежный центр»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93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ьченко Галина Николаевна, директор МКУ «Многофункциональный центр предоставления государственных и муниципальных услуг» Апанасенковского муниципального района Ставропольского кра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3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под индивиду-альное жилищное строитель-ств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приусадеб-ны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под индивиду-альное жилищное строитель-ств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риусадеб-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,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приусадеб-ны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20:00Z</dcterms:created>
  <dc:creator>Фоменко</dc:creator>
  <dc:description/>
  <cp:keywords/>
  <dc:language>en-US</dc:language>
  <cp:lastModifiedBy>Pukalova_KV</cp:lastModifiedBy>
  <cp:lastPrinted>2016-04-14T15:41:00Z</cp:lastPrinted>
  <dcterms:modified xsi:type="dcterms:W3CDTF">2016-04-14T12:44:00Z</dcterms:modified>
  <cp:revision>28</cp:revision>
  <dc:subject/>
  <dc:title>Сведения</dc:title>
</cp:coreProperties>
</file>