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900"/>
        <w:gridCol w:w="1606"/>
        <w:gridCol w:w="40"/>
        <w:gridCol w:w="40"/>
        <w:gridCol w:w="40"/>
        <w:gridCol w:w="40"/>
        <w:gridCol w:w="10"/>
      </w:tblGrid>
      <w:tr>
        <w:trPr>
          <w:trHeight w:val="315" w:hRule="atLeast"/>
        </w:trPr>
        <w:tc>
          <w:tcPr>
            <w:tcW w:w="1635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 об имуществе и обязательствах имущественного характера муниципальных  служащих Ставропольского края, замещающих должности муниципальной службы Ставропольского края в управлении труда и социальной защиты населения  администрации Апанасенковского муниципального района Ставропольского края,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период с 01 января 2015 г. по 31 декабря 2015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9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9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.)</w:t>
            </w:r>
          </w:p>
        </w:tc>
        <w:tc>
          <w:tcPr>
            <w:tcW w:w="17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30"/>
        <w:gridCol w:w="1918"/>
        <w:gridCol w:w="1696"/>
        <w:gridCol w:w="1246"/>
        <w:gridCol w:w="1260"/>
        <w:gridCol w:w="1600"/>
        <w:gridCol w:w="1626"/>
        <w:gridCol w:w="900"/>
        <w:gridCol w:w="1776"/>
      </w:tblGrid>
      <w:tr>
        <w:trPr>
          <w:tblHeader w:val="true"/>
          <w:trHeight w:val="3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Задорожняя Ольга Алексеевна, начальник отдела назначения социальных выплат, бухгалтерского учета и отчетности-главный бухгалтер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560,9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я квартиры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63,7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ая доля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намова Елена Васильевна, начальник отдела назначения и выплаты жилищных субсиди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8123,0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ХЁНДЭ Солярис 21102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78,5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объект незавершенного строительства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чарникова Людмила Николаевна, начальник отдела труда и социально-правовых гарантий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702,8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210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ченко Наталья Александровн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социальной помощи и поддержки населен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26,6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74,8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2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чальник управления                                                                                                              Е.А. Фисенко</w:t>
      </w:r>
    </w:p>
    <w:sectPr>
      <w:type w:val="nextPage"/>
      <w:pgSz w:orient="landscape" w:w="16838" w:h="11906"/>
      <w:pgMar w:left="357" w:right="35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4:22:00Z</dcterms:created>
  <dc:creator>Фоменко</dc:creator>
  <dc:description/>
  <dc:language>en-US</dc:language>
  <cp:lastModifiedBy>LITOVCHENKO_OA</cp:lastModifiedBy>
  <cp:lastPrinted>2016-03-31T14:30:00Z</cp:lastPrinted>
  <dcterms:modified xsi:type="dcterms:W3CDTF">2016-04-01T14:22:00Z</dcterms:modified>
  <cp:revision>2</cp:revision>
  <dc:subject/>
  <dc:title>Сведения</dc:title>
</cp:coreProperties>
</file>