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428"/>
        <w:gridCol w:w="1440"/>
        <w:gridCol w:w="2340"/>
        <w:gridCol w:w="1260"/>
        <w:gridCol w:w="1260"/>
        <w:gridCol w:w="1800"/>
        <w:gridCol w:w="1620"/>
        <w:gridCol w:w="1080"/>
        <w:gridCol w:w="998"/>
      </w:tblGrid>
      <w:tr>
        <w:trPr/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ведения о расходах, доходах, имуществе и обязательствах имущественного характера муниципальных служащих администрации муниципального образования села Серафимовского Арзгирского района Ставропольского края за период с 01 января 2015 года по 31 декабря 2015 года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получения средств за счет которых совершена сделка по приобре-тению имуществ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-ванный годовой доход за 2015 год (руб)</w:t>
            </w:r>
          </w:p>
        </w:tc>
        <w:tc>
          <w:tcPr>
            <w:tcW w:w="66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-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 (вид и мар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 недвижи-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-щадь (кв.м)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-ложе-ни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нко Наталья Николаевна, глава муници-пального образования села Серафи-мовского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1592=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3 общей долевой собств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1/3 общей долевой собств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СХП, общая долевая, 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1106=7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3 общей долевой собств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 автомобиль «Лада- 2170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СХП (пастбищ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>1\3 общей долевой собственност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е участки для СХП (пашня)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73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-</w:t>
            </w:r>
          </w:p>
        </w:tc>
      </w:tr>
      <w:tr>
        <w:trPr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СХП, общая долевая, 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язанцева Светлана Николаевна, управляю-щий делами 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284=2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7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СХП, общая долевая, 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СХП, общая долевая, 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926=2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ГАЗ-3110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- ный прицеп типа УА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1,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, общая долевая, 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а Анна Владими-ровна, главный специалист – главный бухгалтер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10=8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, общая долевая, 1/844 до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90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6891=8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-2106, автоприцеп к легковому ТС САЗ 8299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, общая долевая, 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7,1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тунова Наталья Алексеевна, ведущий специалист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9445=5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, общая долевая, 1/3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6829=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, общая долевая, 1/3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21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, общая долевая, 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-2110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54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4,5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cantSplit w:val="true"/>
        </w:trPr>
        <w:tc>
          <w:tcPr>
            <w:tcW w:w="14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казенное учреждение «Центр культуры и досуга» администрации муниципального образования села Серафимовского Арзгирского района Ставропольского края</w:t>
            </w:r>
          </w:p>
        </w:tc>
      </w:tr>
      <w:tr>
        <w:trPr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пичева Татьяна Николаевна, директор</w:t>
            </w:r>
          </w:p>
        </w:tc>
        <w:tc>
          <w:tcPr>
            <w:tcW w:w="14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сдает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0339=29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1/2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 автомобиль ВАЗ- 21140 «LADA-SAMARA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/2 общей долев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4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, общая долевая, 1/844 дол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66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6:53:00Z</dcterms:created>
  <dc:creator>User</dc:creator>
  <dc:description/>
  <cp:keywords/>
  <dc:language>en-US</dc:language>
  <cp:lastModifiedBy>User</cp:lastModifiedBy>
  <dcterms:modified xsi:type="dcterms:W3CDTF">2016-04-11T08:12:00Z</dcterms:modified>
  <cp:revision>14</cp:revision>
  <dc:subject/>
  <dc:title/>
</cp:coreProperties>
</file>