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3" w:type="dxa"/>
        <w:jc w:val="left"/>
        <w:tblInd w:w="-7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01"/>
        <w:gridCol w:w="1591"/>
        <w:gridCol w:w="2556"/>
        <w:gridCol w:w="1195"/>
        <w:gridCol w:w="1396"/>
        <w:gridCol w:w="1968"/>
        <w:gridCol w:w="2460"/>
        <w:gridCol w:w="9"/>
        <w:gridCol w:w="1182"/>
        <w:gridCol w:w="1265"/>
      </w:tblGrid>
      <w:tr>
        <w:trPr/>
        <w:tc>
          <w:tcPr>
            <w:tcW w:w="16163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ведения о доходах, расходах, об имуществе и обязательствах имущественного характера муниципальных служащих администрации муниципального образования Чограйского сельсовета Арзгирского района Ставропольского края за период с 01 января 2015 года по 31 декабря 2015 года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дения об источ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ках получения средств, за счет которых сове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на сделка по приобретению иму-щества (расход)</w:t>
            </w:r>
          </w:p>
        </w:tc>
        <w:tc>
          <w:tcPr>
            <w:tcW w:w="15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кларированный годовой доход за 2015 г. (руб.)</w:t>
            </w:r>
          </w:p>
        </w:tc>
        <w:tc>
          <w:tcPr>
            <w:tcW w:w="7115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16" w:type="dxa"/>
            <w:gridSpan w:val="4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40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.И.О.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  <w:tc>
          <w:tcPr>
            <w:tcW w:w="2556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адь (кв.м.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469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1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6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ия</w:t>
            </w:r>
          </w:p>
        </w:tc>
      </w:tr>
      <w:tr>
        <w:trPr>
          <w:trHeight w:val="26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рмур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натолий Фёдорович – глава администрации муниципального образования Чограйского сельсовета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13205,43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ая собственность с Мармура Т.В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46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егковой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втомобиль- комби (хэтчбек) ХЕНДА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30</w:t>
            </w:r>
          </w:p>
        </w:tc>
        <w:tc>
          <w:tcPr>
            <w:tcW w:w="2469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182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9,8</w:t>
            </w:r>
          </w:p>
        </w:tc>
        <w:tc>
          <w:tcPr>
            <w:tcW w:w="1265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74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 участок для ведения ЛПХ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46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9973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ЛПХ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80,51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8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7448,5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емельный участок для ведения  СХП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3 доли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041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26268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Земельный участок для ведения ЛПХ</w:t>
            </w:r>
          </w:p>
        </w:tc>
        <w:tc>
          <w:tcPr>
            <w:tcW w:w="1182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0,7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3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вместная собственность с Мармура  А.Ф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2,46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64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льченко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льга Викторовна – управляющий делами администрации муниципального образования Чограйского сельсовета 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333260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64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Квартира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45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1546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емельный участок для ведения ЛПХ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8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728,64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45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обственность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емельный участок для ведения СПХ  1/771 доли в прав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7000,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5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95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9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8,45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79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ЛПХ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75,0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49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ришин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рина Павловна –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лавный специалист-главный бухгалтер администрации муниципального образования Чограйского сельсовета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9807,04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овместная собственность с Гришиным С.М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ЛПХ общая совместная собственность с Гришиным С.М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0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.Земельный участок для  ведения СХП  1/187 доли в праве 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1464,78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вартира общая совместная собственность с Гришиным С.М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7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-  ВАЗ 21053</w:t>
            </w:r>
          </w:p>
        </w:tc>
        <w:tc>
          <w:tcPr>
            <w:tcW w:w="246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8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 ЛПХ общая совместная собственность с Гришиным С.М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емельный участок для ведения СХП 1/187 доли в прав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0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.Земельный участок для 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1000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6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Малкова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Надежда Николаевна –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тегории администрации муниципального образования Чограйского сельсовет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3953,39</w:t>
            </w:r>
          </w:p>
        </w:tc>
        <w:tc>
          <w:tcPr>
            <w:tcW w:w="255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 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14 доли в праве</w:t>
            </w:r>
          </w:p>
        </w:tc>
        <w:tc>
          <w:tcPr>
            <w:tcW w:w="1195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6000,00</w:t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2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ЛПХ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00,0 </w:t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11,0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7,8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800,00</w:t>
            </w:r>
          </w:p>
        </w:tc>
        <w:tc>
          <w:tcPr>
            <w:tcW w:w="255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314 доли в праве</w:t>
            </w:r>
          </w:p>
        </w:tc>
        <w:tc>
          <w:tcPr>
            <w:tcW w:w="1195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48000,00</w:t>
            </w:r>
          </w:p>
        </w:tc>
        <w:tc>
          <w:tcPr>
            <w:tcW w:w="1396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7,0</w:t>
            </w:r>
          </w:p>
        </w:tc>
        <w:tc>
          <w:tcPr>
            <w:tcW w:w="1265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</w:tr>
      <w:tr>
        <w:trPr>
          <w:trHeight w:val="58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ЛПХ</w:t>
            </w:r>
          </w:p>
          <w:p>
            <w:pPr>
              <w:pStyle w:val="Normal"/>
              <w:spacing w:before="0" w:after="200"/>
              <w:ind w:left="72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0,0</w:t>
            </w:r>
          </w:p>
        </w:tc>
        <w:tc>
          <w:tcPr>
            <w:tcW w:w="1265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2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Губа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ветлана Юрьевн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-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пециалист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категории администрации муниципального образования Чограйского сельсовет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235,9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 Земельный участок для ведения СХП 1/314 доли в прав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9567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7208,41)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Земельный участок для ведения ЛПХ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69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бщая совместная собственност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а Г.В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1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3 600,00</w:t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.Квартира общая совместная собственность с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уба С.Ю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2,10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егковой автомобиль  ВАЗ 21214, 2013 г.</w:t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85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 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00,0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20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ракетова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Людмила Энгельсовна – директор МКУ «Центр культуры и досуга» п. Чограйс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12268,8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 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овместная собственность с Каракетовым А.З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2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ведения ЛПХ  общая совместная собственность  с Каракетовым А.З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0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емельный участок для ведения  СХП  1/152 доли в праве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6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34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4.Земельный участок для ведения СХП 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60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1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497,32</w:t>
            </w:r>
          </w:p>
        </w:tc>
        <w:tc>
          <w:tcPr>
            <w:tcW w:w="255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щая совместная собственность с Каракетовой Л.Э.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9,7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46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18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44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.Земельный участок для  ведения  ЛПХ общая совместная собственность с Каракетовой Л.Э.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00,0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1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.Земельный участок для  ведения СХП 1/187 доли в праве</w:t>
            </w:r>
          </w:p>
        </w:tc>
        <w:tc>
          <w:tcPr>
            <w:tcW w:w="11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189679,14</w:t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469" w:type="dxa"/>
            <w:gridSpan w:val="2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54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13:25:00Z</dcterms:created>
  <dc:creator>Ян</dc:creator>
  <dc:description/>
  <cp:keywords/>
  <dc:language>en-US</dc:language>
  <cp:lastModifiedBy>User</cp:lastModifiedBy>
  <dcterms:modified xsi:type="dcterms:W3CDTF">2016-03-22T06:38:00Z</dcterms:modified>
  <cp:revision>4</cp:revision>
  <dc:subject/>
  <dc:title/>
</cp:coreProperties>
</file>