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9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707"/>
        <w:gridCol w:w="1559"/>
        <w:gridCol w:w="1842"/>
        <w:gridCol w:w="1552"/>
        <w:gridCol w:w="1176"/>
        <w:gridCol w:w="1580"/>
        <w:gridCol w:w="1744"/>
        <w:gridCol w:w="1177"/>
        <w:gridCol w:w="1039"/>
      </w:tblGrid>
      <w:tr>
        <w:trPr/>
        <w:tc>
          <w:tcPr>
            <w:tcW w:w="1589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ведения о доходах и расходах, имуществе и обязательствах имущественного характера муниципальных служащих  и руководителей муниципальных учреждений отдела образования администрации Арзгирского муниципального района Ставропольского края за период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с 01 января 2015 года по 31 декабря 2015 года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5 год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6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аш Ирина Александровна, главный специалист ОО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208,6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5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ено-меган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4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ебняк Марина Васильевна, главный специалист ООААМР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588233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 1/28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1/2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(общая долевая с супругом 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    (общая долевая с супругом  ½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6128.3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(общая долевая  с супругой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(общая долевая  с супругой ½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алагута Ирина Алексеевна,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О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116,6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2472,2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9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LAD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RANTA</w:t>
            </w:r>
            <w:r>
              <w:rPr>
                <w:sz w:val="20"/>
                <w:szCs w:val="20"/>
              </w:rPr>
              <w:t xml:space="preserve"> 21902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9,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77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иселева Ирина Анатольевна, специалист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 xml:space="preserve"> категории ООААМР С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388,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150,4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договор найма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81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лудова Ирина Владимировна, специалист 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категории ОО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058,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Ни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672,3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1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Никипилая Инна Александровна, ведущий специалист ОО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194,8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5,2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ценко Лидия Сергеевна, начальник (МКУФМЦСО)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165,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4,5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0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О</w:t>
            </w:r>
            <w:r>
              <w:rPr>
                <w:sz w:val="20"/>
                <w:szCs w:val="20"/>
                <w:lang w:val="en-US"/>
              </w:rPr>
              <w:t>YT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ченко Евгений Витальевич, директор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КУХЭССО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АМР С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754,8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общая совместная с супругой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общая совместная с супругой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57,8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           (общая совместная с супругом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5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 (общая совместная с супругом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онина Юлия Михайловна, директор МБОУ СОШ  № 1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343,1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 супругом ½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назнач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,5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2) под индивидуальную жилую застройк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бщая долевая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безвозд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приусадебны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37713,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2) для ведения личного подсобного хозяйст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6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7,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 фоку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(безвозмездное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91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рюфич Татьяна Викторовна, директор МБОУ СОШ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 с. 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581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44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КФ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АЗ – 22069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сельскох. производства (15 зем.участков)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9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РСМ-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 Лада 21214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произво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рус МТЗ-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ельскох. производств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3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15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РСМ-1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игадны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цеп тракторный модель 785 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ар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ХТЗ-150К-0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-3925570</wp:posOffset>
                      </wp:positionH>
                      <wp:positionV relativeFrom="paragraph">
                        <wp:posOffset>78105</wp:posOffset>
                      </wp:positionV>
                      <wp:extent cx="331470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09.1pt;margin-top:6.1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хно Ирина Николаевна, директор МБОУ СОШ  № 3 с. 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694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Л 5301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4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сильченко Виталий Иванович, директор МКОУ СОШ  № 4 с.Петропавловско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7490,8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КИА-спектр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7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(общая долевая 1/899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 (общая долевая 1/3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627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па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60,6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лемендик Екатерина Андреевна директор МКОУ СОШ № 5 с. Новоромановско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0745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7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7746,93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213 Универс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(2) 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овыдченко Зоя Ивановна, директор МКОУ СОШ  № 6 с.Серафимовс ког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0764,2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84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8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255,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(общая долевая 1/84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Богдан 21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                                                                                                                                                                                                                                                                      (общая долевая 1/844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5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жинина Светлана Петровна, директор МКОУ СОШ  № 7 п.Чограй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7477,6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доля (1,15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(1/31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8,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сельхоз назначения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799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тбищ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инова Наталья Васильевна, директор МКОУ СОШ  № 8 с.Садов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28260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,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390,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е участки для СХП (2)                                     (общая доля 1/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,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5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 21102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ловин Андрей Викторович, директор МКОУ СОШ  № 9 с. Родник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38,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311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207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05,4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Михаил Викторович, директор МКОУ СОШ  № 10 с.Каменная Бал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782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Лекгковой автомобиль </w:t>
            </w:r>
            <w:r>
              <w:rPr>
                <w:sz w:val="20"/>
                <w:szCs w:val="20"/>
                <w:lang w:val="en-US"/>
              </w:rPr>
              <w:t>Peugeot 30</w:t>
            </w:r>
            <w:r>
              <w:rPr>
                <w:sz w:val="20"/>
                <w:szCs w:val="20"/>
              </w:rPr>
              <w:t>8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Шевроле Шевроле-Нив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6592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жилое помещение (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9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ашов Николай Васильевич директор МКОУ ДОД ДЮСШ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57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-213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( ½ доли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05,6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504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Татьяна Евгеньевна, директор МКОУ ДОД ЦДТ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01043.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4/166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7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11087.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4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льцваген Гольф 3; Фольцваген универсал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усадебный участок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,3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КАМАЗ; ГАЗ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чаренко Ольга Евгеньевна, директор МКОУ ДОД ЦДЮТиЭ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9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ковой автомобиль КИА РИ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9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гковой автомобиль КИА РИО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,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,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 1/2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еев Сергей Алексеевич, директор МБОУ ДОД ДООЦ «Степнячок»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463,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Форд-фокус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4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оростова Ольга Владимировна, заведующая МКДОУ д/с № 1 с.Новороман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343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ПХ (2)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  (общая долевая 1/3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4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15,8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ХП (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 гранта 2190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шова Оксана Алексеевна заведующая МКДОУ д/с № 2 п.Чограйский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8004,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949,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1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Lifan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Solano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4,7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Бевинефиси Абдрешитовна, директор МКОУ ООШ № 11 а.Баша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49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досова Марина Петровна, заведующая МКДОУ д/с № 4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067,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ЛПХ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 (общая долевая 1/2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32121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ДА- 2131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тко Любовь Гавриловна, заведующая МКДОУ д/с № 5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373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 для ведения ЛПХ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одченко  Наталья Петровна, заведующая МКДОУ д/с № 7 с.Садов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2516,9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771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06,2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771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7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«Лада»2121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дыль Галина Николаевна, заведующая МКДОУ д/с № 10 с.Серафим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565,5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</w:t>
            </w:r>
            <w:r>
              <w:rPr>
                <w:sz w:val="20"/>
                <w:szCs w:val="20"/>
              </w:rPr>
              <w:t xml:space="preserve">                   (общая долевая 1/4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Хюндай Сонат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байн ДОН 1500Б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5,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енко Наталья Анатольевна, заведующая МКДОУ д/с № 11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602,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  </w:t>
            </w:r>
            <w:r>
              <w:rPr>
                <w:sz w:val="20"/>
                <w:szCs w:val="20"/>
              </w:rPr>
              <w:t xml:space="preserve">                   (общая долевая 1/166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,7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з Ирина Александровна, заведующая МКДОУ д/с № 14 с.Родник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26320.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7548.04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9,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ута Галина Даниловна, заведующая МКДОУ д/с № 16 с.Каменная Бал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945,6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СХП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65,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Земельный участок для СХП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             </w:t>
            </w:r>
            <w:r>
              <w:rPr>
                <w:sz w:val="20"/>
                <w:szCs w:val="20"/>
              </w:rPr>
              <w:t xml:space="preserve">                    (общая долевая 1/480)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,1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05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>
          <w:trHeight w:val="118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ханина Инна Владимировна, заведующая МКДОУ д/с  № 20 с.Петропавловского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734,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Skoda Fabia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7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прицеп КМЗ-828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тухова Евгения Александровна, заведующая МКДОУ д/с№ 13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069,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28,7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ьяченко Лидия Петровна, заведующая МКДОУ д/с№ 12 с.Арзг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6577,4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узовой автомобиль ГАЗ-53 Легковой </w:t>
            </w:r>
            <w:r>
              <w:rPr>
                <w:sz w:val="20"/>
                <w:szCs w:val="20"/>
                <w:lang w:val="en-US"/>
              </w:rPr>
              <w:t>HYUNDAI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LARI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7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ПП (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25,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- 2109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вой автомобиль ГАЗ-5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</w:t>
            </w:r>
            <w:r>
              <w:rPr>
                <w:sz w:val="20"/>
                <w:szCs w:val="20"/>
                <w:lang w:val="en-US"/>
              </w:rPr>
              <w:t>HYUNDAI SOLARI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дракова Наталья Юрьевна , и.о.заведующая МКДОУ д/с  № 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565,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771,7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,9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гковой автомобиль </w:t>
            </w:r>
            <w:r>
              <w:rPr>
                <w:sz w:val="20"/>
                <w:szCs w:val="20"/>
                <w:lang w:val="en-US"/>
              </w:rPr>
              <w:t>LADA 21703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6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каченко Бевинефиси Абдрешитовна, заведующая МКДОУ д/с № 3 а.Башант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649,5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бенок  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чальник отдела образования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Арзгирск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                                                                                             Подкладов Н.М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_____» _______________ 2016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. Старший инспектор по кадрам                                                                          Валькова И.А.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______» _______________ 2016г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03:20:00Z</dcterms:created>
  <dc:creator>vip</dc:creator>
  <dc:description/>
  <cp:keywords/>
  <dc:language>en-US</dc:language>
  <cp:lastModifiedBy>555</cp:lastModifiedBy>
  <cp:lastPrinted>2007-03-31T15:11:00Z</cp:lastPrinted>
  <dcterms:modified xsi:type="dcterms:W3CDTF">2016-04-05T11:32:00Z</dcterms:modified>
  <cp:revision>3</cp:revision>
  <dc:subject/>
  <dc:title>Сведения  для размещения   на сайте</dc:title>
</cp:coreProperties>
</file>