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79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067"/>
        <w:gridCol w:w="1416"/>
        <w:gridCol w:w="1670"/>
        <w:gridCol w:w="1272"/>
        <w:gridCol w:w="1535"/>
        <w:gridCol w:w="1335"/>
        <w:gridCol w:w="1511"/>
        <w:gridCol w:w="1172"/>
        <w:gridCol w:w="861"/>
      </w:tblGrid>
      <w:tr>
        <w:trPr/>
        <w:tc>
          <w:tcPr>
            <w:tcW w:w="151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едения о доходах и расходах, имуществе и обязательствах имущественного характера муниципальных служащих управления  труда и социальной защиты населения администрации Арзгирского муниципального район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за период с 01 января 2015 года по 31 декабря 2015 года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муниципального служащего, замещающего должност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ведения об источниках получения средств, за счет которых совершена сделка по приобретению имущества (расходы за 2015 год)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кларированный годовой доход за 2015 год (руб.)</w:t>
            </w:r>
          </w:p>
        </w:tc>
        <w:tc>
          <w:tcPr>
            <w:tcW w:w="5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речень объектов недвижимого имущества и транспортных средств, принадлежащего на праве собственност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 м.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дыль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ександр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асильевич,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- начальник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отдела социальных выплат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5943,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7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757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771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532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3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8247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3538,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 (1/157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32112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 (1/471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 (1/2 доля)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длубный Владимир Николаевич, специалист 1 категори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8335,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185007900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(1/1149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егковой: ВАЗ 21102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а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1097,3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7800 (1/166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исеенко Лидия Никола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начальник отдела бухгалтерского учета и отчетности –главный бухгалтер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555850,5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2840,8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ИЛ 4506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сельскохозяйственного 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0000</w:t>
            </w:r>
          </w:p>
          <w:p>
            <w:pPr>
              <w:pStyle w:val="Normal"/>
              <w:jc w:val="center"/>
              <w:rPr/>
            </w:pPr>
            <w:r>
              <w:rPr/>
              <w:t>(1/57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3909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76,0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З 3110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липенко Таисия Ивановна, начальник отдела назначения и выплаты жилищных субсид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4725,8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6382,9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ЭО</w:t>
            </w:r>
            <w:r>
              <w:rPr>
                <w:lang w:val="en-US"/>
              </w:rPr>
              <w:t xml:space="preserve"> Neks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ведени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ерещак Жанна Александровна, ведущий специалист-юрисконсульт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не имела 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2806,3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 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Hyundai Solaris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0217,2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 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 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ын</w:t>
            </w:r>
          </w:p>
        </w:tc>
        <w:tc>
          <w:tcPr>
            <w:tcW w:w="20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7 (1/4 доля)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9</w:t>
            </w:r>
          </w:p>
        </w:tc>
        <w:tc>
          <w:tcPr>
            <w:tcW w:w="8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Диденко Елена Николаевна, начальник отдела труда и социально-правовых гарант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198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ельскохозяйственного производств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7429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570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доля 1/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долевая, доля 1/2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714,5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общая долевая, 1/4 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жилой дом (общая долевая, 1/4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для ЛПХ (общая долевая, 1/4 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6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4 доля)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лубничая Наталья Никола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бухгалтерского учета и отчетности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314,4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8354,3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5000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6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;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7,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вченко Марина Алексе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труда и социально-правовых гарант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757,8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 с Левченко Е.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 с Левченко Е.В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754,8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 собственность с Левченко М.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общая совместная собственность с Левченко М.А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7,2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Тарасенко Лариса Никола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лавный специалист отдела социальных выплат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80,7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;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7900 (1/1149 доля);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Volkswagen </w:t>
            </w:r>
            <w:r>
              <w:rPr>
                <w:sz w:val="22"/>
                <w:szCs w:val="22"/>
              </w:rPr>
              <w:t>Р</w:t>
            </w:r>
            <w:r>
              <w:rPr>
                <w:sz w:val="22"/>
                <w:szCs w:val="22"/>
                <w:lang w:val="en-US"/>
              </w:rPr>
              <w:t>ol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,9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укшинская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тлана Анатольевна, ведущий специалист отдела социальных выплат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010,7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7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(1/166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4707,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7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6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Головань Юлия Александровна, ведущий специалист отдела социальных выплат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5733,6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257800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660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Токмакова Юлия Анатольевна, ведущий специалист отдела социальных выплат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623,0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 </w:t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126,4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Квициани Ирина Дмитриевна,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ведущий специалист отдела труда и социально-правовых гарант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682,5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уденко Ирина Викторовна, ведущий специалист отдела труда и социально-правовых гарант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5871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общая совместная с Руденко В.В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2148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 (общая совместная с Руденко И.В.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ISSAN ALMERA CLASSIC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3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сельхозназначения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3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1/27 доля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5,68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2,3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Филоненко Ольга Анатольевна, ведущий специалист отдела труда и социальной правовых гарант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63509.4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IA DE JB/RIO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,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03711.3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АЗ 353212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;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бортовой СЗАЛ 93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,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цеп бортовой ГКБ 83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47,3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Рыбалко Лариса Владимировна, ведущий специалист отдела назначения и выплаты жилищных субсидий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2046,0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пруг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1883,3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АЗ 210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для ЛПХ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чь</w:t>
            </w:r>
          </w:p>
        </w:tc>
        <w:tc>
          <w:tcPr>
            <w:tcW w:w="20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им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,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для ЛПХ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18,7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2:51:00Z</dcterms:created>
  <dc:creator>Ян</dc:creator>
  <dc:description/>
  <cp:keywords/>
  <dc:language>en-US</dc:language>
  <cp:lastModifiedBy>Ян</cp:lastModifiedBy>
  <dcterms:modified xsi:type="dcterms:W3CDTF">2016-03-29T12:52:00Z</dcterms:modified>
  <cp:revision>2</cp:revision>
  <dc:subject/>
  <dc:title/>
</cp:coreProperties>
</file>