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64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64"/>
        <w:gridCol w:w="1364"/>
        <w:gridCol w:w="2777"/>
        <w:gridCol w:w="1333"/>
        <w:gridCol w:w="1007"/>
        <w:gridCol w:w="1800"/>
        <w:gridCol w:w="2117"/>
        <w:gridCol w:w="985"/>
        <w:gridCol w:w="1218"/>
        <w:gridCol w:w="12801"/>
      </w:tblGrid>
      <w:tr>
        <w:trPr>
          <w:trHeight w:val="514" w:hRule="atLeast"/>
        </w:trPr>
        <w:tc>
          <w:tcPr>
            <w:tcW w:w="15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Сведения о доходах, расходах, имуществе и обязательствах имущественного характера муниципальны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служащих администрации Арзгирского муниципального района Ставропольского края за пери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  <w:t xml:space="preserve">с 01 января 2015 года по 31 декабря 2015 года </w:t>
            </w:r>
          </w:p>
        </w:tc>
        <w:tc>
          <w:tcPr>
            <w:tcW w:w="128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738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сточники получения средств, за счет которых совершена сделка по приобретению имуще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расходы)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кларированный годовой доход за 2015 г. (руб)</w:t>
            </w:r>
          </w:p>
        </w:tc>
        <w:tc>
          <w:tcPr>
            <w:tcW w:w="6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щадь (кв.м.)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анспортные средст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ид объектов недвижимости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л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кв.м.)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трана располож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лагута Алексей Иванович- глава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48195,0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21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89140,8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1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2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дорожнева Марина Александровна- заместитель главы администраци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9298,4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омовлад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0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2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афорост Виктория Николаевна- управляющий делами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84362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2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9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54236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29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9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– 2107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ХЮНДАЙ СОЛЯРИС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/157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1419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пов 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ладимир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1506,4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, ¼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35679,4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, ¼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, ¼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¼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, ¼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8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0,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56,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9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сипенко Ольга Васильевна-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556417.1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60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290257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16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10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24000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 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да Прио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16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узовой автомобиль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ИЛ – 4302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зель 3302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грузовой автофургон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09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дяков Василий Александрович,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413399.8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307864.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4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2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исовина Ирина Ивановна-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48957,7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,8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 ВАЗ - 21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96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,5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04,7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504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 ВАЗ Лада Прио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,8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04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идлова Тамара Максимовна-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16470,1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57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356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артышина Оксана Сергеевна-главный специалист-юрисконсуль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5016,4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,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6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6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6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,4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6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качёва Наталья Ивановна –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2244,6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660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Однокомнатна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0257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2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урба Елена Николаевна-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5175,5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5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76,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4774,1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5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7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 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– 211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ВН-81008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щенко Наталья Владимировна- начальник архивного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65819,6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27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вартира 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4 доли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4 доли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4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6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6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YUNDA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ACCENT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уз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АЗ-5312; УАЗ- 452 А фургон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Тракторы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ларус-82.1-57; Т-40; ДТ-75 НВ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омбайн СК-5 «Нива»; Прицеп тракторны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 ПТС -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Квартира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овчан Александр Васильевич,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19528,9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8,6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6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/1149 доли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83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4036,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579 доли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187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1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7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ндрющенко Дмитрий Иван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79169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4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9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yndai solaris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26,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30 доли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306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йцев Александр Викторович,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6848,3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да 212140; прицеп КРД 05012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5332,2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,7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7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Уманец Татьяна Васильевна –главны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5289,6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28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2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,8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74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олодкин Виталий Викторович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588,3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3099,2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5,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айцева Татьяна Ивановна –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4673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7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771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875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9162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½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1,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руз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МАЗ 5320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прицеп: СЗАП 8355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7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771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8757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игун Марина Михайловна –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53593,0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строительства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7835,9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строительства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ONDA CIVIC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строительства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3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строительства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3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врова Марина Викторо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34954.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8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Пеняги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юдмила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Юрь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5132,6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1150,2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21099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66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11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  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0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иденко Оксана Владимировна,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5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с/х назначения-садоводство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25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ашко Светлана Георгиевна-главный специалист-главный архитекто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20858,7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,0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 ВАЗ-1111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9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43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42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45009,9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9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7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ые автомобили ВАЗ-2121; ВАЗ-2121; УАЗ-469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TOYOT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YARI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автоприцеп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NIEWIADOW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прицеп САЗ-82993-0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2,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  для ведения СХП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00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3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42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исун Александр Николаевич – 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6177,0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0,25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ые автомобили Москвич 2140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ИА СПЕКТР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9101,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0,2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лагута Павел Петрович-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42472,27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ые автомобили: ВАЗ-2109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да-Грант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3116,6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9,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9,2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Цвиркунова Валерия Викторо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3024,8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адово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адоводств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Росси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618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6,8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9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56,8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логуб Анастасия Никола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8235,9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A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WOO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MATIZ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20590,6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жилое помещение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4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Ермолаев Александр Геннадьевич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71429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6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5784,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6,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4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равченко Максим Сергеевич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3095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 Лада ВАЗ-21074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03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щая долева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14834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ыромятников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ладимир Иванович-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502849,8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 ВАЗ-21140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04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йтукова Татьяна Николаевна-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94662,9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9,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0604,9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85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19629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ада Калин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9,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8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9,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9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39,89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Деревянко Станислав Иванович-начальник отдел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92789,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19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ой 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Шевроле Нива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66018,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28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275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19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ноприенко Ольга Яковлевна – главны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07812,4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5,1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има Ольга Владимировна – ведущий специалис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6612,9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18465,4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/1570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3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3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егеря Сергей Иванович – ведущий специалист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81677,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Легковой автомобиль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KIA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DE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(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JB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/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)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8088,5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 имеет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3,9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одкладов Николай Михайлович – начальник отдела образова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03774,9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78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47,15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мобили легковые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Москвич  214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исан Альмера классик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4830,11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СХП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78 дол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6 до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0000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16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47,1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маненко Сергей Васильевич – заместитель глав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28163,94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 1/3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269911,3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1/3(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1/3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2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Геращенко Ирина Михайловна-начальник управления труда и социальной защиты насе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68624,2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7481,19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08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21214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 w:eastAsia="ru-RU"/>
              </w:rPr>
              <w:t>Honda Accord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,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287,43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, 1/4 д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,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0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708,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, 1/4 доля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всянникова Наталия Юрьевна – начальник финансового управлен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5891,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1678,4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омаров Василий Васильевич, начальник отдела культуры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920021,5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,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/24 дол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670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8525,95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совершеннолетний ребе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Жилой дом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59,8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околов Виктор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Михайлович, начальник МКУ Арзгирского района «Служба спасения 112»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2029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1/1570 доли 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435628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мобиль легковой: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ВАЗ 2101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Форд Фокус, 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ИВН 812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4,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177,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арпенко Наталья Ивановна, директор МБУК «МСКО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409732,78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57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84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54221,86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78,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мобиль легковой  Лада Приора; автоприцеп 32471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7,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,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57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38421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Папст Галина Николаевна, директор    МБОУ ДОД «Арзгирская ДШИ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710290,23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1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000,0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90,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Автомобиль легковой ВАЗ-2103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691,88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СХП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/1149 доли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6101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всянников Дмитрий Сергеевич-директор МКУ Арзгирского МР СК «МФЦ»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ведения о расходах не сдаю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21678,40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Квартир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39,6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0"/>
                <w:szCs w:val="20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упруга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95891,12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Земельный участок для ведения ЛПХ 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7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7" w:hRule="atLeast"/>
        </w:trPr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есовершеннолетний ребенок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Не имеет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Земельный участок для ведения ЛПХ 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1225,7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Россия</w:t>
            </w:r>
          </w:p>
        </w:tc>
        <w:tc>
          <w:tcPr>
            <w:tcW w:w="128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orient="landscape" w:w="16838" w:h="11906"/>
      <w:pgMar w:left="113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6:42:00Z</dcterms:created>
  <dc:creator>1</dc:creator>
  <dc:description/>
  <cp:keywords/>
  <dc:language>en-US</dc:language>
  <cp:lastModifiedBy>User</cp:lastModifiedBy>
  <cp:lastPrinted>2013-04-24T14:17:00Z</cp:lastPrinted>
  <dcterms:modified xsi:type="dcterms:W3CDTF">2016-04-01T10:36:00Z</dcterms:modified>
  <cp:revision>162</cp:revision>
  <dc:subject/>
  <dc:title>Сведения о доходах, имуществе и обязательствах имущественного характера муниципальных служащих администрации Арзгирского муниципального района Ставропольского края за период с 01 января 2012 года по 31 декабря 2012 года </dc:title>
</cp:coreProperties>
</file>