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47" w:type="dxa"/>
        <w:jc w:val="left"/>
        <w:tblInd w:w="-6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1560"/>
        <w:gridCol w:w="1275"/>
        <w:gridCol w:w="2410"/>
        <w:gridCol w:w="1843"/>
        <w:gridCol w:w="1134"/>
        <w:gridCol w:w="1701"/>
        <w:gridCol w:w="1559"/>
        <w:gridCol w:w="1134"/>
        <w:gridCol w:w="1559"/>
      </w:tblGrid>
      <w:tr>
        <w:trPr/>
        <w:tc>
          <w:tcPr>
            <w:tcW w:w="159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 доходах и расходах, имуществе и обязательствах имущественного характера муниципальных служащих администрации муниципального образования Арзгирского сельсовета Арзгирского района Ставропольского края за период с 01января 2015года по 31 декабря 2015года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получения средств за счет которых совершена сделка по приобретению имуще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кларированный годовой доход за 2015г. (руб.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ыш Михаил Иванович-глава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026,4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Земельный участок для ведения СХ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480 до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Земельный участок для ведения ЛПХ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)Жилой дом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5) Земельный участок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3217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Грузовой автомобиль КАМАЗ 5510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СЗАП 85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МЗ 8155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646,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) Земельный участок для ведения СХ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149 до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2) Земельный участок для ведения СХ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/1570 до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3) Земельный участок для ведения СХ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/3140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07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42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42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ктор Беларус 82.1-У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для ведения ЛП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,4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6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ядюшко Анатолий Иванович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298,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)Земельный участок для ведения ЛП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21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103,0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Земельный участок для ведения ЛП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Земельный участок для ведения ЛП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вале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Елена Васи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ститель главы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218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СХП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3/130 дол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)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)Земельный участок для ведения ЛП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9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5087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СХП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4/513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)Земельный участок для ведения ЛП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49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Ниссан-Тии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7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ко Роман Васильевич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яющий делами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421,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 долевая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Земельный участок для ведения ЛП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 долевая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Легковой автомобиль Шевроле- Ни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Легковой автомобиль ВАЗ 2121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) Легковой автомобиль </w:t>
            </w:r>
            <w:r>
              <w:rPr>
                <w:sz w:val="20"/>
                <w:szCs w:val="20"/>
                <w:lang w:val="en-US"/>
              </w:rPr>
              <w:t xml:space="preserve"> Kug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 долевая ¾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 долевая ¾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1158.4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 долевая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 долевая ¼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 долевая ¾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 долевая ¾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 долевая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 долевая ¼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 долевая ¾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 долевая ¾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 долевая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 долевая ¼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 долевая ¾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 долевая ¾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9,1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лагута Ирина Александровна- руководитель отдела- главный бухгалтер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49167.6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Земельный участок для ведения ЛПХ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548,5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1,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едуб Николай Андре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лномоченный представитель главы муниципального образования в а. Башан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905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щенко Василий Василье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252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Опель-Ас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670,7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ременко Илья Александрови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специалист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014,7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 ВАЗ 11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20,0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денко Валентина Иван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ущий специалист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003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252,6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 2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исеенко Надежда Алексе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563,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Земельный участок для ведения ЛПХ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има Ирина Викторо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53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да Октави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737,9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СХ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570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СХ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570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42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42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ушка Нина Василь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1 категории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228,2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 1/4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 1/3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Земельный участок для ведения ЛПХ 1/4 дол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ПХ 1/3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175,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ПХ 1/4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 для ведения ЛПХ 1/3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Земельный участок для СХП 1/166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Жилой дом 1/4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 1/3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854,0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Кали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 1/4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 1/3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) Земельный участок для ведения ЛПХ 1/4 дол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ПХ 1/3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т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ПХ ¼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щик Елена Дмитриевн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циалист 2 категории администрац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971,8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ПХ ¼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 ¾ 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ПХ ¾ 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06,7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ПХ ¼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 ¾ 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ПХ ¾ 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ПХ ¼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 ¾ 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ПХ ¾ 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 ¼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ПХ ¼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,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Жилой дом ¾ 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ПХ ¾  до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9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киш Виктор Иванович- директор МКУ «Центр культуры, досуга и спорта» Арзгирского сельсов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яю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933,8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) Земельный участок для ведения СХ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570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) Земельный участок для ведения СХ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570 дол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,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429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42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Шевроле- Ни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Легковой автомобиль</w:t>
            </w:r>
          </w:p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АЗ 469-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яю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0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для ведения СХП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570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42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ЛП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,3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лоусов Александр Алексе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яю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914,6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Земельный участок для ведения СХ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570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АЗ 21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яю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876,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для ведения СХ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1570 д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87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П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яютс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) Кварт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) Земельный участок для ведения ЛП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рзгирского сельсовета                                              М.И. Черныш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Бойко Р.В.  886560 3-12-73</w:t>
      </w:r>
    </w:p>
    <w:sectPr>
      <w:type w:val="nextPage"/>
      <w:pgSz w:orient="landscape" w:w="16838" w:h="11906"/>
      <w:pgMar w:left="1134" w:right="1134" w:gutter="0" w:header="0" w:top="198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7:27:00Z</dcterms:created>
  <dc:creator>1</dc:creator>
  <dc:description/>
  <cp:keywords/>
  <dc:language>en-US</dc:language>
  <cp:lastModifiedBy>Бойко</cp:lastModifiedBy>
  <cp:lastPrinted>2015-03-20T10:04:00Z</cp:lastPrinted>
  <dcterms:modified xsi:type="dcterms:W3CDTF">2016-04-08T16:58:00Z</dcterms:modified>
  <cp:revision>84</cp:revision>
  <dc:subject/>
  <dc:title/>
</cp:coreProperties>
</file>