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50" w:hanging="0"/>
        <w:jc w:val="center"/>
        <w:rPr/>
      </w:pPr>
      <w:r>
        <w:rPr/>
        <w:t>Сведения для размещения на сайте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121"/>
        <w:gridCol w:w="679"/>
        <w:gridCol w:w="1867"/>
        <w:gridCol w:w="289"/>
        <w:gridCol w:w="873"/>
        <w:gridCol w:w="1111"/>
        <w:gridCol w:w="1620"/>
        <w:gridCol w:w="1440"/>
        <w:gridCol w:w="1080"/>
        <w:gridCol w:w="1080"/>
      </w:tblGrid>
      <w:tr>
        <w:trPr/>
        <w:tc>
          <w:tcPr>
            <w:tcW w:w="5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Сведения о доходах, расходах, имуществе и обязательствах имущественного характера муниципальных служащих администрации муниципального образования села Родниковского Арзгирского  района Ставропольского края за период с 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eastAsia="ru-RU"/>
              </w:rPr>
              <w:t>01 января 2015 года по 31 декабря 2015 года</w:t>
            </w:r>
          </w:p>
        </w:tc>
      </w:tr>
      <w:tr>
        <w:trPr/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получения средств за счет которых совершена сделка по приобретению имущества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кларирован-ный  годовой доход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2015 г.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руб.)   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  транспортных средств, принадлежащих на праве       собственности                 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имущества, находящихся в     пользовании           </w:t>
            </w:r>
          </w:p>
        </w:tc>
      </w:tr>
      <w:tr>
        <w:trPr/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порт-ные </w:t>
            </w:r>
          </w:p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(вид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 марка)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щадь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 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exact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ващенко Василий Андреевич, глава муниципального образования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1113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СХП 1/513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усадеб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149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65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6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ндрющенко Людмила Михайловна, управляющий дел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8821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СХП 1/513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усадебный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149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126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супруг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28659,3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СХП 1/513 доля в праве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149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АЗ-21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ада 110 легково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127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ind w:firstLine="70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3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2506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Маслюкова Вера Василье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лавный специалист – главный бухгалте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28709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СХП 1/513 доля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149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усадеб-ный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42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56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Винник Ирина Николаевна, специалист 2 категори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99965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участок СХП 1/513 доля в прав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97149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усадеб-ный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 ребено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  <w:p>
            <w:pPr>
              <w:pStyle w:val="Normal"/>
              <w:spacing w:lineRule="exact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lang w:val="en-US"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Приусадеб-ный 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Квартира          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ваньк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деж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Ивановн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иректор муниципального казенного учреждения «Центр культуры, досуга и спорт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не сдает</w:t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3475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4 дол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8,88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78,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совершеннолет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exact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усадеб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вартир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/4 доля</w:t>
            </w:r>
          </w:p>
        </w:tc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168,88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78,1               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осс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7:42:00Z</dcterms:created>
  <dc:creator>Ян</dc:creator>
  <dc:description/>
  <cp:keywords/>
  <dc:language>en-US</dc:language>
  <cp:lastModifiedBy>Ян</cp:lastModifiedBy>
  <dcterms:modified xsi:type="dcterms:W3CDTF">2016-04-05T07:42:00Z</dcterms:modified>
  <cp:revision>2</cp:revision>
  <dc:subject/>
  <dc:title/>
</cp:coreProperties>
</file>