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муниципальных служащих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ХАРЕВ ВЛАДИМИР АНДРЕЕВИЧ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глава администрации Грачевского муниципального района Ставрополь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5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130 909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212140,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,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к легковому автомобилю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бански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Ф кошара № 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ТС (дамб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5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567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97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oyota Camri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56:00Z</dcterms:created>
  <dc:creator>777</dc:creator>
  <dc:description/>
  <cp:keywords/>
  <dc:language>en-US</dc:language>
  <cp:lastModifiedBy>777</cp:lastModifiedBy>
  <cp:lastPrinted>2015-02-02T16:54:00Z</cp:lastPrinted>
  <dcterms:modified xsi:type="dcterms:W3CDTF">2016-03-16T08:57:00Z</dcterms:modified>
  <cp:revision>3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