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 комитета по муниципальной собственности города Ессентуки за отчетный период с 1 января 2015 года по 31 декабря 2015 год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134"/>
        <w:gridCol w:w="1559"/>
        <w:gridCol w:w="993"/>
        <w:gridCol w:w="1134"/>
        <w:gridCol w:w="1275"/>
        <w:gridCol w:w="993"/>
        <w:gridCol w:w="1275"/>
        <w:gridCol w:w="1134"/>
        <w:gridCol w:w="1276"/>
        <w:gridCol w:w="149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муниципального служащег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ход за 2015г. (тыс.руб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их 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муниципальной собственности города Ессент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2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MV</w:t>
            </w:r>
            <w:r>
              <w:rPr>
                <w:sz w:val="20"/>
                <w:szCs w:val="20"/>
              </w:rPr>
              <w:t xml:space="preserve"> 3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вская Еле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81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4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RY T11 TIGGO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а Евген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8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 бенц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феева Гал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6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 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4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rtex Tingo</w:t>
            </w:r>
            <w:r>
              <w:rPr>
                <w:sz w:val="20"/>
                <w:szCs w:val="20"/>
              </w:rPr>
              <w:t xml:space="preserve"> В499 СО 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ник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 Мар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4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6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юбимый Дом ЮГ» Заведующий скла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8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енко Ольг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-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УП и ПДН отдела МВД России по г.Кисловод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6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AEWOO MATIZ </w:t>
            </w:r>
            <w:r>
              <w:rPr>
                <w:sz w:val="20"/>
                <w:szCs w:val="20"/>
              </w:rPr>
              <w:t>комб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дная Ан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9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930 Кал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ая энергия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руппы торговых представ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ина Евген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88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 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Kalina 1119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«Лукьянов», монтаж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1,8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на А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-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4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Дмитри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муниципальному контролю и правовому обесп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73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0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Z PATRIO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хозя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0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0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Екатерин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8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 степве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системы»,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6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</w:t>
            </w:r>
            <w:r>
              <w:rPr>
                <w:sz w:val="20"/>
                <w:szCs w:val="20"/>
                <w:lang w:val="en-US"/>
              </w:rPr>
              <w:t>RS045L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дова Жаннетта Нур-Магоме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мурлиева Виктория Нода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3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ian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розова Христи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4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Валерия Ром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4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 (1/8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 Еле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6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военный госпиталь ВВ МВД России, командир первого автомобильного отд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6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ш Виктор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-юрисконсульт отдела по муниципальному контролю и правовому орбесп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8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ry For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усь менеджмент», руководитель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 xml:space="preserve">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6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янова Светла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жакова Екатерина Ол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фальт», программ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ченко Лилия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2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Международные услуги по маркетингу табака» Территориальный представитель по торговому маркетин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42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14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енко Ольг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3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2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етова Ан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3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(14/8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шкин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6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сов Роман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63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оутленде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ц А 1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пром межрегионгаз Пятигорск» начальник управления бухгалтерского и налогового учета-заместитель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15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ненко Валент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энергетики и транспорта Администрации г.Ессент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58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094 (1/56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гото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ser X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кенова Лилия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учету и отчетности – 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53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ные сред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Ви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 Ир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8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ыл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0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-V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Председатель комитета по муниципальной </w:t>
      </w:r>
    </w:p>
    <w:p>
      <w:pPr>
        <w:pStyle w:val="Normal"/>
        <w:autoSpaceDE w:val="false"/>
        <w:ind w:firstLine="540"/>
        <w:rPr/>
      </w:pPr>
      <w:r>
        <w:rPr/>
        <w:t>собственности города Ессентуки</w:t>
        <w:tab/>
        <w:tab/>
        <w:tab/>
        <w:tab/>
        <w:tab/>
        <w:tab/>
        <w:t xml:space="preserve">                                                                                                                С.В.Павлов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37:00Z</dcterms:created>
  <dc:creator>pc7</dc:creator>
  <dc:description/>
  <cp:keywords/>
  <dc:language>en-US</dc:language>
  <cp:lastModifiedBy>Admin</cp:lastModifiedBy>
  <cp:lastPrinted>2016-04-01T12:46:00Z</cp:lastPrinted>
  <dcterms:modified xsi:type="dcterms:W3CDTF">2016-05-13T14:06:00Z</dcterms:modified>
  <cp:revision>4</cp:revision>
  <dc:subject/>
  <dc:title>Приложение</dc:title>
</cp:coreProperties>
</file>