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ДОХОДАХ ,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ых служащих Управления жилищно – коммунального хозяйства администрации города Ессентуки  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отчетный период с 1 января 2015 года  по  31 декабря 2015 го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559"/>
        <w:gridCol w:w="1276"/>
        <w:gridCol w:w="1560"/>
        <w:gridCol w:w="997"/>
        <w:gridCol w:w="987"/>
        <w:gridCol w:w="1276"/>
        <w:gridCol w:w="992"/>
        <w:gridCol w:w="992"/>
        <w:gridCol w:w="1276"/>
        <w:gridCol w:w="1417"/>
        <w:gridCol w:w="1418"/>
      </w:tblGrid>
      <w:tr>
        <w:trPr>
          <w:trHeight w:val="1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>муниципального</w:t>
              <w:br/>
              <w:t xml:space="preserve">    служащего    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за  2014 г.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принадлежащих на праве   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     находящихся в их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  средств,   принадлежащих  на праве 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</w:t>
            </w:r>
          </w:p>
        </w:tc>
      </w:tr>
      <w:tr>
        <w:trPr>
          <w:trHeight w:val="8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 (кв.м)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ид 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7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ечко Оксана Вита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63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70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8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0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гарханов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sz w:val="22"/>
                <w:szCs w:val="22"/>
              </w:rPr>
              <w:t>Юлия Валерьевн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14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кумов Даниил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 отдела текущего контроля и планир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54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утюнов Андрей Георк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роизводственно-техниче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84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ндивидуальное жил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айота </w:t>
            </w:r>
            <w:r>
              <w:rPr>
                <w:bCs/>
                <w:sz w:val="22"/>
                <w:szCs w:val="22"/>
                <w:lang w:val="en-US"/>
              </w:rPr>
              <w:t>Vits</w:t>
            </w:r>
            <w:r>
              <w:rPr>
                <w:bCs/>
                <w:sz w:val="22"/>
                <w:szCs w:val="22"/>
              </w:rPr>
              <w:t>; 200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9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аменко Валерия 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сконсульт отдела реформирования ЖКХ и работы с нас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84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62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существления деятельности КФ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zda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-техничес 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4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>-2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6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Kalina</w:t>
            </w:r>
            <w:r>
              <w:rPr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8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ст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35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73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кетова Елена Игор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текущего контроля  и план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88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ая наземная автостоянк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3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ань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юрисконсульт отдела реформирования ЖКХ и работы с нас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76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осквич 21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 Василий Андрее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текущего контроля  и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 97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оммунально-складские объ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-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</w:t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 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CITROEN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C 4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 Василий Андреевич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ашов Александр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реформирования ЖКХ и работы с нас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35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 15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кеева Светла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оизводственно-техничес 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 18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«Патриот»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исов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торовн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экономиче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62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-</w:t>
            </w:r>
            <w:r>
              <w:rPr>
                <w:sz w:val="22"/>
                <w:szCs w:val="22"/>
              </w:rPr>
              <w:t>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B050"/>
                <w:sz w:val="22"/>
                <w:szCs w:val="22"/>
                <w:lang w:val="en-US"/>
              </w:rPr>
              <w:t>Veng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назарян Никола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формирования ЖКХ и работы с нас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 63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Lada </w:t>
            </w:r>
            <w:r>
              <w:rPr>
                <w:bCs/>
                <w:sz w:val="22"/>
                <w:szCs w:val="22"/>
              </w:rPr>
              <w:t>Priora -217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32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>Начальника  Управления ЖКХ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и города Ессентуки                                                                                                                                               О.В.Бате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18"/>
          <w:szCs w:val="18"/>
        </w:rPr>
        <w:t>Исп. Брага Н.А. 2-77-01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ДОХОДАХ ,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rPr>
          <w:b/>
        </w:rPr>
        <w:t xml:space="preserve">руководителя муниципального бюджетного учреждения «Комбинат благоустройства города Ессентуки»   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отчетный период с 1 января 2015года по 31 декабря 2015 года</w:t>
      </w:r>
    </w:p>
    <w:tbl>
      <w:tblPr>
        <w:tblW w:w="1584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987"/>
        <w:gridCol w:w="1418"/>
        <w:gridCol w:w="1276"/>
        <w:gridCol w:w="1418"/>
        <w:gridCol w:w="997"/>
        <w:gridCol w:w="987"/>
        <w:gridCol w:w="1134"/>
        <w:gridCol w:w="987"/>
        <w:gridCol w:w="851"/>
        <w:gridCol w:w="1275"/>
        <w:gridCol w:w="1423"/>
        <w:gridCol w:w="1518"/>
      </w:tblGrid>
      <w:tr>
        <w:trPr>
          <w:trHeight w:val="1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>муниципального</w:t>
              <w:br/>
              <w:t xml:space="preserve">    служащего     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за  2013 г.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принадлежащих на праве    собственности 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     находящихся в их пользовани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  средств,   принадлежащих  на праве  собственнос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</w:t>
            </w:r>
          </w:p>
        </w:tc>
      </w:tr>
      <w:tr>
        <w:trPr>
          <w:trHeight w:val="8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 (кв.м)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ид объектов</w:t>
              <w:br/>
              <w:t xml:space="preserve">недвижимост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7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2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учреждения «Комбинат благоустройства города Ессент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62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(а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17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 ix 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3-2015гг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>Начальник  Управления ЖКХ</w:t>
      </w:r>
    </w:p>
    <w:p>
      <w:pPr>
        <w:pStyle w:val="Normal"/>
        <w:rPr/>
      </w:pPr>
      <w:r>
        <w:rPr/>
        <w:t xml:space="preserve">          </w:t>
      </w:r>
      <w:r>
        <w:rPr/>
        <w:t>администрации города Ессентуки                                                                                                                                               О.В.Батечко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Исп. Брага Н.А. 2-77-01</w:t>
      </w:r>
    </w:p>
    <w:sectPr>
      <w:type w:val="nextPage"/>
      <w:pgSz w:orient="landscape" w:w="16838" w:h="11906"/>
      <w:pgMar w:left="357" w:right="720" w:gutter="0" w:header="0" w:top="99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4:00Z</dcterms:created>
  <dc:creator>User</dc:creator>
  <dc:description/>
  <cp:keywords/>
  <dc:language>en-US</dc:language>
  <cp:lastModifiedBy>Admin</cp:lastModifiedBy>
  <cp:lastPrinted>2015-03-18T15:13:00Z</cp:lastPrinted>
  <dcterms:modified xsi:type="dcterms:W3CDTF">2016-02-26T07:40:00Z</dcterms:modified>
  <cp:revision>54</cp:revision>
  <dc:subject/>
  <dc:title/>
</cp:coreProperties>
</file>