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4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6"/>
        <w:gridCol w:w="1338"/>
        <w:gridCol w:w="1654"/>
        <w:gridCol w:w="1104"/>
        <w:gridCol w:w="1008"/>
        <w:gridCol w:w="1984"/>
        <w:gridCol w:w="1392"/>
        <w:gridCol w:w="1056"/>
        <w:gridCol w:w="1440"/>
        <w:gridCol w:w="2644"/>
      </w:tblGrid>
      <w:tr>
        <w:trPr/>
        <w:tc>
          <w:tcPr>
            <w:tcW w:w="156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</w:rPr>
              <w:t xml:space="preserve">Сведения </w:t>
            </w:r>
          </w:p>
          <w:p>
            <w:pPr>
              <w:pStyle w:val="Heading5"/>
              <w:snapToGrid w:val="false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</w:rPr>
              <w:t>о доходах, расходах, об имуществе и обязательствах имущественного характера муниципальных служащих муниципальной службы в городе Ессентуки, замещающих должности в Управлении труда и социальной защиты населения администрации города Ессентуки, за период с 01 января 201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</w:rPr>
              <w:t xml:space="preserve"> года по 31 декабря 2015 года</w:t>
            </w:r>
          </w:p>
        </w:tc>
      </w:tr>
      <w:tr>
        <w:trPr/>
        <w:tc>
          <w:tcPr>
            <w:tcW w:w="20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Фамилия, имя, отчество муниципального служащего</w:t>
            </w:r>
          </w:p>
        </w:tc>
        <w:tc>
          <w:tcPr>
            <w:tcW w:w="13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 xml:space="preserve">Доход за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015 г. (руб.)</w:t>
            </w:r>
          </w:p>
        </w:tc>
        <w:tc>
          <w:tcPr>
            <w:tcW w:w="57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 транспортного средства, ценных бумаг</w:t>
            </w:r>
          </w:p>
        </w:tc>
      </w:tr>
      <w:tr>
        <w:trPr/>
        <w:tc>
          <w:tcPr>
            <w:tcW w:w="2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д объектов недвижимости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Площадь </w:t>
            </w:r>
          </w:p>
          <w:p>
            <w:pPr>
              <w:pStyle w:val="Style16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кв.м.)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Страна расположения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Транспортные средства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д объектов недвижимости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лощадь (кв.м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Антонова 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Марина Георгиевна, начальник управления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972532,3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;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 индивидуальное строительство(право на наследство);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 (право на наследство)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50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4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8,7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Тойота Лэнд Круизер 120, 2008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е строение без права регистрации проживания (дача)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5,2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(право на наследство);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(право на наследство)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7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8,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Кузнецова Наталья Владимировна, консультант отдела бухгалтерского учета и отчетности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29209,16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,3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,1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½ доли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9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 ½ доли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6,8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34477,3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 ИЖС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9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КИА РИО,2012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,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,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Яньшина Виктория Николаевна, главный специалист-юрисконсульт отдела бухгалтерского учета и отчетности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38536,88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6,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6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Достова Людмила Петровна, консультант отдела социально-правовых гарантий 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77081,5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(договор дарения от 2014г.)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,8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9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  <w:shd w:fill="auto" w:val="clear"/>
                <w:lang w:val="ru-RU"/>
              </w:rPr>
              <w:t>Прокопенко</w:t>
            </w: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 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Оксана Михайловна, ведущий специалист 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0093,08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,6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Амиян Карине Эдуардовна, ведущий специалист отдела социально-правовых гарант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2971,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жилую застройку  ½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48,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9,2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АЗ 21104 лада 110 седан,2005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жилую застройку  ½ доли в праве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9,2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48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Фирсакова Ирина Викторовна, ведущий специалист отдела назначения жилищных субсид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54250,7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Захаркина Светлана Петровна, заместитель начальника  отдела назначения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62458,1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6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5,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50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6977,27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00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5,3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ВАЗ 21074,2006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УАЗ 3303,1994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1438,9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5,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Гостюнина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Юлия Юрьевна, ведущий специалист отдела выплаты пособий и компенсаций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77805,4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Легковой автомобиль Хенде Элантра,2011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60,0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588463,74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60,0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--</w:t>
            </w:r>
          </w:p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60,0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Рыжкова Людмила Алексеевна, главный специалист отдела выплаты пособий и компенсаций 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29167,18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,2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Туранская Ирина Игоревна специалист 1 категории отдела назначения жилищных субсид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67455,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Ниссан жук,201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афонова Светлана Леонидовна, ведущий специалист отдела назначения жилищных субсид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6312,1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3,8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¼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55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24668,4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3,8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5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Бубонистая Ольга Андреевна, главный специалист отдела назначения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4935,37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 под строительство гараж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Фольксваген пассат,2000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араж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1,6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82669,5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БМВ 5251,2005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1/5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Пасечникова Людмила Алексеевна, главный специалист отдела назначения пособий и компенсаций 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157892,7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3,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  <w:t>Форд Фокус,2013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родажа автомобиля Тойота РАФ-4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 1/3 доли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3,1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Приусадебный земельный участок 1/3 доли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0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000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Приусадебный земельный участок 1/3 доли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0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 1/3 доли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3,1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Чайка Елена Владимировна, главный специалист отдела назначения жилищных субсид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33985,56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197,3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родажа квартиры полученной на праве наследования, 2014г.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Крайниченко Наталья Фердинандовна, начальник отдела назначения жилищных субсид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49599,8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¼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6,7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1906,18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¼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6,7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Москвич 21412,1990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гараж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Автоприцеп ММЗ-81021,1991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Конев Александр Владимирович,заместитель начальника управления- начальник отдела социально-правовых гарантий 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784121,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Легковой автомобиль ВАЗ 211440 Лада Самара,2011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10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а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265371,68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22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Ягодкина Наталья Владимировна, консультант отдела назначения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00682,3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садоводство</w:t>
            </w:r>
          </w:p>
          <w:p>
            <w:pPr>
              <w:pStyle w:val="Style16"/>
              <w:snapToGrid w:val="false"/>
              <w:jc w:val="left"/>
              <w:rPr>
                <w:rFonts w:eastAsia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26,5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,7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адовый дом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,1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,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Прасова Анна Николаевна, ведущий специалист сектора труда труда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7127,2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риусадебный земельный участо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88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1,6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705287,5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shd w:fill="auto" w:val="clear"/>
                <w:lang w:val="en-US"/>
              </w:rPr>
              <w:t xml:space="preserve">Citroen C-5,2003 </w:t>
            </w: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1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2"/>
                <w:szCs w:val="22"/>
                <w:shd w:fill="auto" w:val="clear"/>
              </w:rPr>
              <w:t xml:space="preserve">Легковой автомобиль </w:t>
            </w:r>
            <w:r>
              <w:rPr>
                <w:sz w:val="22"/>
                <w:szCs w:val="22"/>
                <w:shd w:fill="auto" w:val="clear"/>
                <w:lang w:val="en-US"/>
              </w:rPr>
              <w:t>Nissan Almera,199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  <w:lang w:val="en-US"/>
              </w:rPr>
            </w:pPr>
            <w:r>
              <w:rPr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1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Лещенко Татьяна Васильевна, консультант отдела выплаты пособий и компенсаций 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88631,3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1,2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56607,5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ай (земля с/х назначения)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,8 га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Лада 217030, 2013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1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Панасенко Галина Ивановна, заместитель начальника управления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81481,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0,1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Колотилина Татьяна Васильевна, начальник отдела бухгалтерского учета и отчетности — главный бухгалтер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29395,14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2,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4,3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Клок Ирина Викторовна, специалист 1 категории отдела назначения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29982,6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4,5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43310,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5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Чупахина Оксана Алексеевна, ведущий специалист отдела выплаты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79334,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(долевая 66/100)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6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2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18129,1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2,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дачный участо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5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 (долевая 1/2)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1,6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араж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4,8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(долевая 12/100)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2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(долевая 12/100)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2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Месеча Анна Николаевна, ведущий специалист отдела назначения жилищных субсид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103409,54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1/5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6,6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супруг 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1512,7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¼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2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ГАЗ 31105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сын 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Кадирова Оксана Павловна, ведущий специалист отдела бухгалтерского учета и отчетности 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7699,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1 600,00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ВАЗ 21014, 2012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Чигрина Елена Александровна, специалист 1 категории сектора труда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17861,4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8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2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35599,4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Лада Самара 211440, 2013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2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2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</w:tr>
      <w:tr>
        <w:trPr>
          <w:trHeight w:val="2197" w:hRule="atLeast"/>
        </w:trPr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Арджанова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Ирина Юрьевна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ведущий специалист отдела социально-правовых гарант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64523,4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ля под индивидуальное жилищное строительство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11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3,0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2,6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нева Анна Владимировн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едущий специалист  отдела назначения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65371,68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2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84121,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ВАЗ Лада 211440 Самара,2011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Ключко Оксана Владимировна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ведущий специалист отдела социально-правовых гарант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0777,7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01864,71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Легковой автомобиль Форд Мондео,2007 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Попова Наталья Николаевна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начальник отдела назначения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39609,6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гараж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араж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6,6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7,8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3 892 837,00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7,8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ксус 470,2007 г.в.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рузовой автомобиль ГАЗ-330232,2009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опекаемая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11786,33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,6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9,95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3,4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7,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Полехина Надежда Сергеевна ведущий специалист отдела назначения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138430,33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294000,0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Шевцова Любовь Ивановна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ведущий специалист отдела назначения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88317,43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5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Малышева Ирина Вячеславовна специалист 1 категории отдела назначения жилищных субсид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5106,5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Вольво 460, седан 1997 г.в.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 1/3 доли в праве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7,2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Иващенко Елена Юрьевна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пециалист 1 категории отдела назначения жилищных субсид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57437,77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ля под индивидуальное жилищное строительство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38,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3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45553,97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Опель Астра,2006 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Завертяев Алексей Игоревич</w:t>
            </w:r>
          </w:p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начальник отдела выплаты пособий и компенсац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309433,19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 1/3 доли в праве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8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8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1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Фольгсваген Туарег,2011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родажа частного дома в г.Ессентуки,2015г.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Балабанова Лариса Николаевна специалист 1 категории отдела назначения жилищных субсидий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5472,15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3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32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ада Калина,2007г.в.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ада ВАЗ 2114,2013г.в.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3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---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3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                                                         М.Г.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6:51Z</dcterms:created>
  <dc:creator/>
  <dc:description/>
  <dc:language>en-US</dc:language>
  <cp:lastModifiedBy/>
  <cp:lastPrinted>2016-02-16T09:47:00Z</cp:lastPrinted>
  <dcterms:modified xsi:type="dcterms:W3CDTF">2011-05-05T13:22:05Z</dcterms:modified>
  <cp:revision>8</cp:revision>
  <dc:subject/>
  <dc:title/>
</cp:coreProperties>
</file>