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 лица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мещающего муниципальную должность (депутат) 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уме города Ессентуки, а также его супруга (супруги) и несовершеннолетних детей</w:t>
      </w:r>
    </w:p>
    <w:p>
      <w:pPr>
        <w:pStyle w:val="ConsPlusNonformat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отчетный период с 1 января 2015 года по 31 декабря 2015 года</w:t>
      </w:r>
    </w:p>
    <w:p>
      <w:pPr>
        <w:pStyle w:val="ConsPlusNonformat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61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417"/>
        <w:gridCol w:w="1276"/>
        <w:gridCol w:w="1701"/>
        <w:gridCol w:w="1276"/>
        <w:gridCol w:w="1275"/>
        <w:gridCol w:w="1134"/>
        <w:gridCol w:w="1418"/>
        <w:gridCol w:w="1134"/>
        <w:gridCol w:w="992"/>
        <w:gridCol w:w="1701"/>
        <w:gridCol w:w="1418"/>
        <w:gridCol w:w="964"/>
      </w:tblGrid>
      <w:tr>
        <w:trPr>
          <w:trHeight w:val="11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нициалы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размещаютс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     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их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х   средств,   принадлежащи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раве 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  <w:r>
              <w:rPr/>
              <w:t xml:space="preserve">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) (5)</w:t>
            </w:r>
          </w:p>
        </w:tc>
      </w:tr>
      <w:tr>
        <w:trPr>
          <w:trHeight w:val="8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 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  <w:br/>
              <w:t xml:space="preserve">  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ов</w:t>
              <w:br/>
              <w:t>недвижимости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  <w:br/>
              <w:t xml:space="preserve">  (4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  <w:p>
            <w:pPr>
              <w:pStyle w:val="Normal"/>
              <w:rPr/>
            </w:pPr>
            <w:r>
              <w:rPr/>
              <w:t>Думы</w:t>
            </w:r>
          </w:p>
          <w:p>
            <w:pPr>
              <w:pStyle w:val="Normal"/>
              <w:rPr/>
            </w:pPr>
            <w:r>
              <w:rPr/>
              <w:t xml:space="preserve">города </w:t>
            </w:r>
          </w:p>
          <w:p>
            <w:pPr>
              <w:pStyle w:val="Normal"/>
              <w:rPr/>
            </w:pPr>
            <w:r>
              <w:rPr/>
              <w:t xml:space="preserve">Ессенту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 (анга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 (склад сухих красительных смес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 помещение для хранения емк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(панду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(РБ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(административное зд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(скла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 (надземная автостоянка закрытого тип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 (встроенная автостоян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жилое помещение (теплица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2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34 V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tor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881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САЗ-3507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рузчик одноковш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G 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4247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строенная автостоя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здание (объект незавершенного строительства – офисное здание делового  и коммерческого назначен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торговое офисное нежилое зд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автомобили ГАЗ-32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А21R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55787,00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земельный  участок под индивидуальным жил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/>
              <w:t>земельный участок под индивидуальным жилым домом</w:t>
            </w:r>
          </w:p>
          <w:p>
            <w:pPr>
              <w:pStyle w:val="Normal"/>
              <w:spacing w:lineRule="exact" w:line="240"/>
              <w:ind w:left="5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hanging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а</w:t>
            </w:r>
          </w:p>
          <w:p>
            <w:pPr>
              <w:pStyle w:val="Normal"/>
              <w:rPr/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капит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ol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автомобил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Tundr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мерное судно Bayline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 прицеп караван ИЗ 4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2791,8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rPr/>
            </w:pPr>
            <w:r>
              <w:rPr/>
              <w:t>хозяйственная по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997286,9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ицкий Е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503,00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 автоб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им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офисное помещ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наземную автостоянку закрытого ти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дземная автостоянка закрытого ти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омес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офисн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 -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, 1/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6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UDI A7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28286,7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signi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927,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6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Шейранов С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/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88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падж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7004,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RA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93,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ороженко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/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земли населен</w:t>
            </w:r>
          </w:p>
          <w:p>
            <w:pPr>
              <w:pStyle w:val="Normal"/>
              <w:rPr/>
            </w:pPr>
            <w:r>
              <w:rPr/>
              <w:t>ных пунктов-земли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рестор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кафе, вещевой ры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естор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нежилое помещение офис № 3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 офис № 3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 офис № 2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 вспомога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 – офис №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- магазины с подсобными помеще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-магазины с подсобными помеще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 (офисно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AUDI F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автомобили: ГАЗ-27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15-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болот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-FV OUTLAND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TP 1000 EF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5590911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аф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для автомаши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для  автомаши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для автомаши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для автомаши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для автомаши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для автомаши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для автомаши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для автомаши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для автомаши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для автомаши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для автомаши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для автомаши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RSHE CAYEN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6697128.9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7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285.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/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78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под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VOLKSWAG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UARE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7,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ов </w:t>
            </w:r>
          </w:p>
          <w:p>
            <w:pPr>
              <w:pStyle w:val="Normal"/>
              <w:rPr/>
            </w:pPr>
            <w:r>
              <w:rPr/>
              <w:t>Ж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ческая аптека и лечебные кабин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7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-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45/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5/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-Бенц 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350 4 М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-Бенц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500 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FS015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8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585,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/2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78,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йче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OR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Volkswagen  Passa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аков </w:t>
            </w:r>
          </w:p>
          <w:p>
            <w:pPr>
              <w:pStyle w:val="Normal"/>
              <w:rPr/>
            </w:pPr>
            <w:r>
              <w:rPr/>
              <w:t>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350 4</w:t>
            </w:r>
            <w:r>
              <w:rPr>
                <w:sz w:val="22"/>
                <w:szCs w:val="22"/>
                <w:lang w:val="en-US"/>
              </w:rPr>
              <w:t>MATIC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-330253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6434,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незавершенным строительством индивидуальным жилым дом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35 2.0 </w:t>
            </w: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30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амоходная буровая установ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тьяков </w:t>
            </w:r>
          </w:p>
          <w:p>
            <w:pPr>
              <w:pStyle w:val="Normal"/>
              <w:rPr/>
            </w:pPr>
            <w:r>
              <w:rPr/>
              <w:t>А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9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анта Ф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ельный тягач Воль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ельный тягач Воль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ЛМ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 АС-1М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фург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ГКБ 8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ОД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р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р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ицетр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М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16,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узк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port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3110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270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33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270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32213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270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270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270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270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33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270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32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Р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551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-69-63-5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З4701-01 на шасси КАМАЗ 365115-6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326-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326-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колес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колесный МТЗ-80.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-33211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АВ ВС22А-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206 М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G936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7222,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инская </w:t>
            </w:r>
          </w:p>
          <w:p>
            <w:pPr>
              <w:pStyle w:val="Normal"/>
              <w:rPr/>
            </w:pPr>
            <w:r>
              <w:rPr/>
              <w:t>Н.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5603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ремова </w:t>
            </w:r>
          </w:p>
          <w:p>
            <w:pPr>
              <w:pStyle w:val="Normal"/>
              <w:rPr/>
            </w:pPr>
            <w:r>
              <w:rPr/>
              <w:t>Л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-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645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31,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ов </w:t>
            </w:r>
          </w:p>
          <w:p>
            <w:pPr>
              <w:pStyle w:val="Normal"/>
              <w:rPr/>
            </w:pPr>
            <w:r>
              <w:rPr/>
              <w:t>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ортовой к легковому автомоби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7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объект незавершенного строительства многоквартирного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проектирования и строительства корпуса туристической гостиниц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проектирования и строительства корпуса туристической гостиниц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 многоквартирного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-под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7345,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административн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теплицу, 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строительство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жилой дом и хозяйственные построй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административн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1930,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 Q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483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нич </w:t>
            </w:r>
          </w:p>
          <w:p>
            <w:pPr>
              <w:pStyle w:val="Normal"/>
              <w:rPr/>
            </w:pPr>
            <w:r>
              <w:rPr/>
              <w:t>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560,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д Монде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Лада 212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79,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нко Л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наземную автостоянку закрытого тип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садоводство и  огородн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садоводство и огородн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озяйственная постройка, назначение 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дземная автостоянка закрытого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MAZDA CX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12,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жина </w:t>
            </w:r>
          </w:p>
          <w:p>
            <w:pPr>
              <w:pStyle w:val="Normal"/>
              <w:rPr/>
            </w:pPr>
            <w:r>
              <w:rPr/>
              <w:t>И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ажиной А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ажиной А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AUDI A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 31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А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эксплуатацию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3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 ALLRO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71,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ков</w:t>
            </w:r>
          </w:p>
          <w:p>
            <w:pPr>
              <w:pStyle w:val="Normal"/>
              <w:rPr/>
            </w:pPr>
            <w:r>
              <w:rPr/>
              <w:t>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дач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66,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эксплуатацию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13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енсия сына)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я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с 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адоводство и огородн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адоводство и огородн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ечебно-профилактический диспансер и 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EXPLOR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453,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тча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</w:p>
          <w:p>
            <w:pPr>
              <w:pStyle w:val="Normal"/>
              <w:rPr/>
            </w:pPr>
            <w:r>
              <w:rPr/>
              <w:t>Думы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ундамен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 NX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1258,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lineRule="auto" w:line="288" w:before="57" w:after="0"/>
        <w:ind w:left="502" w:hanging="0"/>
        <w:jc w:val="both"/>
        <w:textAlignment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57" w:right="7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13:00Z</dcterms:created>
  <dc:creator>User</dc:creator>
  <dc:description/>
  <dc:language>en-US</dc:language>
  <cp:lastModifiedBy>User</cp:lastModifiedBy>
  <cp:lastPrinted>2016-04-25T16:50:00Z</cp:lastPrinted>
  <dcterms:modified xsi:type="dcterms:W3CDTF">2016-04-25T14:13:00Z</dcterms:modified>
  <cp:revision>2</cp:revision>
  <dc:subject/>
  <dc:title/>
</cp:coreProperties>
</file>