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ConsPlusNonformat"/>
        <w:ind w:left="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 имущественного  характера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уководителей  муниципальных 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города-курорта Кисловодска и членов их сем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 года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1417"/>
        <w:gridCol w:w="1134"/>
        <w:gridCol w:w="851"/>
        <w:gridCol w:w="992"/>
        <w:gridCol w:w="1276"/>
        <w:gridCol w:w="850"/>
        <w:gridCol w:w="992"/>
        <w:gridCol w:w="1418"/>
        <w:gridCol w:w="1417"/>
        <w:gridCol w:w="14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ипьян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 37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ч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н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энд Крузер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 132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.ре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ж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й Георги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Лицей №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 1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.ре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.ре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ыш Ольга Викт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№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–Бенц,Е3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 020,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716.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.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.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гу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бот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Лицей №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8 461,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учас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 781,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тя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 366.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24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  <w:br/>
              <w:t>Патри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74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а Вера Аипх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ttz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8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иво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рги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  <w:br/>
              <w:t>СОШ №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 899.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 745,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рб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</w:t>
              <w:br/>
              <w:t>СОШ №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5-0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81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 553.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38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 580.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стро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ов Ег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игу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5 600.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р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. по у/реб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148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 661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АЗ 2114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13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Центр образовани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учас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000.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ап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  <w:br/>
              <w:t>НШДС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 31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д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у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3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а 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 191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на Нина Пет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  <w:br/>
              <w:t>д/сад 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3 766.59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.1/2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карева Вера Бори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  <w:br/>
              <w:t>д/сад №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 550,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-Век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762,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мо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AV-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2 562.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квартиры</w:t>
            </w:r>
          </w:p>
        </w:tc>
      </w:tr>
      <w:tr>
        <w:trPr>
          <w:trHeight w:val="5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кова Таисия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77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 11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д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гор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МКДО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.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4 812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ка, вклад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</w:t>
            </w:r>
          </w:p>
        </w:tc>
      </w:tr>
      <w:tr>
        <w:trPr>
          <w:trHeight w:val="3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 20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ы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689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по основному месту работы за 2014-2015 годы, доход супруга за  2015 г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копления</w:t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.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.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 Падже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Гран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АЗ  276464,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SUS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R</w:t>
            </w:r>
            <w:r>
              <w:rPr>
                <w:sz w:val="20"/>
                <w:szCs w:val="20"/>
              </w:rPr>
              <w:t xml:space="preserve"> Автоприцепы              </w:t>
              <w:br/>
              <w:t>КЛ/А;    К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 36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ах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фаэ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5 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игуан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дох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 854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IX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148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з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ь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 591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МКДО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99 988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GREAT WALL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 41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з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МКДО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00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 14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щеря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орь 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ЮСШ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енд-крузер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 аур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 218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-20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.5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ьпов Виктор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ДОД</w:t>
              <w:br/>
              <w:t>С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УАЗ 469Б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 53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 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.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зеликин Сергей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ДОД</w:t>
              <w:br/>
              <w:t>Цен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.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.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45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6 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8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8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ля 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 97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цева-Тарасова Валерия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ПР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а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 532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ов.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яков Федор Александ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ЦТ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о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22069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-Эспе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э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 69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чукин Владимир Владими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Центр обслужив.О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под 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Мицуб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лант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 145,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п Компасс Лимите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о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241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1118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- А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1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  <w:numRestart w:val="eachSect"/>
      </w:footnotePr>
      <w:type w:val="nextPage"/>
      <w:pgSz w:orient="landscape" w:w="16838" w:h="11906"/>
      <w:pgMar w:left="567" w:right="536" w:gutter="0" w:header="0" w:top="426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8:59:00Z</dcterms:created>
  <dc:creator>Admin</dc:creator>
  <dc:description/>
  <cp:keywords/>
  <dc:language>en-US</dc:language>
  <cp:lastModifiedBy>Admin</cp:lastModifiedBy>
  <cp:lastPrinted>2014-04-12T11:33:00Z</cp:lastPrinted>
  <dcterms:modified xsi:type="dcterms:W3CDTF">2016-04-25T09:22:00Z</dcterms:modified>
  <cp:revision>4</cp:revision>
  <dc:subject/>
  <dc:title/>
</cp:coreProperties>
</file>