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ей муниципальных бюджетных и казенных учреждений культуры, находящихся в ведении Комитета по культуре администрации города – курорта Кисловодска за период с 1 января 2015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701"/>
        <w:gridCol w:w="1310"/>
        <w:gridCol w:w="1133"/>
        <w:gridCol w:w="850"/>
        <w:gridCol w:w="1134"/>
        <w:gridCol w:w="1334"/>
        <w:gridCol w:w="793"/>
        <w:gridCol w:w="1329"/>
        <w:gridCol w:w="1364"/>
        <w:gridCol w:w="1440"/>
        <w:gridCol w:w="160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right="-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ind w:left="-5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Юлия Георг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right="-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ДОД «Детская художественная школа им. Н. А. Ярошенко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 752,5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юк Мария 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КУК клубного типа дом культуры «Аликоновка»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 713,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Еле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93" w:hanging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иректор МКУК «Централизо-ванная библио-течная систем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Sier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righ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4 323,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Rapi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 884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г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ercedes Ben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хвидов Вячислав 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ДО «Детская музыкальная школа № 2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6 431,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9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817,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аталья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ющий обязанности главного редактора МАУ «Редакция газеты «Кисловодская газет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044,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щеря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музейного типа «Выставочный зал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927,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Александ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ДО «Детская музыкальная школа им. С. В. Рахманинов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4 924,5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869,5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зов Эмиль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ДО «Детская хореографическая школ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 874,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righ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нов Андре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МКПЦ «Дружб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53" w:right="-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-Be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200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697,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 Надежд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6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иректор МБУК «Централизо-ванная бухгалтерия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 155,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  <w:numRestart w:val="eachSect"/>
      </w:footnotePr>
      <w:type w:val="nextPage"/>
      <w:pgSz w:orient="landscape" w:w="16838" w:h="11906"/>
      <w:pgMar w:left="426" w:right="536" w:gutter="0" w:header="0" w:top="360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8:55:00Z</dcterms:created>
  <dc:creator>Бухгалтерия</dc:creator>
  <dc:description/>
  <cp:keywords/>
  <dc:language>en-US</dc:language>
  <cp:lastModifiedBy>Admin</cp:lastModifiedBy>
  <cp:lastPrinted>2015-03-30T10:34:00Z</cp:lastPrinted>
  <dcterms:modified xsi:type="dcterms:W3CDTF">2016-04-25T08:20:00Z</dcterms:modified>
  <cp:revision>4</cp:revision>
  <dc:subject/>
  <dc:title>Сведения о доходах, расходах, об имуществе и обязательствах имущественного характера</dc:title>
</cp:coreProperties>
</file>