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0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440"/>
        <w:gridCol w:w="1440"/>
        <w:gridCol w:w="1017"/>
        <w:gridCol w:w="1080"/>
        <w:gridCol w:w="1620"/>
        <w:gridCol w:w="1620"/>
        <w:gridCol w:w="900"/>
        <w:gridCol w:w="1080"/>
        <w:gridCol w:w="1262"/>
        <w:gridCol w:w="722"/>
        <w:gridCol w:w="720"/>
        <w:gridCol w:w="720"/>
      </w:tblGrid>
      <w:tr>
        <w:trPr/>
        <w:tc>
          <w:tcPr>
            <w:tcW w:w="16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за период с 01 января 2015 года по 31 декабря 2015 года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О, Должность, (родственные отноше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5г. (тыс. руб.) 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сделки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доход муниципального служащего с супругой (супругом) за три последних года, предшествующих совершению сдел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97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зов Олег Анатольевич, первый заместитель главы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 333,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 57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Лариса Викторовна,  заместитель главы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4 84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54000</w:t>
            </w:r>
          </w:p>
          <w:p>
            <w:pPr>
              <w:pStyle w:val="Normal"/>
              <w:rPr/>
            </w:pPr>
            <w:r>
              <w:rPr/>
              <w:t>(1/17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Гет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 35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а Николай Александрович, заместитель главы администрации –руководитель отдела муниципального хозяйства, ГО и ЧС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 519,7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429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ецкий Дмитрий Евгеньевич, заместитель руководителя отдела муниципального хозяйства, ГО и ЧС администрации Кочубеевского муниципального района Ставропольского кра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 640,9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ченко Ирина Анатольевна, управляющий делами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 776,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70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РАВ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Ольга Юрьевна, руководитель отдела по организационным и общим вопросам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7 522,4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                                        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90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9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ов Андрей Алексеевич, руководитель отдела правового и кадрового обеспечения администрации Кочубе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 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оленко Леонид Николаевич, главный специалист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6 97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 154,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ова Ан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на, руководитель отдела информационного обеспечения администрации Кочубеевского муниципального района Ставропольского кра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 47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Sunny</w:t>
            </w: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2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,0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 53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,0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,0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ий Татьяна Ивановна, руководитель отдела муниципального заказа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3 67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854,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прице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ов Григорий Викторович, главный специалист отдела муниципального заказа администрации Кочубеевского муниципального района Ставропольского кра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9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ицкий Максим Владимирович, главный специалист муниципального заказа администрации Кочубеевского муниципального района Ставропольского кр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609,4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5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ьман Ирина Николаевна, ведущий специалист муниципального заказа администрации Кочубеевского муниципального района Ставропольского кра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078,7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6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vagen</w:t>
            </w:r>
            <w:r>
              <w:rPr/>
              <w:t xml:space="preserve"> Тигу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6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зд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matiz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 51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зд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6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зда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бинский Вячеслав Михайлович, руководитель комитета по физической культуре, спорту и туризма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288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261,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овикова Маргарита Николаевна, ведущий специалист отдела  учета и отчетности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6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(1/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жнева Наталья Олеговна, руководитель отдела социального развития и здравоохранения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 52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 371,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-Бенц Е 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Ольга Николаевна, руководитель архивного отдела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 687,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S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</w:t>
            </w:r>
            <w:r>
              <w:rPr/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 764,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6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U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</w:t>
            </w:r>
            <w:r>
              <w:rPr/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икова Ольга Анатольевна, руководителя отдела - главный архитектор района отдела архитектуры и градостро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9 552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35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Лада При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5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улад Виталий Викторович руководитель отдела культуры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 58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р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584,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чихина Наталья Анатольевна, руководитель отдела образования 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8 870?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7 506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енко Елена Евгеньевна, руководитель управления труда и социальной защиты населения администрации Кочубе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 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кая Людмила Викторовна,  руководитель финансового управления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 17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514,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 МАЗ 816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цева Лариса Петровна, руководитель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473,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Outlande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цкая Наталья Сафаровна, ведущий специалист 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95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- Джу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-Сорент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305,7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автобус Газель ГАЗ 32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Татьяна Васильевна, главный специалист 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504,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лилов Денис Витальевич, ведущий специалист-юрисконсульт отдела 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294,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ПЕЖ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енко Игорь Васильевич,  директор муниципального казенного учреждения «Многофункциональный центр предоставления государственных и муниципальных услуг в Кочубеевском муниципальном районе Ставропольского кра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 983,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 979,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0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ид Ольга Игоревна, директор муниципального казенного учреждения «Центр молодежной поддержки «Пега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555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32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1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Николай Михайлович, директор муниципального казенного учреждения «Единая дежурно-диспетчерская служба Ставропольского кра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 092,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А спортед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526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ЭУ ДЖ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  <w:p>
            <w:pPr>
              <w:pStyle w:val="Normal"/>
              <w:jc w:val="center"/>
              <w:rPr/>
            </w:pPr>
            <w:r>
              <w:rPr/>
              <w:t>(1/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,31</w:t>
            </w:r>
          </w:p>
          <w:p>
            <w:pPr>
              <w:pStyle w:val="Normal"/>
              <w:jc w:val="center"/>
              <w:rPr/>
            </w:pPr>
            <w:r>
              <w:rPr/>
              <w:t>540/438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ько Сергей Иванович, руководитель управления сельского хозяйства и охраны окружающей среды администрации Кочубеевского муниципального района Ставропольского кра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 682,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УАЗ 15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1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ИЖ 2715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3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4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5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5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5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5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5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-закусочн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_________________ 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сделки 2015 года, сумма которых превышает общий доход муниципального служащего с супругой (супругом) за три последних года, предшествующих совершению сделки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Расходы в иностранной валюте указываются в рублях по курсу Центрального банка Российской Федерации на дату совершения сделки.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55:00Z</dcterms:created>
  <dc:creator>Пользователь</dc:creator>
  <dc:description/>
  <cp:keywords/>
  <dc:language>en-US</dc:language>
  <cp:lastModifiedBy>Пользователь</cp:lastModifiedBy>
  <dcterms:modified xsi:type="dcterms:W3CDTF">2016-05-18T05:55:00Z</dcterms:modified>
  <cp:revision>2</cp:revision>
  <dc:subject/>
  <dc:title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</dc:title>
</cp:coreProperties>
</file>