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 порядке размещения 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, их супругов и несовершеннолетних детей на официальном сайте администрации Кочубеевского муниципального района и предоставления этих сведений средствам массовой  информации для опубликования</w:t>
      </w:r>
    </w:p>
    <w:tbl>
      <w:tblPr>
        <w:tblW w:w="160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199"/>
        <w:gridCol w:w="959"/>
        <w:gridCol w:w="1080"/>
        <w:gridCol w:w="960"/>
        <w:gridCol w:w="1563"/>
        <w:gridCol w:w="1320"/>
        <w:gridCol w:w="960"/>
        <w:gridCol w:w="960"/>
        <w:gridCol w:w="1560"/>
        <w:gridCol w:w="1080"/>
        <w:gridCol w:w="1560"/>
        <w:gridCol w:w="1200"/>
      </w:tblGrid>
      <w:tr>
        <w:trPr>
          <w:trHeight w:val="386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 И О , долж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одственные отношен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за 2015 г. (тыс. руб.) 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 по приобретению  земельного участка, другого объекта недвижимости, транспортного средства, ценных бумаг, акц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долей участия , паев в устав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складочных) капиталах организац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ас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доход  муниципального служащего с супругой  ( супругом) за  три последних года, предшествующих совершению сдел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9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ко Людмила Романовна-руководитель  отдела бухгалтерского  учета, отчетности и контроля –главный бухгалт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79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802,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Надежда Александровна-главный специали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98,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юбанова Ирина Олеговна-главный специалист  отдела планирования доходов и мониторинга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3641,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ус Кирилл Борисович-ведущий специалист  отдела планирования  и исполнения бюдже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91,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Lacetti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шик Ольга Борисовна- главный специалист  отдела бухгалтерского  учета, отчетности и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77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Ech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731,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nault Trafic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Ольга Сергеевна- ведущий специалист отдела планирования  и исполнения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32,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ева Татьяна Николаевна-главный специалист  отдела планирования  и исполнения  бюджет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ицкий Максим Владимирович-ведущий специалист  отдела бухгалтерского учета, отчетности  и контроля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85,9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ько Наталья Николаевна- заместитель руководителя –заместитель главного  бухгалтера отдела бухгалтерского учета, отчетности  и контро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11,3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69,35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сваген каравел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кова Анастасия Владимировна-ведущий специалист  отдела планирования  доходов и монитор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88,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Татьяна Владимировна- главный специалист отдела бухгалтерского учета , отчетности и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41,2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07,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 Лариса Михайловна-руководитель отдела  планирования и исполнения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26,19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azda </w:t>
            </w:r>
            <w:r>
              <w:rPr>
                <w:sz w:val="20"/>
                <w:szCs w:val="20"/>
              </w:rPr>
              <w:t>СХ52014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011,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аревская Алла Александровна-заместитель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606,9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66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земельный  участ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ED CEED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земельный  участ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овская Елена Владимировна- ведущий специалист отдела планирования и исполнения бюдже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00,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Ольга Александровна- ведущий специалист отдела бухгалтерского учета, учета и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56,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554,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, легков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рина Светлана  Алексеевна- руководитель отдела планирования, доходов и мониторинга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18,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2,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ому  транспорту  Авто-0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40:00Z</dcterms:created>
  <dc:creator>Леночка</dc:creator>
  <dc:description/>
  <cp:keywords/>
  <dc:language>en-US</dc:language>
  <cp:lastModifiedBy>Секретарь</cp:lastModifiedBy>
  <cp:lastPrinted>2015-05-06T14:48:00Z</cp:lastPrinted>
  <dcterms:modified xsi:type="dcterms:W3CDTF">2016-05-27T08:40:00Z</dcterms:modified>
  <cp:revision>2</cp:revision>
  <dc:subject/>
  <dc:title>      О порядке размещения 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</dc:title>
</cp:coreProperties>
</file>