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, их супругов и несовершеннолетних детей на официальном сайте администрации  Кочубее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79"/>
        <w:gridCol w:w="899"/>
        <w:gridCol w:w="720"/>
        <w:gridCol w:w="720"/>
        <w:gridCol w:w="1083"/>
        <w:gridCol w:w="900"/>
        <w:gridCol w:w="1261"/>
        <w:gridCol w:w="898"/>
        <w:gridCol w:w="1796"/>
        <w:gridCol w:w="1260"/>
        <w:gridCol w:w="1620"/>
        <w:gridCol w:w="1434"/>
      </w:tblGrid>
      <w:tr>
        <w:trPr/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за период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4г. (тыс. руб.) 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днарчук Нина Викторовна, директор муниципального бюджетного учреждения дополнительного образования  «Детская школа искусств № 2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60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МЕРСЕДЕС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407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ченко Игорь Николаевич,  директор муниципального бюджетного учреждения дополнительного образования «Детская художественн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146,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сан прим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511,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а Ольга Алексеевна, директор муниципального бюджетного учреждения культуры «Кочубеевское районное культурное объединени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508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кина Елена Владимировна, директор муниципального учреждения культуры «Кочубеевский районный историко-краеведческий музей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588,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окожева Лилия Ивановна,  директор муниципального бюджетного учреждения дополнительного образования «Детская музыкальн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151,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ановская Эльвира Георгиевна, директор муниципального бюджетного учреждения дополнительного образования «Детская школа искусств № 1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765,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539,9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 Н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ный прице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58:00Z</dcterms:created>
  <dc:creator>Пользователь</dc:creator>
  <dc:description/>
  <cp:keywords/>
  <dc:language>en-US</dc:language>
  <cp:lastModifiedBy>Пользователь</cp:lastModifiedBy>
  <dcterms:modified xsi:type="dcterms:W3CDTF">2016-04-06T13:43:00Z</dcterms:modified>
  <cp:revision>31</cp:revision>
  <dc:subject/>
  <dc:title>Приложение</dc:title>
</cp:coreProperties>
</file>