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3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440"/>
        <w:gridCol w:w="1440"/>
        <w:gridCol w:w="1017"/>
        <w:gridCol w:w="1080"/>
        <w:gridCol w:w="1620"/>
        <w:gridCol w:w="1620"/>
        <w:gridCol w:w="900"/>
        <w:gridCol w:w="842"/>
        <w:gridCol w:w="1559"/>
        <w:gridCol w:w="663"/>
        <w:gridCol w:w="720"/>
        <w:gridCol w:w="720"/>
      </w:tblGrid>
      <w:tr>
        <w:trPr/>
        <w:tc>
          <w:tcPr>
            <w:tcW w:w="16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Управлении труда и социальной защиты населения администрации Кочубеев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вропо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>за период с 01 января 2015 года по 31 декабря 2015 года</w:t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О, Должность, (родственные отношен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за 2015г. (тыс. руб.) 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д сделки по приобретению земельного участка, другого объекта недвижимости, транспортного средства, ценных бумаг, акций, (долей участия, паев в уставных (складочных) капиталах организаций)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асходов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доход муниципального служащего с супругой (супругом) за три последних года, предшествующих совершению сдел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мина Таисия Ивановна, заместитель руководител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1 005 153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Людмила Викторовна, руководитель отдела-главный бухгалт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28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купли продажи недвижимости от 27.08.2015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 ,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ьзование средств материнского капитала, зарабатная плата </w:t>
            </w:r>
          </w:p>
        </w:tc>
      </w:tr>
      <w:tr>
        <w:trPr>
          <w:trHeight w:val="215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28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легковой автомобиль </w:t>
            </w:r>
            <w:r>
              <w:rPr>
                <w:lang w:val="en-US"/>
              </w:rPr>
              <w:t>Renault Lagu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купли продажи недвижимости от 27.08.2015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средств материнского капитала, зарабатная плата</w:t>
            </w:r>
          </w:p>
        </w:tc>
      </w:tr>
      <w:tr>
        <w:trPr>
          <w:trHeight w:val="21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купли продажи недвижимости от 27.08.2015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средств материнского капитала, зарабатная плата мамы</w:t>
            </w:r>
          </w:p>
        </w:tc>
      </w:tr>
      <w:tr>
        <w:trPr>
          <w:trHeight w:val="37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купли продажи недвижимости от 27.08.2015 </w:t>
            </w:r>
          </w:p>
        </w:tc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средств материнского капитала, зарабатная плата мамы</w:t>
            </w:r>
          </w:p>
        </w:tc>
      </w:tr>
      <w:tr>
        <w:trPr>
          <w:trHeight w:val="370" w:hRule="atLeast"/>
        </w:trPr>
        <w:tc>
          <w:tcPr>
            <w:tcW w:w="2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6" w:hRule="atLeast"/>
        </w:trPr>
        <w:tc>
          <w:tcPr>
            <w:tcW w:w="2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басова Анна Борисовна, руководитель отдел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30 398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8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 00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да 1118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3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ан Елена Федоровна, руководитель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 403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6,4</w:t>
            </w:r>
          </w:p>
          <w:p>
            <w:pPr>
              <w:pStyle w:val="Normal"/>
              <w:rPr/>
            </w:pPr>
            <w:r>
              <w:rPr/>
              <w:t>(1/4), (3/4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yundai Solaris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купли-продажи недвижимого недвижимо</w:t>
            </w:r>
          </w:p>
          <w:p>
            <w:pPr>
              <w:pStyle w:val="Normal"/>
              <w:jc w:val="center"/>
              <w:rPr/>
            </w:pPr>
            <w:r>
              <w:rPr/>
              <w:t>го имущества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0000,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по основному месту работы, материальная помощь от Чувпилиной А.Г., доход  в виде материальной помощи от Апаршева А.Ф.</w:t>
            </w:r>
          </w:p>
        </w:tc>
      </w:tr>
      <w:tr>
        <w:trPr>
          <w:trHeight w:val="51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9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7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лова Наталия Николаевна, руководитель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 262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 163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Рено Дастер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Екатерина Федоровна, руководитель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 58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6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инина Марина Петровна, ведущий специалист-юрисконсуль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6 539,83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84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 39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еликова Валентина Олего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 83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0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 680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4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021" w:gutter="0" w:header="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4:38:00Z</dcterms:created>
  <dc:creator>Наталья</dc:creator>
  <dc:description/>
  <cp:keywords/>
  <dc:language>en-US</dc:language>
  <cp:lastModifiedBy>Пользователь Windows</cp:lastModifiedBy>
  <cp:lastPrinted>2016-04-29T15:12:00Z</cp:lastPrinted>
  <dcterms:modified xsi:type="dcterms:W3CDTF">2016-04-29T11:49:00Z</dcterms:modified>
  <cp:revision>15</cp:revision>
  <dc:subject/>
  <dc:title/>
</cp:coreProperties>
</file>