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134"/>
        <w:gridCol w:w="1134"/>
        <w:gridCol w:w="1134"/>
        <w:gridCol w:w="1187"/>
        <w:gridCol w:w="1188"/>
        <w:gridCol w:w="1188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отдела культуры администрации Красногвардейского муниципального района Ставропольского края, а также их супругов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с 1 января 2015 года по 31 декабря 2015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олж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Располо</w:t>
            </w: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располо</w:t>
            </w: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ин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тдела культуры администрации Красногвардей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953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Mitsubishi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Diamant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pacing w:val="-1"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нков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тдела культуры администрации Красногвардей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Model">
    <w:name w:val="mode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5:00Z</dcterms:created>
  <dc:creator>отдел культуры</dc:creator>
  <dc:description/>
  <cp:keywords/>
  <dc:language>en-US</dc:language>
  <cp:lastModifiedBy>1</cp:lastModifiedBy>
  <cp:lastPrinted>2014-04-15T16:30:00Z</cp:lastPrinted>
  <dcterms:modified xsi:type="dcterms:W3CDTF">2016-04-25T12:18:00Z</dcterms:modified>
  <cp:revision>12</cp:revision>
  <dc:subject/>
  <dc:title/>
</cp:coreProperties>
</file>