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276"/>
        <w:gridCol w:w="992"/>
        <w:gridCol w:w="1134"/>
        <w:gridCol w:w="1134"/>
        <w:gridCol w:w="1134"/>
        <w:gridCol w:w="1295"/>
        <w:gridCol w:w="1559"/>
        <w:gridCol w:w="1399"/>
        <w:gridCol w:w="1417"/>
      </w:tblGrid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веден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 доходах, рас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Красногвардейского муниципального района Ставропольского края, а также их супругов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ериод с 1 января 2015 года по 31 декабря 2015 го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Должн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еся в собственност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шков К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6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  <w:t>Volkwagen Jett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034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3,6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802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3,6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3,6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лакова Г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Красногвардейского муниципального района 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48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участок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1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right="43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втомобили легковые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ind w:left="58" w:right="43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  <w:t>Ford Fusion</w:t>
            </w:r>
            <w:r>
              <w:rPr>
                <w:rFonts w:cs="Times New Roman" w:ascii="Times New Roman" w:hAnsi="Times New Roman"/>
                <w:spacing w:val="-2"/>
              </w:rPr>
              <w:t>,</w:t>
            </w:r>
          </w:p>
          <w:p>
            <w:pPr>
              <w:pStyle w:val="Normal"/>
              <w:shd w:fill="FFFFFF" w:val="clear"/>
              <w:ind w:left="58" w:right="43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АЗ 11113,</w:t>
            </w:r>
          </w:p>
          <w:p>
            <w:pPr>
              <w:pStyle w:val="Normal"/>
              <w:shd w:fill="FFFFFF" w:val="clear"/>
              <w:ind w:left="58" w:right="43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ГАЗ 270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44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участок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14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1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участок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14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, управляющий делами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0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right="43" w:hanging="0"/>
              <w:jc w:val="center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</w:rPr>
              <w:t>Автомобиль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легковой</w:t>
            </w:r>
          </w:p>
          <w:p>
            <w:pPr>
              <w:pStyle w:val="Heading3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KIA Sportage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731339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участок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636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1558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8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2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гулин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 Красногвардейского муниципального района Ставропольского кра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65439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 ,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учета и отчетности – главный бухгалтер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6833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жилая кух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гулин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уководитель архивного отдела администрации Красногвардейского муниципального района Ставропольского кра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цеп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Пчелка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115327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469738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сина С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по организационным и общим вопросам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535526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това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экономического развит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HONDA CIVI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4911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ов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социального развит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АЗ 21099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31205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1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нов В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 отдела муниципального хозяйства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Renault Logan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50517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вартира одно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3158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дун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правового и кадрового обеспеч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четы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9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Opel Ast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5855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четы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30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44866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четы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9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чаков О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отдела муниципального хозяйства – главный архитектор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8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Largus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407568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486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4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олк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равового и кадрового обеспеч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26261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Nexi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49725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това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экономического развит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 дву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294394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 двух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805891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 дву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лова И.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отдела по организационным и общим вопросам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74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 xml:space="preserve">илой </w:t>
            </w:r>
            <w:r>
              <w:rPr>
                <w:rFonts w:cs="Times New Roman" w:ascii="Times New Roman" w:hAnsi="Times New Roman"/>
                <w:spacing w:val="-2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 xml:space="preserve">илой </w:t>
            </w:r>
            <w:r>
              <w:rPr>
                <w:rFonts w:cs="Times New Roman" w:ascii="Times New Roman" w:hAnsi="Times New Roman"/>
                <w:spacing w:val="-2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ментье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организационным и общим вопросам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22104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 xml:space="preserve">илой </w:t>
            </w:r>
            <w:r>
              <w:rPr>
                <w:rFonts w:cs="Times New Roman" w:ascii="Times New Roman" w:hAnsi="Times New Roman"/>
                <w:spacing w:val="-2"/>
              </w:rPr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849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урова Т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экономического развит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24219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673219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дина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экономического развит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229222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Renault Sander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374640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йнова И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муниципального хозяйства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2187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  <w:t>Volkwagen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Jett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грузовой ГАЗ 53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333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бин Д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(ГО)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Прио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576809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5294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а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социального развит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27234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674997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комнат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ова Н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правового и кадрового обеспеч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475879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тов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экономического развит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94512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7508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52:00Z</dcterms:created>
  <dc:creator>Юрист</dc:creator>
  <dc:description/>
  <cp:keywords/>
  <dc:language>en-US</dc:language>
  <cp:lastModifiedBy>1</cp:lastModifiedBy>
  <cp:lastPrinted>2015-04-22T17:21:00Z</cp:lastPrinted>
  <dcterms:modified xsi:type="dcterms:W3CDTF">2016-04-19T10:24:00Z</dcterms:modified>
  <cp:revision>17</cp:revision>
  <dc:subject/>
  <dc:title>Сведения о доходах, имуществе и обязательствах имущественного характера муниципальных служащих</dc:title>
</cp:coreProperties>
</file>