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134"/>
        <w:gridCol w:w="1276"/>
        <w:gridCol w:w="992"/>
        <w:gridCol w:w="1134"/>
        <w:gridCol w:w="1134"/>
        <w:gridCol w:w="1134"/>
        <w:gridCol w:w="1295"/>
        <w:gridCol w:w="1559"/>
        <w:gridCol w:w="1399"/>
        <w:gridCol w:w="1417"/>
      </w:tblGrid>
      <w:tr>
        <w:trPr/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0"/>
                <w:szCs w:val="20"/>
              </w:rPr>
              <w:t xml:space="preserve">о доходах, расходах, об имуществе и обязательствах имущественного характера руководителей муниципальных учреждений </w:t>
            </w:r>
            <w:r>
              <w:rPr>
                <w:sz w:val="20"/>
                <w:szCs w:val="20"/>
              </w:rPr>
              <w:t>Красногвардейского муниципального района Ставропольского края, а также их супругов и несовершеннолетних детей за период с 1 января 2015 года по 31 декабря 2015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олжнос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 xml:space="preserve">Площадь </w:t>
            </w: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0"/>
                <w:szCs w:val="20"/>
              </w:rPr>
              <w:t>располо</w:t>
            </w: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 xml:space="preserve">Площадь </w:t>
            </w: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0"/>
                <w:szCs w:val="20"/>
              </w:rPr>
              <w:t>располо</w:t>
            </w: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ов С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униципального казённого учреждения «Межпоселенческий центр по обслуживанию учреждений культуры Красногвардей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5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АЗ 2107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БМВ 52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6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нько Г. И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</w:t>
            </w:r>
            <w:r>
              <w:rPr>
                <w:bCs/>
                <w:sz w:val="20"/>
                <w:szCs w:val="20"/>
              </w:rPr>
              <w:t>униципального казённого учреждения «Межпоселенческая центральная районная библиотека Красногвардейского муниципального района Ставрополь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собственность, доля в праве 1/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86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2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4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86868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aps/>
                <w:spacing w:val="-2"/>
                <w:sz w:val="20"/>
                <w:szCs w:val="20"/>
                <w:lang w:val="en-US"/>
              </w:rPr>
              <w:t>Renault logan (SR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pacing w:val="-2"/>
                <w:sz w:val="20"/>
                <w:szCs w:val="20"/>
                <w:lang w:val="en-US"/>
              </w:rPr>
            </w:pPr>
            <w:r>
              <w:rPr>
                <w:caps/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pacing w:val="-2"/>
                <w:sz w:val="20"/>
                <w:szCs w:val="20"/>
                <w:lang w:val="en-US"/>
              </w:rPr>
            </w:pPr>
            <w:r>
              <w:rPr>
                <w:caps/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зев Н.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  <w:r>
              <w:rPr>
                <w:bCs/>
                <w:sz w:val="20"/>
                <w:szCs w:val="20"/>
              </w:rPr>
              <w:t xml:space="preserve"> муниципального бюджетного учреждения «</w:t>
            </w:r>
            <w:r>
              <w:rPr>
                <w:sz w:val="20"/>
                <w:szCs w:val="20"/>
              </w:rPr>
              <w:t>Межпоселенческое социально-культурное объединение Красногвардейского муниципального района Ставропольского края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 21011</w:t>
            </w:r>
          </w:p>
          <w:p>
            <w:pPr>
              <w:pStyle w:val="Normal"/>
              <w:jc w:val="center"/>
              <w:rPr>
                <w:i/>
                <w:i/>
                <w:caps/>
                <w:spacing w:val="-2"/>
                <w:sz w:val="20"/>
                <w:szCs w:val="20"/>
                <w:lang w:val="en-US"/>
              </w:rPr>
            </w:pPr>
            <w:r>
              <w:rPr>
                <w:i/>
                <w:caps/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6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-2"/>
                <w:sz w:val="20"/>
                <w:szCs w:val="20"/>
              </w:rPr>
            </w:pPr>
            <w:r>
              <w:rPr>
                <w:sz w:val="24"/>
                <w:szCs w:val="24"/>
                <w:lang w:val="en-US"/>
              </w:rPr>
              <w:t>SKODA RAPI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pacing w:val="-2"/>
                <w:sz w:val="20"/>
                <w:szCs w:val="20"/>
              </w:rPr>
            </w:pPr>
            <w:r>
              <w:rPr>
                <w:caps/>
                <w:spacing w:val="-2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pacing w:val="-2"/>
                <w:sz w:val="20"/>
                <w:szCs w:val="20"/>
              </w:rPr>
            </w:pPr>
            <w:r>
              <w:rPr>
                <w:caps/>
                <w:spacing w:val="-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ышова Г.Н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</w:t>
            </w:r>
            <w:r>
              <w:rPr>
                <w:bCs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го бюджетного образовательного учреждения дополнительного образования детей в сфере культуры и искусств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етская школа искусств Красногвардейского муниципального района Ставрополь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 Г.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«Средняя общеобразовательная школа №1 им. Г.С.Фатее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8,94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556,8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8,94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32,9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4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унева Т.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«Средняя общеобразовательная школа №2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8,5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13,4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5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  1/2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z w:val="20"/>
                <w:szCs w:val="20"/>
              </w:rPr>
              <w:t>1040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нева Л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«Средняя общеобразовательная школа №3 им.В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здов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3,67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759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3,67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ренская О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«Средняя общеобразовательная школа №4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0,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4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89,9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z w:val="20"/>
                <w:szCs w:val="20"/>
              </w:rPr>
              <w:t xml:space="preserve">легковой </w:t>
            </w:r>
            <w:r>
              <w:rPr>
                <w:spacing w:val="-1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val="en-US"/>
              </w:rPr>
              <w:t>Hundai Acce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0,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0,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лыхина Т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«Средняя общеобразовательная школа №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6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6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ВАЗ-210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ина И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«Средняя общеобразовательная школа №6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АЗ 217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55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649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 1/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633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жилой до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0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земельный участ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жилой до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земельный участ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мачев А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 муниципального казенного общеобразовательного учреждения «Средняя общеобразовательная школа №7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k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TTA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5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21115, Автомобили груз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АЗ 3303-01, иные транспортные средства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92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5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32,0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5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каренко С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«Средняя общеобразовательная школа №8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ада Кали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1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77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имошин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«Средняя общеобразовательная школа №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4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488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4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>, ВАЗ 2121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З 350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2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 1/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0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ес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а М.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«Средняя общеобразовательная школа №1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3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454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55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 xml:space="preserve">общая долевая собственность, доля в праве 1/3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 2/8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3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3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3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русенская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«Средняя общеобразовательная школа №1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ус </w:t>
            </w:r>
            <w:r>
              <w:rPr>
                <w:sz w:val="20"/>
                <w:szCs w:val="20"/>
                <w:lang w:val="en-US"/>
              </w:rPr>
              <w:t xml:space="preserve"> ig 2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52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щая долевая,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омбикормовый цех со складами сырья и готов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щая долевая,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административно-бытовой корп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щая долевая,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а Т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«Средняя общеобразовательная школа №1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 xml:space="preserve">индивидуальная  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21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евская О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«Основная  общеобразовательная школа №13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9,8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99,5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010,5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796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- фоку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796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796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9,8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010,5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х И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«Гимназия №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946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йнова Г.С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образовательного учреждения дополнительного образования детей «Детско-юношеская спортивная школ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  <w:lang w:val="en-US"/>
              </w:rPr>
            </w:pPr>
            <w:r>
              <w:rPr>
                <w:spacing w:val="-1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5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29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1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35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5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VIK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АЗ – 969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33,8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35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целуев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образовательного учреждения дополнительного образования детей «Детско-юношеская спортивная школа №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2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MPV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33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8,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950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62,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кина Т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образовательного учреждения дополнительного образования детей «Центр детского творче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480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464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ноградова Т.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ая муниципальным казенном дошкольным образовательным учреждением «Детский сад № 1 «Семицветик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7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90,7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7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кулова В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ая муниципальным казенном дошкольным образовательным учреждением Детский сад №2 комбинированного в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1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569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1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569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здова И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ая муниципальным казенным дошкольным образовательным учреждением «Детский сад №3 «Колокольчик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1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ican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2036,24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58,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1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1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гина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ая муниципальным казенным дошкольным образовательным учреждением «Детский сад №4 «Красная шапо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96324,7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00/115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25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00/115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25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илова И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ая муниципальным казенным дошкольным образовательным учреждением детский сад №5 «Аленуш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662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8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illi Visio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268,7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5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55159295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ая муниципальным казенным дошкольным образовательным учреждением «Детский сад №6 «Берез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2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34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4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2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CX-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539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633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109,50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109,50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енко Т.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ая муниципальным казенным дошкольным образовательным учреждением Детский сад №7 «Теремок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0,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1175,62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6, ВАЗ – 2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98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18/68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6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ряйнова О.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ая муниципальным казенным дошкольным образовательным учреждением Детский сад №8 «Солнышко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2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39,7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1000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нет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cett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а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муниципальным казенным дошкольным образовательным учреждением Детский сад №9 «Дюймово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288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мендяева Е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ая муниципальным казенным дошкольным образовательным учреждением  «Детский сад №10 «Аленушк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6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237,7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9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6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62,4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9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6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9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6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9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6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9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ина Г.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муниципальным казенным дошкольным образовательным учреждением детский сад №14 «Улыб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7,4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65,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2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8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724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щая долевая собственность,1/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796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абаевская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муниципальным казенным дошкольным образовательным учреждением детский сад №16 «Золотой ключи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0,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58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0,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прицеп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 829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149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1/60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зьминова Е.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муниципальным казенным дошкольным образовательным учреждением Детский сад №18 «Веснян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936,6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 xml:space="preserve">1/779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636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RA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77,2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5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кина М.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ая муниципальным казенным дошкольным образовательным учреждением Детский сад №22 «Родничо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8,7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482,3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8,7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2140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124,9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8,7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ченко Л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ая муниципальным казенным дошкольным образовательным учреждением Детский сад №23 «Колокольчи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6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MERA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5,6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55159295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6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68,3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3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55159295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карева А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учреждения «Методический центр Красногвардей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12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а Т.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иректор муниципального казенного учреждения Красногвардейского муниципального района «Финансовый центр»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91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217030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402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9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602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сс Н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муниципального казенного учреждения «Единая дежурно-диспетчерская служба Красногвардейского муниципального района Ставрополь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Toyota Corolla,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Volkswage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Yet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ков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«Многофункциональный центр предоставления государственных и муниципальных услуг в Красногвардейском рай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89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7,00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оку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13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9,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7,7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48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7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48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7,7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 С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Красногвардейского муниципального района «Комитет по физической культуре, спорту и молодежной полити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щая долевая 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29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Хундай Соляри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 прицеп самосвальны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452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щая долевая 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 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учреждения «Централизованная бухгалтерия органов местного самоуправления Красногвардейского муниципального района Ставропольского края и муниципальных казенных учрежд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833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z w:val="20"/>
                <w:szCs w:val="20"/>
              </w:rPr>
              <w:t>жилая кух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iCs/>
                <w:spacing w:val="-1"/>
                <w:sz w:val="20"/>
                <w:szCs w:val="20"/>
              </w:rPr>
            </w:pPr>
            <w:r>
              <w:rPr>
                <w:iCs/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iCs/>
                <w:spacing w:val="-1"/>
                <w:sz w:val="20"/>
                <w:szCs w:val="20"/>
              </w:rPr>
            </w:pPr>
            <w:r>
              <w:rPr>
                <w:iCs/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58:00Z</dcterms:created>
  <dc:creator>user</dc:creator>
  <dc:description/>
  <cp:keywords/>
  <dc:language>en-US</dc:language>
  <cp:lastModifiedBy>1</cp:lastModifiedBy>
  <cp:lastPrinted>2016-04-29T12:01:00Z</cp:lastPrinted>
  <dcterms:modified xsi:type="dcterms:W3CDTF">2016-04-29T08:06:00Z</dcterms:modified>
  <cp:revision>4</cp:revision>
  <dc:subject/>
  <dc:title/>
</cp:coreProperties>
</file>