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сельского хозяйства и охраны окружающей среды администрации Красногвардейского муниципального района Ставропольского края, а также их супругов и несовершеннолетних детей за период с 1 января 2015 года по 31 декабря 2015 г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– руководитель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066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(2/23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ь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53,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6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89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–главный бухгалтер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 Hyundai Sol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78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а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а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а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жафова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Ford Foc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9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</w:rPr>
              <w:t>1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hevrolet Lacet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727,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2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3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96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6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val="en-US"/>
              </w:rPr>
              <w:t>OPEL VEK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889,8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23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г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9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З 210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7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к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35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 520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56:00Z</dcterms:created>
  <dc:creator>Юрист</dc:creator>
  <dc:description/>
  <cp:keywords/>
  <dc:language>en-US</dc:language>
  <cp:lastModifiedBy>1</cp:lastModifiedBy>
  <cp:lastPrinted>2014-04-18T10:36:00Z</cp:lastPrinted>
  <dcterms:modified xsi:type="dcterms:W3CDTF">2016-04-21T05:48:00Z</dcterms:modified>
  <cp:revision>6</cp:revision>
  <dc:subject/>
  <dc:title>Сведения о доходах, имуществе и обязательствах имущественного характера муниципальных служащих</dc:title>
</cp:coreProperties>
</file>