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27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  <w:gridCol w:w="1559"/>
        <w:gridCol w:w="1559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го управления администрации Красногвардейского муниципального района Ставропольского края, а также их супругов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с 1 января 2015 года по 31 декабря 2015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ягинце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86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6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 Т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бухгалтерского учета, отчетности  и контроля – главный бухгалтер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37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това Г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бухгалтерского учета, отчетности  и контроля - заместитель главного бухгалтера финансового управ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8,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62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8,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ану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72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9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юк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бухгалтерского учета, отчетности  и контроля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38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годин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ющий обязанности руководителя отдела планирования и исполнения бюджета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99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45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лишина Т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финансового управ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4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84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1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7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рзев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бухгалтерского учета, отчетности и контроля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¼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4,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сваге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сат С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544,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¼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0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6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54:00Z</dcterms:created>
  <dc:creator>Юрист</dc:creator>
  <dc:description/>
  <cp:keywords/>
  <dc:language>en-US</dc:language>
  <cp:lastModifiedBy>1</cp:lastModifiedBy>
  <cp:lastPrinted>2014-04-22T10:09:00Z</cp:lastPrinted>
  <dcterms:modified xsi:type="dcterms:W3CDTF">2016-04-15T11:30:00Z</dcterms:modified>
  <cp:revision>7</cp:revision>
  <dc:subject/>
  <dc:title>Сведения о доходах, имуществе и обязательствах имущественного характера муниципальных служащих</dc:title>
</cp:coreProperties>
</file>