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157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9"/>
        <w:gridCol w:w="1985"/>
        <w:gridCol w:w="1701"/>
        <w:gridCol w:w="1417"/>
        <w:gridCol w:w="1134"/>
        <w:gridCol w:w="1843"/>
        <w:gridCol w:w="1984"/>
        <w:gridCol w:w="1418"/>
        <w:gridCol w:w="1276"/>
      </w:tblGrid>
      <w:tr>
        <w:trPr>
          <w:trHeight w:val="967" w:hRule="atLeast"/>
        </w:trPr>
        <w:tc>
          <w:tcPr>
            <w:tcW w:w="157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муниципальных служащих администрации Курского муниципального района Ставропольского кра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за период с 01 января 2015 года по 31 декабря 2015 года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муниципального служащего, долж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рован-ный годовой доход за 2015 г. (руб.)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4" w:hRule="atLeast"/>
        </w:trPr>
        <w:tc>
          <w:tcPr>
            <w:tcW w:w="30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80" w:hRule="atLeast"/>
        </w:trPr>
        <w:tc>
          <w:tcPr>
            <w:tcW w:w="30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шников Сергей Иванович, глава 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720,59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LANTRA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205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ксана Николаевна, заместитель главы администрации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636,3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,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58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ан Юрий Георгиевич, заместитель главы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086,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евская Оксана Владимировна, управляющий делами администрации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31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,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                   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227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Трактор К-7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5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сельскохозяйственного производства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000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/5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Трактор колесный МТЗ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000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/5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зерноубороч-ный Дон-1500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6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541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00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/510 </w:t>
            </w:r>
            <w:r>
              <w:rPr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зерноубороч-ный Дон-1500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541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800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5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-8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541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ведения предпринимательской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зерноубороч-ный РСМ-10Б «Дон-1500Б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1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Жилой дом                     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– 82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68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ормочник лит А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,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зерноуборочный РСМ-10Б «ДОН-100Б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ормочник лит Б                  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7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скохозяйственного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09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 до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 до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щик Лариса Алексеевна, начальник отдела по организационным и общим вопросам 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42,5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66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ацева Светлана Александровна, главный специалист отдела по организационным и общим вопросам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362058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5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2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87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5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,5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енко Виталий Владимирович, ведущий специалист отдела по организационным и общим вопросам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1037202,4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6 доля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11,8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льксваген пол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,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изаров Сергей Иванович, главный специалист отдела по организационным и общим вопрос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42,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4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4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4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Рыбалко Елена Юрьевна, ведущий специалист отдела по организационным и общим вопросам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93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1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2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 Приор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0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Фотон АЭ-74Р3В</w:t>
            </w: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ин Виталий Николаевич, начальник отдела правового и кадрового обеспечения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937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AUDI 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129.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K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D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CEE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71,39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60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907 до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129.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129.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ьянова Елена Ивановна, главный специалист-юрисконсульт отдела правового и кадрового обеспечения 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685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3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наева Елена Ивановна, главный специалист-юрисконсульт отдела правового и кадров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56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Легковой автомобиль ВАЗ Лада приора, 20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542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РД фокус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Лада при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66" w:hRule="atLeast"/>
        </w:trPr>
        <w:tc>
          <w:tcPr>
            <w:tcW w:w="3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66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марь Наталья Григорьевна, главный специалист-юрисконсульт отдела правового и кадров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нина Татьяна Петровна, начальник отдела учёта и отчётности – главный бухгалт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7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5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23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1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9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37382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Шевроле Лачетти»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9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салашвили Ирина Викторовна, ведущий специалист отдела учёта и отчётност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3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77,87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ЛАДА ВАЗ 21144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81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тохина Елена Алексеевна, ведущий специалист отдела учёта и отчётности 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1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 2114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юшенко Ирина Николаевна, начальник архивного отдела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51,13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13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щанова Галина Владимировна, главный специалист отдела экономического и социального развития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33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льксваген Тигуа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552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300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16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300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кода Фаби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поренко Сергей Григорьевич, главный  специалист отдела экономического и социального развития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06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111776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90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аталья Николаевна, главный  специалист отдела экономического и социального развития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84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824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 Астр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57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евская Татьяна Алексеевна,  ведущий специалист отдела экономического и социального развития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01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¼ 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¼ 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¼ 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18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,9  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¼ 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¼ 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¼ 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¼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¼ 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¼ 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¼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¼ 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рова Ирина Валерьяновна, главный специалист отдела экономического и социального развития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31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3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евич Анастасия Николаевна, главный специалист отдела экономического и социального разви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32,7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49,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34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в Павел Васильевич, начальник отдела муниципального хозяй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57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Мазда-3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LANTRA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0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75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300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30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шова Анна Николаевна, главный специалист отдела муниципального хозяйства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0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127,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color w:val="000000"/>
                <w:sz w:val="28"/>
                <w:szCs w:val="28"/>
                <w:lang w:val="en-US"/>
              </w:rPr>
              <w:t>Renault Meg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енко Алексей Алексеевич, главный специалист отдела муниципального хозяй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1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 Бенц 190Б 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98,7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3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насов Евгений Станиславович, главный специалист-главный архитектор отдела муниципального хозяй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48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6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78,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ченко Павел Николаевич, ведущий специалист отдела муниципального хозяй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3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73,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Nisan Tiid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73,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73,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73,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73,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 xml:space="preserve">Шевцова Нелли Викторовна, главный специалист-юрисконсульт отдела муниципального хозяйств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38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03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1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Лада», 1117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цов Евгений Анатольевич, ведущий специалист отдела муниципального хозяй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8,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26,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30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Пожидаев Сергей Алексеевич, специалист 1 категории отдела муницип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06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Легковой автомобиль Шевроле Круз, 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4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 Виталий Леонтьевич, начальник отдела имущественных и земельных отно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5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Маздп РХ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«Шевроле Аве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-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ое сред-ство УРАЛ ИМЗ 8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а Елена Владимировна, главный специалист отдела имущественных и земельных отно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6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6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рд С-Ма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6000,0 1/907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6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6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6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хно Дмитрий Михайлович, ведущий специалист отдела имущественных и земельных отно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28,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7050 При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вцева Оксана Ивановна, главный специалист отдела имущественных и земельных отно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7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7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11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7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7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нова Ольга Сергеевна, ведущий специалист отдела имущественных и земельных отно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95,9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8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6000.0 1/907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C</w:t>
            </w:r>
            <w:r>
              <w:rPr>
                <w:sz w:val="28"/>
                <w:szCs w:val="28"/>
              </w:rPr>
              <w:t>6460</w:t>
            </w:r>
            <w:r>
              <w:rPr>
                <w:sz w:val="28"/>
                <w:szCs w:val="28"/>
                <w:lang w:val="en-US"/>
              </w:rPr>
              <w:t>KM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цова Майя Михайловна,  главный специалист отдела имущественных и земельных отно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26,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8,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Татьяна Иосифовна, начальник финансового управ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91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56,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8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Юрий Николаевич, заместитель главы - начальник отдела сельского хозяйства и охраны окружающей сре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88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1003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93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,0 1/8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93" w:hRule="atLeast"/>
        </w:trPr>
        <w:tc>
          <w:tcPr>
            <w:tcW w:w="3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3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1003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онникова Татьяна Ивановна, начальник отдела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0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3 до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КИА «Спект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49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00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,6г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721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а Владимир Викторович, начальник управления труда и социальной защиты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15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HYUNDAI 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  <w:r>
              <w:rPr/>
              <w:t>-3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2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,1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orient="landscape" w:w="16838" w:h="11906"/>
      <w:pgMar w:left="737" w:right="284" w:gutter="0" w:header="0" w:top="11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09:00Z</dcterms:created>
  <dc:creator>VOSHOD</dc:creator>
  <dc:description/>
  <cp:keywords/>
  <dc:language>en-US</dc:language>
  <cp:lastModifiedBy>кадры</cp:lastModifiedBy>
  <cp:lastPrinted>2015-04-21T13:55:00Z</cp:lastPrinted>
  <dcterms:modified xsi:type="dcterms:W3CDTF">2016-04-28T08:45:00Z</dcterms:modified>
  <cp:revision>217</cp:revision>
  <dc:subject/>
  <dc:title>Табель</dc:title>
</cp:coreProperties>
</file>