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едения о доходах, имуществе и обязательствах имущественного характера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уководителей муниципальных учреждений Курского муниципального района Ставропольского края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 период с 01 января 2015 года по 31 декабря 2015 года</w:t>
      </w:r>
    </w:p>
    <w:p>
      <w:pPr>
        <w:pStyle w:val="Heading3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967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, должност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4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 Сергей Витальевич, директор муниципального казенного учреждения «Центр по работе с молодежью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824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Астр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8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монов Андрей Валерьянович, директор муниципального казенного учреждения Курского муниципального района Ставропольского края «Единая дежурно-диспетчерская служба»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8"/>
                <w:szCs w:val="28"/>
              </w:rPr>
              <w:t xml:space="preserve"> Акцен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700,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969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Тихонова Яна Борисовна, начальник муниципального казенного учреждения «Комитет по физической культуре и спорту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9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томобиль ВАЗ 2114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ина Галина Васильевна, начальник муниципального казенного учреждения культуры «Управление культуры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18,7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51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ксваген тигуан, 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000,0 доля 1/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ич Михаил Владимирович, директор муниципального казенного учреждения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Курского муниципального района Ставропольского края «Многофункциональный центр предоставления государственных и муниципальных услуг в Курском районе Ставропольского края»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910,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Нисан Нот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8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123,41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0:00Z</dcterms:created>
  <dc:creator>VOSHOD</dc:creator>
  <dc:description/>
  <cp:keywords/>
  <dc:language>en-US</dc:language>
  <cp:lastModifiedBy>кадры</cp:lastModifiedBy>
  <cp:lastPrinted>2013-05-07T10:50:00Z</cp:lastPrinted>
  <dcterms:modified xsi:type="dcterms:W3CDTF">2016-04-12T11:52:00Z</dcterms:modified>
  <cp:revision>17</cp:revision>
  <dc:subject/>
  <dc:title>Табель</dc:title>
</cp:coreProperties>
</file>