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руководителей муниципальных учреждений системы образования Левокумского муниципального района з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ова Лариса Пав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Информационно-методический центр системы образования Левокумского муниципального района Ставропольского кра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7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о Ма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кин Вадим Васильевич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муниципального казенного учреждения «Финансово-хозяйственный центр системы образования Левокумского муниципального района Ставропольского кра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3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Р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4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ная Ольга Алексее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общеобразовательного учреждения «Средняя общеобразовательная школа № 1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736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ol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603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Ирина Аркадьевна  директор муниципального казенного общеобразовательного учреждения «Средняя общеобразовательная школа № 2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487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4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 Елена Васильевна директор  муниципального казенного общеобразовательного учреждения «Средняя общеобразовательная школа № 3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25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9662</w:t>
            </w:r>
            <w:r>
              <w:rPr>
                <w:sz w:val="28"/>
                <w:szCs w:val="28"/>
              </w:rPr>
              <w:t>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п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60" w:hRule="atLeast"/>
        </w:trPr>
        <w:tc>
          <w:tcPr>
            <w:tcW w:w="3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хунова Ирина Александровна   директор  муниципального казенного общеобразовательного учреждения «Средняя общеобразовательная школа № 4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0869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3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я в праве 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1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 xml:space="preserve">93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ова Наталья Гаврилова  директор  муниципального казенного общеобразовательного учреждения «Средняя общеобразовательная школа № 5» Левокум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40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36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унова Екатерина Илларионовна  директор  муниципального казенного общеобразовательного учреждения «Средняя общеобразовательная школа № 6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0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2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Татьяна Васильевна   директор муниципального казенного общеобразовательного учреждения «Средняя общеобразовательная школа № 7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4480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Кали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600.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ачева Валентина Андреевна  директор  муниципального казенного общеобразовательного учреждения «Средняя общеобразовательная школа № 8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38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4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ченко Ольга Ивановна  директор  муниципального казенного общеобразовательного учреждения «Средняя общеобразовательная школа № 9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347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21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4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38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eugeot </w:t>
            </w:r>
            <w:r>
              <w:rPr>
                <w:sz w:val="28"/>
                <w:szCs w:val="28"/>
              </w:rPr>
              <w:t>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410</w:t>
              <w:b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лова Наталья Ивановна  директор  муниципального казенного общеобразовательного учреждения «Средняя общеобразовательная школа № 10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40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Hyundai Solaris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82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34</w:t>
            </w:r>
            <w:r>
              <w:rPr>
                <w:sz w:val="28"/>
                <w:szCs w:val="28"/>
                <w:lang w:val="en-US"/>
              </w:rPr>
              <w:t>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2109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лоева Татьяна Алексеевна  директор  муниципального казенного общеобразовательного учреждения «Средняя общеобразовательная школа № 11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8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51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 Fus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ИВН 8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/х назна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одное шасси Т-16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арева Елена Петровна  директор  муниципального казенного общеобразовательного учреждения «Средняя общеобразовательная школа № 12» Левокумского муниципального район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76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4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гковой автомобиль  Чанс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Зинаида Газимагомедовна  директор  муниципального казенного общеобразовательного учреждения «Средняя общеобразовательная школа № 13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045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ина Екатерина Ивановна  директор  муниципального казенного общеобразовательного учреждения «Основная общеобразовательная школа № 14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9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Лада Гран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ладимир Владимирович директор   муниципального казенного образовательного учреждения дополнительного образования детей детско-юношеской спортивной школы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9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Нисан Либе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21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3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а Наталья Валерьевна директор муниципального  казенного образовательного учреждения дополнительного образования детей дом детского творчества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6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91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да етти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8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втун Сергей Иванович  директор  муниципального казенного образовательного учреждения дополнительного образования детей "Оздоровительно-образовательный центр "Светлячок" Левокумского 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номарева Марина Анатольевна заведующий  муниципальным казенным дошкольным  образовательным учреждением «Детский сад общеразвивающего вида с приоритетным осуществлением художественно-эстетического направления развития детей № 1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8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6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Лада При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yundai Solaris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1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Валентина Александровна  заведующий 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3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31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2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-2104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ека Анна Артемовна заведую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4» Левокумского муниципального района Ставропольского кр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97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1/11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3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3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3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Наталья Александровна  заведующий  муниципальным казенным дошкольным  образовательным учреждением «Детский сад № 5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Юхта Ирина Вячеславовна заведующий муниципальным казенным дошкольным  образовательным учреждением «Детский сад № 7» Левокумского муниципального района Ставропольского кра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4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(доля в праве ¼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3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(доля в праве ¼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issan  Almero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(доля в праве ¼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(доля в праве ¼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7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повская Людмила Ульяновна  заведующий муниципальным казенным дошкольным  образовательным учреждением «Детский сад № 8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66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7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участка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0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– 210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епкина Татьяна Викторовна  заведующий муниципальным казенным дошкольным  образовательным учреждением «Детский сад № 11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47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0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4,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    автомобиль Митсуб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валева Ирина Михайловна  заведующий муниципальным казенным дошкольным  образовательным учреждением «Детский сад № 12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3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5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ркунова Ольга Николаевна  заведующий муниципальным казенным дошкольным  образовательным учреждением «Детский сад № 13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9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0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 автомобиль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бдуллаева Людмила Владимировна заведующий муниципальным казенным дошкольным образовательным учреждением «Детский сад общеразвивающего  вида с приоритетным осуществлением художественно-эстетического  направления развития детей № 14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83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8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8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ликова Елизавета Андреевна заведующий муниципальным казенным дошкольным образовательным учреждением «Детский сад общеразвивающего  вида с приоритетным осуществлением художественно-эстетического  направления развития детей № 15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19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ёнде соля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щекова Татьяна Михайло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ым казенным дошкольным  образовательным учреждением «Детский сад № 16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04,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 автомобиль Лада Кал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>
          <w:trHeight w:val="7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пканцева Надежда Павловна  заведующей муниципальным казенным дошкольным  образовательным учреждением «Детский сад № 17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4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6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енд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ина Ирина Ивановна  заведующий  муниципальным казенным дошкольным  образовательным учреждением «Детский сад № 18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0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доля в праве 1/3)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дченко Ирина Федоровна  заведующий муниципальным казенным дошкольным  образовательным учреждением «Детский сад № 19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07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я в праве ½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доля в праве ½ 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Тайота </w:t>
            </w:r>
            <w:r>
              <w:rPr>
                <w:sz w:val="28"/>
                <w:szCs w:val="28"/>
                <w:lang w:val="en-US"/>
              </w:rPr>
              <w:t>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74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я в праве ½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ля в праве</w:t>
            </w:r>
            <w:r>
              <w:rPr>
                <w:sz w:val="28"/>
                <w:szCs w:val="28"/>
                <w:lang w:val="en-US"/>
              </w:rPr>
              <w:t xml:space="preserve"> ½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а 2121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7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аткина Оксана Александровна  заведующий 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21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>
          <w:trHeight w:val="2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1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>
          <w:trHeight w:val="4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>
          <w:trHeight w:val="3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ева Марина Федоровна  заведующий муниципальным казенным дошкольным образовательным учреждением «Центр развития ребенка - детский сад № 22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3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Опель Вектр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шунова Любовь Владимировна  заведующий муниципальным казенным дошкольным  образовательным учреждением «Детский сад № 23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5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-21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икина Наталья Викторовна  заведующий муниципальным казенным дошкольным  образовательным учреждением «Детский сад № 2»Семицветик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4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>
          <w:trHeight w:val="21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3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разования                                                                                                                                 .А. Ше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ата предоставления материала: 26 апреля  2015 г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а размещения материала на сайте: «___» апреля 2015 г.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9:00Z</dcterms:created>
  <dc:creator>Светлана</dc:creator>
  <dc:description/>
  <cp:keywords/>
  <dc:language>en-US</dc:language>
  <cp:lastModifiedBy>ol</cp:lastModifiedBy>
  <cp:lastPrinted>2013-05-28T08:03:00Z</cp:lastPrinted>
  <dcterms:modified xsi:type="dcterms:W3CDTF">2016-04-26T08:33:00Z</dcterms:modified>
  <cp:revision>20</cp:revision>
  <dc:subject/>
  <dc:title>Сведения о доходах, имуществе и обязательствах имущественного характера муниципальных служащих администрации Левокумского муниципального района за период с 01 января 2012 года по 31 декабря 2012 года</dc:title>
</cp:coreProperties>
</file>