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муниципальных служащих управления труда и социальной защиты населения администрации Левокумского муниципального района Ставропольского края за период с 01 января 2015 года по 31 декабря 2015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53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379"/>
        <w:gridCol w:w="1560"/>
        <w:gridCol w:w="1083"/>
        <w:gridCol w:w="1392"/>
        <w:gridCol w:w="1509"/>
        <w:gridCol w:w="1500"/>
        <w:gridCol w:w="1055"/>
        <w:gridCol w:w="1452"/>
        <w:gridCol w:w="1760"/>
        <w:gridCol w:w="32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5 г.(руб.)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Источники получения средств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нина Наталья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меститель начальника управл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900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09897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пай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70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 11184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182917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Сарай лит.Б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етверикова Анна Владими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83374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(1/4 </w:t>
            </w:r>
            <w:r>
              <w:rPr>
                <w:rFonts w:eastAsia="Times New Roman"/>
                <w:sz w:val="20"/>
                <w:szCs w:val="20"/>
                <w:lang w:val="ru-RU"/>
              </w:rPr>
              <w:t>до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79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,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0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00" w:val="clear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64966,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7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УАЗ 31519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79,4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Лада «Калина»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ило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тьяна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78743,7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3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1633,1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</w:t>
            </w:r>
            <w:r>
              <w:rPr>
                <w:rFonts w:eastAsia="Times New Roman"/>
                <w:sz w:val="20"/>
                <w:szCs w:val="20"/>
                <w:lang w:val="ru-RU"/>
              </w:rPr>
              <w:t>часток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3240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Мицубиси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ансер 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63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99740,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рылова Светлана Никола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чальник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82795,3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</w:t>
            </w:r>
            <w:r>
              <w:rPr>
                <w:rFonts w:eastAsia="Times New Roman"/>
                <w:sz w:val="20"/>
                <w:szCs w:val="20"/>
              </w:rPr>
              <w:t xml:space="preserve"> участок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</w:t>
            </w:r>
            <w:r>
              <w:rPr>
                <w:rFonts w:eastAsia="Times New Roman"/>
                <w:sz w:val="20"/>
                <w:szCs w:val="20"/>
              </w:rPr>
              <w:t xml:space="preserve"> участок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</w:t>
            </w:r>
            <w:r>
              <w:rPr>
                <w:rFonts w:eastAsia="Times New Roman"/>
                <w:sz w:val="20"/>
                <w:szCs w:val="20"/>
              </w:rPr>
              <w:t xml:space="preserve">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чурина Светлана Анатоль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социальных выплат, бухгалтерского учета и отчетности- главный бухгалтер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479380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3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 (1/3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90937,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 (1/3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 (1/3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 (1/106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468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 (1/72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32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ушко Юрий Владимирович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91349,3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урская Светлана Борис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26807,8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1248,1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2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ада Приора 2170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62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945,7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режнова Ольга Владими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ный специалист отдела 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7947,1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,6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4,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179986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Легковой автомобиль Л</w:t>
            </w:r>
            <w:r>
              <w:rPr>
                <w:rFonts w:eastAsia="Times New Roman"/>
                <w:sz w:val="20"/>
                <w:szCs w:val="20"/>
                <w:lang w:val="ru-RU"/>
              </w:rPr>
              <w:t>ада Калина 11173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09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4,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4,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4,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рашкевич Лидия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пециалист 1 категории отдела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87503,7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 из земель с/х назнач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70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en-US"/>
              </w:rPr>
              <w:t>Hyndai Accent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84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араж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2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трикова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на Виталь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43200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довыдченко Елена Михайл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9818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0,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Ki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Rio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2068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ая дол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20684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0,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0,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кодрин Николай  Ильич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едущий специалист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93301,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авина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на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сультант отдела социальных выплат, бухгалтерского учета и отчет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567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</w:t>
            </w:r>
            <w:r>
              <w:rPr>
                <w:rFonts w:eastAsia="Times New Roman"/>
                <w:sz w:val="20"/>
                <w:szCs w:val="20"/>
              </w:rPr>
              <w:t xml:space="preserve"> участок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(1/2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24231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Жилой дом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(1/2доля)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</w:t>
            </w:r>
            <w:r>
              <w:rPr>
                <w:rFonts w:eastAsia="Times New Roman"/>
                <w:sz w:val="20"/>
                <w:szCs w:val="20"/>
              </w:rPr>
              <w:t xml:space="preserve">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2978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Земельный участок (1/2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Лада Калина </w:t>
            </w:r>
            <w:r>
              <w:rPr>
                <w:rFonts w:eastAsia="Times New Roman"/>
                <w:sz w:val="20"/>
                <w:szCs w:val="20"/>
                <w:lang w:val="ru-RU"/>
              </w:rPr>
              <w:t>00084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3995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Жилой дом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(1/2доля)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</w:t>
            </w:r>
            <w:r>
              <w:rPr>
                <w:rFonts w:eastAsia="Times New Roman"/>
                <w:sz w:val="20"/>
                <w:szCs w:val="20"/>
              </w:rPr>
              <w:t xml:space="preserve">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</w:t>
            </w:r>
            <w:r>
              <w:rPr>
                <w:rFonts w:eastAsia="Times New Roman"/>
                <w:sz w:val="20"/>
                <w:szCs w:val="20"/>
              </w:rPr>
              <w:t xml:space="preserve">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лько Марина Василь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ых выплат, бухгалтерского учета и отчет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0337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2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92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9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76996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ВАЗ 21140 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Samar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2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9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2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9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дасова Лидия Пет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ущий специалист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87771,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миденко Светлана Владими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едущий специалист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80076,6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56488,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405930,4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иенко Татьяна Викторовн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едущий специалист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2640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82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ВАЗ 1111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Земельный </w:t>
            </w:r>
            <w:r>
              <w:rPr>
                <w:rFonts w:eastAsia="Times New Roman"/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49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0,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чевская Светлана Иван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82649,3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¼ доля)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6679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8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7224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¼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¼ доля)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¼ доля)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вкаева Ирина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-юрисконсульт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37890,7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102 доля)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5700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3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60982,3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06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en-US"/>
              </w:rPr>
              <w:t>Lifan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3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3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вцова Юлия Сергеевна,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ых выплат, бухгалтерского учета и отчетности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69396,4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2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2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2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2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Лазарева Евгения Валерьевна, специалист 1 категории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8496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1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63980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ЛАДА 2170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(1/3 доля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улякова Ольга Александровна,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ущий специалист отдела социальных выплат, бухгалтерского учета и отчетности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81771,3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542321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7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льяникова Виктория Павловна,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53607,7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7,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70,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29709,9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7,9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7,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70,8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70,8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7,9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70,8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жвина Галина Сергеевна,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3923,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2737,4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 (127/20140 доля)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014020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                                                                                              Л.И. Филат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едоставления материала  </w:t>
      </w:r>
      <w:r>
        <w:rPr>
          <w:sz w:val="28"/>
          <w:szCs w:val="28"/>
          <w:lang w:val="ru-RU"/>
        </w:rPr>
        <w:t>22.03.2016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размещения материала на сайте </w:t>
      </w:r>
      <w:r>
        <w:rPr>
          <w:sz w:val="28"/>
          <w:szCs w:val="34"/>
        </w:rPr>
        <w:t xml:space="preserve"> </w:t>
      </w:r>
      <w:r>
        <w:rPr>
          <w:sz w:val="28"/>
          <w:szCs w:val="34"/>
          <w:lang w:val="ru-RU"/>
        </w:rPr>
        <w:t>25.03.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Билько М.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-20-6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38:00Z</dcterms:created>
  <dc:creator>it</dc:creator>
  <dc:description/>
  <cp:keywords/>
  <dc:language>en-US</dc:language>
  <cp:lastModifiedBy>OrgOtdel</cp:lastModifiedBy>
  <cp:lastPrinted>2014-04-02T13:19:00Z</cp:lastPrinted>
  <dcterms:modified xsi:type="dcterms:W3CDTF">2016-03-24T11:38:00Z</dcterms:modified>
  <cp:revision>2</cp:revision>
  <dc:subject/>
  <dc:title/>
</cp:coreProperties>
</file>