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финансового управления администрации  Левокумского муниципального района Ставропольского края за период с 0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620"/>
        <w:gridCol w:w="1260"/>
        <w:gridCol w:w="1440"/>
        <w:gridCol w:w="1800"/>
        <w:gridCol w:w="1260"/>
        <w:gridCol w:w="1080"/>
        <w:gridCol w:w="1080"/>
        <w:gridCol w:w="144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 муниципального служащего, замещающ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. средств, ценных бумаг, акций (долей участия, паев в уставных (складочных) капиталах организаций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ина Ольга Ивановна – начальник отдела казначейского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447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Наталья Николаевна – ведущий специалист отдела казначейского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325, 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½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 для с/х производства (доля 1/1476</w:t>
            </w:r>
            <w:r>
              <w:rPr>
                <w:color w:val="FF0000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4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8741.6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6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351, 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½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4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Хендай Соляр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ина Юлия Александровна -  ведущий специалист отдела казначейского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37, 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   (ЛП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.7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28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   (ЛП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.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  домом (ЛП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.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качева Людмила Георгиевна – заместитель начальника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899, 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участок (СХН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щая совмест ная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участок (приусадебный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0,0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чук Оксана Владимировна – начальник отдела планирования и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786,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ЛПХ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88,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- 111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щина Ирина Николаевна – специалист 1 категории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планирования и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34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я ½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. участок  (доля ½) (ЛП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665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я ½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 (ЛП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Шеврале-Лачет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 под кв-р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в общежит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9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 под кв-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мова Светлана Николаевна – главный специалист  отдела планирования и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237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 (ЛПХ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яшникова Оксана Сергеевна -  главный специалист  отдела планирования и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83, 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568, 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П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енко Галина Петровна – главный специалист  специалист  отдела планирования и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44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 под гараж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АЗ 111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670, 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а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ько С.П. – ведущий специалист  отдела планирования и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31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 (ЛПХ) (доля1/4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доля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,0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71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 (ЛПХ) (доля1/4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доля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ЛПХ) (доля1/4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доля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ЛПХ) (доля1/4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доля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сова Людмила Васильевна – начальник отдела бухгалтерского учета, отчетности и контроля – главный бухгалтер ФУ АЛМРС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524, 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приусадебный) (совме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 соб-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совме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 соб-ть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вкина Ольга Леонидовна – ведущий специалист  отдела бухгалтерского учета, отчетности и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45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ьянова Галина Ивановна -  зам.начальника отдела бухгалтерского учета, отчетности и контроля – зам.главного бухгал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688,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ХН)- общая дол. собст-ть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/106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,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238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онов Николай Владимирович - ведущий специалист – юрисконсульт  отдела бухгалтерского учета, отчетности и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93, 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ЛП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0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620, 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11183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Кали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ЛП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ЛП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7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денко Владимир Алексеевич – главный специалист   отдела бухгалтерского учета, отчетности и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488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под жил. строительство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0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76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4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4:30:00Z</dcterms:created>
  <dc:creator>Светлана</dc:creator>
  <dc:description/>
  <cp:keywords/>
  <dc:language>en-US</dc:language>
  <cp:lastModifiedBy>Родионов</cp:lastModifiedBy>
  <cp:lastPrinted>2014-04-02T08:41:00Z</cp:lastPrinted>
  <dcterms:modified xsi:type="dcterms:W3CDTF">2016-04-27T12:04:00Z</dcterms:modified>
  <cp:revision>60</cp:revision>
  <dc:subject/>
  <dc:title>Сведения о доходах, имуществе и обязательствах имущественного характера муниципальных служащих аппарата Совета Левокумского муниципального района за период с 01 января 2011 года по 31 декабря 2011 года</dc:title>
</cp:coreProperties>
</file>