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914"/>
        <w:gridCol w:w="1564"/>
        <w:gridCol w:w="1129"/>
        <w:gridCol w:w="2014"/>
        <w:gridCol w:w="1219"/>
        <w:gridCol w:w="1969"/>
        <w:gridCol w:w="1129"/>
        <w:gridCol w:w="1219"/>
        <w:gridCol w:w="1969"/>
        <w:gridCol w:w="1984"/>
        <w:gridCol w:w="2479"/>
        <w:gridCol w:w="2209"/>
      </w:tblGrid>
      <w:tr>
        <w:trPr/>
        <w:tc>
          <w:tcPr>
            <w:tcW w:w="22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 за период с 1 января 2015 г. по 31 декабря 2015 г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ей образовательных организаций города Лермонто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ульчик К.П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ОУ СОШ №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,0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yundai Solaris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1185,1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5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599,2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омиец М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ОУ СОШ № 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3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 легковой «Фольксваген Пол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167,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9,0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9,0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4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4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5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9,0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645,5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5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4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9,0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49,0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3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Зиновьева Н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ОУ СОШ № 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4446,0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 легковой «ВАЗ 21053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мобиль грузовой «ГАЗ 3307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нспортное средство «Газель ГАЗ 322100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5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Чиркова М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ОУ СОШ № 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ynday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6303,4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0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Форд Фокус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1271,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хоносова О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-ясли № 1 «Солнышко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2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ercedes-benz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654,1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2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8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J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984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Виговская Е.А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2 «Красная шапочк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95,0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3266,4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0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6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2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ргунова О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КДОУ д/с № 5 «Ласточк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1,6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842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4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15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1,6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егковой автомобиль «Тойота Королла»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Сузуки Гранд Витар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9493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7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2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0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вченко Н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№ 7 «Звездочк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7782,5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,0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вшарова Т.Л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№ 8 «Аленький цветоче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3,0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7708,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ч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6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8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2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Opel Astra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179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оздова А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№ 11 «Малы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Рен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669,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Mercedes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21,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6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1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Дмитриева Н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КДОУ д/с № 12 «Колокольчи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7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661,0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3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3,0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 30</w:t>
            </w:r>
            <w:r>
              <w:rPr/>
              <w:t>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8697,6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е строе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1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2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терина Н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КДОУ д/с № 13 «Родничо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553,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егковой автомобиль «ГАЗ 2410»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ГАЗ 3110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7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охозяйственная техника: Трактор МТЗ-80, Прицеп 2 ПТС-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тан Л.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№ 14 «Елочк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7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Фольксваген Поло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915,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1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,5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072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асюк И.К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МБДОУ д/с № 15 «Сказк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Лада Калин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7309,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5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4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1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менко Е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КУ ДО ЦТ «Радуг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1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293.4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5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игорьева М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МКУ «Центр обслуживания системы образования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473,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7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Мерседес Бенц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5450,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шкатова Т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.о.начальника МКУ «Центр обслуживания системы образования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0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834,5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рзаева В.М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КУ «Молодежный центр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1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ВАЗ 2109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821,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5,0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,3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1,5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4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6     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822,0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ерина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.о. директора МКУ «Молодежный центр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52,0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506,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2" w:right="24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10:00Z</dcterms:created>
  <dc:creator>сотрудник</dc:creator>
  <dc:description/>
  <cp:keywords/>
  <dc:language>en-US</dc:language>
  <cp:lastModifiedBy>Сотрудник</cp:lastModifiedBy>
  <dcterms:modified xsi:type="dcterms:W3CDTF">2016-05-13T12:38:00Z</dcterms:modified>
  <cp:revision>58</cp:revision>
  <dc:subject/>
  <dc:title>N п/п</dc:title>
</cp:coreProperties>
</file>