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5843"/>
        <w:gridCol w:w="4150"/>
      </w:tblGrid>
      <w:tr>
        <w:trPr>
          <w:trHeight w:val="705" w:hRule="atLeast"/>
        </w:trPr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ления имущественных отношений администрации города Лермонтова 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5 г. по 31 декабря 2015 г.</w:t>
            </w:r>
          </w:p>
        </w:tc>
      </w:tr>
      <w:tr>
        <w:trPr>
          <w:trHeight w:val="8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1570"/>
        <w:gridCol w:w="1155"/>
        <w:gridCol w:w="1417"/>
        <w:gridCol w:w="1701"/>
        <w:gridCol w:w="1503"/>
        <w:gridCol w:w="1085"/>
        <w:gridCol w:w="1562"/>
      </w:tblGrid>
      <w:tr>
        <w:trPr>
          <w:trHeight w:val="12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-ный годовой доход за 2015 г. (руб.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654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ндарева Татьяна  Николаевна, заместитель начальника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 752,0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 000,0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сажирская «ГАЗЕЛЬ ГАЗ 322132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заева Лилия Филипповна, главный специалис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 357,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дач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дач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 377,2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к Сергей Анатольевич, ведущий специалист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 525,8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МВ Х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нишина Людмила Ивановна, ведущий специалис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 688,2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ONDA CIVI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 66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Субару-импрез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кт незавершённог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-ва жилой дом -13% готовности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пченко Сергей Александрович, специалист 1 категории 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 712,87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(долевая 1/3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оленко Галина Алексеевна специалист 1 категории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 434,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8/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itroen c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долевая 1/3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 458,4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1/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долевая 1/3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ьховая Виктория Викторовна, специалист 1 категории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 194,2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шниченко Анна Васильевна, начальник отдела-главный бухгалтер отдела финансового учета и отчетности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 346,8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21:00Z</dcterms:created>
  <dc:creator>Nadejda</dc:creator>
  <dc:description/>
  <cp:keywords/>
  <dc:language>en-US</dc:language>
  <cp:lastModifiedBy>USER</cp:lastModifiedBy>
  <cp:lastPrinted>2014-03-28T12:10:00Z</cp:lastPrinted>
  <dcterms:modified xsi:type="dcterms:W3CDTF">2016-03-29T14:50:00Z</dcterms:modified>
  <cp:revision>109</cp:revision>
  <dc:subject/>
  <dc:title>Сведения</dc:title>
</cp:coreProperties>
</file>