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правления архитектуры и градостроительства администрации Минераловодского городского 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59"/>
        <w:gridCol w:w="1417"/>
        <w:gridCol w:w="1418"/>
        <w:gridCol w:w="992"/>
        <w:gridCol w:w="992"/>
        <w:gridCol w:w="1418"/>
        <w:gridCol w:w="851"/>
        <w:gridCol w:w="922"/>
        <w:gridCol w:w="1629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ев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–гл. архит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Серена, минив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4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9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шевская Л.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59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, 2/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1,3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устова Т.А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планировки и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2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атан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ланировки и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83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ньковский А.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ланировки и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71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куба С.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ланировки и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96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юкова А.В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ланировки и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69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½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70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рамов А.А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46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чик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30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г Енг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16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езе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87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хозяйственное стро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r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5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ов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85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80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 Y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4:00Z</dcterms:created>
  <dc:creator>agmv06</dc:creator>
  <dc:description/>
  <cp:keywords/>
  <dc:language>en-US</dc:language>
  <cp:lastModifiedBy>agmv08</cp:lastModifiedBy>
  <cp:lastPrinted>2016-04-28T11:02:00Z</cp:lastPrinted>
  <dcterms:modified xsi:type="dcterms:W3CDTF">2016-05-06T11:50:00Z</dcterms:modified>
  <cp:revision>11</cp:revision>
  <dc:subject/>
  <dc:title/>
</cp:coreProperties>
</file>