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6"/>
        <w:gridCol w:w="1663"/>
        <w:gridCol w:w="1412"/>
        <w:gridCol w:w="1270"/>
        <w:gridCol w:w="1183"/>
        <w:gridCol w:w="993"/>
        <w:gridCol w:w="74"/>
        <w:gridCol w:w="12"/>
        <w:gridCol w:w="9"/>
        <w:gridCol w:w="9"/>
        <w:gridCol w:w="13"/>
        <w:gridCol w:w="1305"/>
        <w:gridCol w:w="13"/>
        <w:gridCol w:w="10"/>
        <w:gridCol w:w="11"/>
        <w:gridCol w:w="7"/>
        <w:gridCol w:w="6"/>
        <w:gridCol w:w="9"/>
        <w:gridCol w:w="9"/>
        <w:gridCol w:w="6"/>
        <w:gridCol w:w="6"/>
        <w:gridCol w:w="12"/>
        <w:gridCol w:w="22"/>
        <w:gridCol w:w="914"/>
        <w:gridCol w:w="8"/>
        <w:gridCol w:w="9"/>
        <w:gridCol w:w="39"/>
        <w:gridCol w:w="18"/>
        <w:gridCol w:w="30"/>
        <w:gridCol w:w="873"/>
        <w:gridCol w:w="20"/>
        <w:gridCol w:w="6"/>
        <w:gridCol w:w="15"/>
        <w:gridCol w:w="12"/>
        <w:gridCol w:w="6"/>
        <w:gridCol w:w="6"/>
        <w:gridCol w:w="1380"/>
        <w:gridCol w:w="48"/>
        <w:gridCol w:w="12"/>
        <w:gridCol w:w="24"/>
        <w:gridCol w:w="1185"/>
        <w:gridCol w:w="6"/>
        <w:gridCol w:w="6"/>
        <w:gridCol w:w="15"/>
        <w:gridCol w:w="18"/>
        <w:gridCol w:w="27"/>
        <w:gridCol w:w="20"/>
        <w:gridCol w:w="114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Управления по делам территорий администрации Минераловодского городского округа Ставропольского края за отчетный период с 1 января 2015 года по 31 декабря 2015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4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</w:tc>
        <w:tc>
          <w:tcPr>
            <w:tcW w:w="123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 счет</w:t>
            </w:r>
          </w:p>
        </w:tc>
      </w:tr>
      <w:tr>
        <w:trPr>
          <w:trHeight w:val="22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. (руб.)</w:t>
            </w:r>
          </w:p>
        </w:tc>
        <w:tc>
          <w:tcPr>
            <w:tcW w:w="12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(вид</w:t>
            </w:r>
          </w:p>
          <w:p>
            <w:pPr>
              <w:pStyle w:val="Normal"/>
              <w:ind w:left="-101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ого имущества, источник)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евский Д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59128,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1236,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b/>
                <w:sz w:val="20"/>
                <w:szCs w:val="20"/>
              </w:rPr>
              <w:t>Бобылева Н.А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/3   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8992,07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а С.С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48,81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¼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Delica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ищева Г.В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учета и отчетности - главный бухгалтер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7/25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24397,95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10250,81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7/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Ю.Н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209,48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икян Л.Г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4138,66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жиев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ыченко Л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Mitsubishi Lancer</w:t>
            </w:r>
            <w:r>
              <w:rPr>
                <w:bCs/>
                <w:iCs/>
                <w:sz w:val="20"/>
                <w:szCs w:val="20"/>
              </w:rPr>
              <w:t xml:space="preserve"> 1,5</w:t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34,36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98,5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а И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Рено Флюенс»</w:t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9180,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ц Л.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олевая, 1/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93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0319,16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,0</w:t>
            </w:r>
          </w:p>
          <w:p>
            <w:pPr>
              <w:pStyle w:val="Normal"/>
              <w:suppressAutoHyphens w:val="true"/>
              <w:ind w:right="-86" w:hanging="132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     ВАЗ-210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0215,89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олевая 2/241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2" w:right="-86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4728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евая, 1/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" w:hanging="132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797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нченко Н.Н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2975,94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84,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Опель Аст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9890,29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З 32213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е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ов А.С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Долевая, 4/125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2" w:right="-86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74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6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ЕНДЭ СОЛАРИС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379,6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0,1</w:t>
            </w:r>
          </w:p>
          <w:p>
            <w:pPr>
              <w:pStyle w:val="Normal"/>
              <w:suppressAutoHyphens w:val="true"/>
              <w:ind w:left="-132" w:right="-86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6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1,0</w:t>
            </w:r>
          </w:p>
          <w:p>
            <w:pPr>
              <w:pStyle w:val="Normal"/>
              <w:suppressAutoHyphens w:val="true"/>
              <w:ind w:left="-132" w:right="-86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6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,7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9,37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1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ирчева М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ая долев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80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995,78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6" w:hanging="0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глинс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жмахмедовА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01,71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бова Э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UNDAY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84,8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ersedes</w:t>
            </w: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en-US"/>
              </w:rPr>
              <w:t>Benz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6,36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Nissan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Tiana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35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ind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Шверинер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9,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кум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ров А.А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4,96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7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,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 xml:space="preserve">Mitsubishi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  <w:lang w:val="en-US"/>
              </w:rPr>
              <w:t>ASX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5812,7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8,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,32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цкая И.В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,4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9747,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5,689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7,8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ова В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9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6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7407,05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8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Ермолов А.И.  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00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льскохозяйственная техника Трактор МТЗ-8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23,34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470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бус                      ПАЗ 32050</w:t>
            </w:r>
            <w:r>
              <w:rPr>
                <w:bCs/>
                <w:iCs/>
                <w:sz w:val="20"/>
                <w:szCs w:val="20"/>
                <w:lang w:val="en-US"/>
              </w:rPr>
              <w:t>R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2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0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2,0</w:t>
            </w:r>
          </w:p>
          <w:p>
            <w:pPr>
              <w:pStyle w:val="Normal"/>
              <w:ind w:left="-123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11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2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10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9,0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6,92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5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1/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9,0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5                  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9,0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5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зникова О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A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68,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706,67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о-Колодцевский территориальный отдел по работе с населением</w:t>
            </w:r>
          </w:p>
        </w:tc>
      </w:tr>
      <w:tr>
        <w:trPr>
          <w:trHeight w:val="12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ютин С.В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 xml:space="preserve">½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519,0 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     </w:t>
            </w:r>
            <w:r>
              <w:rPr>
                <w:bCs/>
                <w:iCs/>
                <w:sz w:val="20"/>
                <w:szCs w:val="20"/>
                <w:lang w:val="en-US"/>
              </w:rPr>
              <w:t>KI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90258,29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bCs/>
                <w:iCs/>
                <w:sz w:val="20"/>
                <w:szCs w:val="20"/>
              </w:rPr>
              <w:t xml:space="preserve">6/32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8079000,0  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АЗ 469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З 66 фургон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З 66 бортовой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дка «Казанка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19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6309,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щенко Е.М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5147,28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              </w:t>
            </w:r>
            <w:r>
              <w:rPr>
                <w:bCs/>
                <w:iCs/>
                <w:sz w:val="20"/>
                <w:szCs w:val="20"/>
                <w:lang w:val="en-US"/>
              </w:rPr>
              <w:t>LIFAN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BREEZ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2195,12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0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ут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никова Н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89,54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омор Г.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3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32"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,7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     ВАЗ-21103 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2584,0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3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0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FORD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 xml:space="preserve">1/37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3800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FORD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сквич ИЖ-Комби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,7</w:t>
            </w:r>
          </w:p>
          <w:p>
            <w:pPr>
              <w:pStyle w:val="Normal"/>
              <w:suppressAutoHyphens w:val="true"/>
              <w:ind w:left="-132"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101,2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>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/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38000,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александров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мяк Л.А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63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0,0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цепина Е.С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12/922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25600,0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2,86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2/922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5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RENAU  LOGAN 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1,75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6" w:right="-108" w:hanging="0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53860</wp:posOffset>
                  </wp:positionH>
                  <wp:positionV relativeFrom="paragraph">
                    <wp:posOffset>344805</wp:posOffset>
                  </wp:positionV>
                  <wp:extent cx="5805170" cy="3494405"/>
                  <wp:effectExtent l="0" t="0" r="0" b="0"/>
                  <wp:wrapNone/>
                  <wp:docPr id="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349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Вакаренцев М.Н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3,8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  Лада Гранта 21917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8820,83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6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0,0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0" w:firstLine="18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3,8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843,21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0" w:firstLine="18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шова О.Д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,4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  Лада Калина 1119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4780,26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4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>12/92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7256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,1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,4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4,0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ьнен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 Ю.П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 xml:space="preserve">½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1,2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     Лада-210710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315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>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олевая, 1/3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2,0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1,2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179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рикееваТ.С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2,5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8235,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7,0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2,5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</w:t>
            </w:r>
            <w:r>
              <w:rPr>
                <w:bCs/>
                <w:iCs/>
                <w:sz w:val="20"/>
                <w:szCs w:val="20"/>
              </w:rPr>
              <w:t>о</w:t>
            </w:r>
            <w:r>
              <w:rPr>
                <w:bCs/>
                <w:iCs/>
                <w:sz w:val="20"/>
                <w:szCs w:val="20"/>
                <w:lang w:val="en-US"/>
              </w:rPr>
              <w:t>ta Corolla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4653,7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7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2,5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7,0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2,5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7,0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гайлов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пур Ю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84,4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 на покупку жилого дом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ersedes</w:t>
            </w: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en-US"/>
              </w:rPr>
              <w:t>Benz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Opel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Vektra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ые транспортные средства полуприцеп Кегель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88,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-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01,5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roll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икова И.Ф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седельный тяг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85,8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     полуприцеп Рольф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умский территориальный отдел по работе с населением</w:t>
            </w:r>
          </w:p>
        </w:tc>
      </w:tr>
      <w:tr>
        <w:trPr>
          <w:trHeight w:val="13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риков А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PAIL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01,5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29,5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дас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NISSAN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ALMER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87,0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hevrolet Niva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06,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чакова Л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16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8000,0        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    ВАЗ-2107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9,7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DAEWOO</w:t>
            </w: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ов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йчук В.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,4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      ГАЗ-3110 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4392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>6/3259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зовой бортовой тент</w:t>
            </w:r>
          </w:p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АЗ-3303  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,2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,4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4367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bCs/>
                <w:iCs/>
                <w:sz w:val="20"/>
                <w:szCs w:val="20"/>
              </w:rPr>
              <w:t>6/32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0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8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огенова Н.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АЗ 21099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011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84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uppressAutoHyphens w:val="true"/>
              <w:ind w:right="-12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color w:val="252525"/>
                <w:sz w:val="20"/>
                <w:szCs w:val="20"/>
                <w:shd w:fill="FFFFFF" w:val="clear"/>
              </w:rPr>
              <w:t>Renault Symbol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ий территориальный отдел по работе с население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ская С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7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4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2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3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янина О.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52525"/>
                <w:sz w:val="20"/>
                <w:szCs w:val="20"/>
                <w:shd w:fill="FFFFFF" w:val="clear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 кро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78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7:00Z</dcterms:created>
  <dc:creator>work</dc:creator>
  <dc:description/>
  <cp:keywords/>
  <dc:language>en-US</dc:language>
  <cp:lastModifiedBy>agmv08</cp:lastModifiedBy>
  <cp:lastPrinted>2016-04-04T08:46:00Z</cp:lastPrinted>
  <dcterms:modified xsi:type="dcterms:W3CDTF">2016-05-12T13:54:00Z</dcterms:modified>
  <cp:revision>22</cp:revision>
  <dc:subject/>
  <dc:title/>
</cp:coreProperties>
</file>