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 доходах, расходах, об обязательствах имущественного характера руководителей отраслевых (функциональных) органов, наделенных права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юридического лица администрации Минераловодского городского округ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62"/>
        <w:gridCol w:w="2126"/>
        <w:gridCol w:w="1186"/>
        <w:gridCol w:w="1482"/>
        <w:gridCol w:w="1037"/>
        <w:gridCol w:w="1038"/>
        <w:gridCol w:w="1186"/>
        <w:gridCol w:w="1037"/>
        <w:gridCol w:w="930"/>
        <w:gridCol w:w="1560"/>
        <w:gridCol w:w="1134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китина Е.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делам территорий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98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ЛАДА 219020 (ЛАДА ГРА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361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каев А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физической культуре и спорту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47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3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айота Кам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1/3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сникова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архитектуры и градостроительства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sed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2  Эл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56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еев Ш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щественной безопасност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9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3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42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 легковой прицеп «О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72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балия Д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культуре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41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ьминова Ж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пеки, попечительства и по делам несовершеннолетних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ова Т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труда и социальной защиты населения администрации Минераловодского городского окру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87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5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51:00Z</dcterms:created>
  <dc:creator>agmv08</dc:creator>
  <dc:description/>
  <cp:keywords/>
  <dc:language>en-US</dc:language>
  <cp:lastModifiedBy>agmv08</cp:lastModifiedBy>
  <cp:lastPrinted>2016-05-13T09:49:00Z</cp:lastPrinted>
  <dcterms:modified xsi:type="dcterms:W3CDTF">2016-05-13T06:52:00Z</dcterms:modified>
  <cp:revision>3</cp:revision>
  <dc:subject/>
  <dc:title/>
</cp:coreProperties>
</file>