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администрации Минераловодского городского округ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8"/>
        <w:gridCol w:w="1731"/>
        <w:gridCol w:w="1186"/>
        <w:gridCol w:w="1482"/>
        <w:gridCol w:w="1037"/>
        <w:gridCol w:w="1038"/>
        <w:gridCol w:w="1186"/>
        <w:gridCol w:w="1037"/>
        <w:gridCol w:w="972"/>
        <w:gridCol w:w="1560"/>
        <w:gridCol w:w="1275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ний Д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193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торговым павильон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ых В.Г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заместитель главы  администрации Минераловодского городского округа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65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35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ков О.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CX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10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 С.Ф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, Ситроен С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35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5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женко А.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-начальник финансового управ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Ben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154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026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А.Ф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ено Санде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31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бодяник К.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01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5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, нежилое помещ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турьянц Н.О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7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 Л.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966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чев Д.Е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равового управлени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49/100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2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3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49/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енко Д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 правового управления администрации Минераловодского городского округа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К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36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енко И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 правового управления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17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11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6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есова О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-юрисконсульт правового управления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18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 В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-юрисконсульт правового управлени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32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брагимов Р.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юрисконсульт   правового управления администрации Минераловодского городского округа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К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37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икова И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юрисконсульт   правового управления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676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2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кода Окта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ельцева М.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юрисконсульт   правового управлени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и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4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86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ь Т.С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-юрисконсульт правового управления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ыбово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4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8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3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ыбово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3/4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8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ыбово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2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ыбово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2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,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оловный пру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2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фанова Е.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юрисконсульт правового управления 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1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211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енький Ю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юрисконсульт правового управления 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l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59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сенко Г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управления экономического развития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olkswagen Po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50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1/2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2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ило П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управления экономического развития 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ГАЗ 31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27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джарова Н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инвестиций, развития малого и среднего предпринимательства управления экономического развития 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30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1/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Дэ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N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джанян А.М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инвестиций, развития малого и среднего предпринимательства управления экономического развития администрации Минераловодского городского округа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,402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85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SEDES-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ерова А.Э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инвестиций, развития малого и среднего предпринимательства управления экономического развития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Хэндэ 130 1,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495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нко О.С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экономики, прогнозирования и муниципальной статистики управления экономического развития 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68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32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С.Е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ки, прогнозирования и муниципальной статистики управления экономического развития 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7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ова Н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экономики, прогнозирования и муниципальной статистики управления экономического развития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73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99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EIGHTLINER COLUMB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ПРИЕМИУМ 420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ев В.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ки, прогнозирования и муниципальной статистики управления экономического развити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2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якова Т.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ки, прогнозирования и муниципальной статистики управления экономического развития 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8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29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3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3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енко Т.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транспорта, связи и окружающей среды управления экономического развити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30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22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8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ик И.Ю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транспорта, связи и окружающей среды управления экономического развити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5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4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опалов А.О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ранспорта, связи и окружающей среды управления экономического развити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3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64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инин А.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торговли, бытового обслуживания и защиты прав потребителей управления экономического развити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113 универс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11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Караве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кроавтоб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ЗИЛ 431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паджеро спорт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бара И.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торговли, бытового обслуживания и защиты прав потребителей управления экономического развити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 (2170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5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нко Е.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торговли, бытового обслуживания и защиты прав потребителей управления экономического развития 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Renault 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5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ская Ж.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орговли, бытового обслуживания и защиты прав потребителей управления экономического развити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06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735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лёв А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закупок для муниципальных нужд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819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3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пот К.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купок для муниципальных нужд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1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77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3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ликова Е.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бщего отдела и делопроизводства 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48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94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енко Е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общего отдела и делопроизводства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483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7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6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ьцева М.Ф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бщего отдела и делопроизводства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04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 2148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3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омова А.Ю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рганизационно-протокольного отдела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57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шхова М.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протокольного отдела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6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71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азда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51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анова О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муниципальной службы и кадров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6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а С.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отдела муниципальной службы и кадров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65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7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400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32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сун А.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муниципальной службы и кадров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51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а В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муниципальной службы и кадров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68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тярева Е.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муниципальной службы и кадров 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9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81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щенко М.Е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автоматизации и информационных технологий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83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,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6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товой О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втоматизации и информационных технологий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3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88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 И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ланирования, бухгалтерского учета и отчетности –главный бухгалтер 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2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48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3/8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требова В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 отдела планирования, бухгалтерского учета и отчетности –главный бухгалтер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ХЭНДЭ Сола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71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енко О.Ю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ланирования, бухгалтерского учета и отчетности –главный бухгалтер  администрации Минераловодского городского округ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73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3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хо Т.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ланирования, бухгалтерского учета и отчетности 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853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ено Ло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42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ева М.С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ланирования, бухгалтерского учета и отчетности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3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-21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52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Гранта 219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ская И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ланирования, бухгалтерского учета и отчетности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11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ВАЗ-2114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46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 Н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о делам молодежи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ено симб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30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Е.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о развитию казачества и взаимодействию с общественными организациями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111930 К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7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УАЗ-3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9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 А.П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развитию казачества и взаимодействию с общественными организациями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470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111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2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В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архивного отдела администрации Минераловодского городского округа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81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Чери А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21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Хэндэ Гетц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кетова Е.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архивного отдела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1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0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ИЖ 2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1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 прицеп САЗ 82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ка В.Е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муниципального контрол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50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обиль легковой SUZUK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JIM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73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калин Ю.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отдела муниципального контрол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14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фиров П.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муниципального контроля администрации Минераловодского городского округ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Ауди А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3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11193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 Ямаха 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олин С.Е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муниципального контрол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71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ГАЗ 31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11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дова А.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муниципального контрол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93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84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цюк Л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муниципального контрол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29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83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20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17:00Z</dcterms:created>
  <dc:creator>agmv06</dc:creator>
  <dc:description/>
  <cp:keywords/>
  <dc:language>en-US</dc:language>
  <cp:lastModifiedBy>agmv08</cp:lastModifiedBy>
  <cp:lastPrinted>2016-03-15T17:12:00Z</cp:lastPrinted>
  <dcterms:modified xsi:type="dcterms:W3CDTF">2016-05-12T13:44:00Z</dcterms:modified>
  <cp:revision>102</cp:revision>
  <dc:subject/>
  <dc:title/>
</cp:coreProperties>
</file>