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Управления муниципального хозяйства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701"/>
        <w:gridCol w:w="1417"/>
        <w:gridCol w:w="1701"/>
        <w:gridCol w:w="709"/>
        <w:gridCol w:w="851"/>
        <w:gridCol w:w="1275"/>
        <w:gridCol w:w="992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ая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-руководитель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2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ян К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LADA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5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цевой К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3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ков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Renault Me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2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квартиры являю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продажи недвижимого имущества в 2013г.; собственные накопления за предыдущие годы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аскин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LADA 211440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8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вин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1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ашенко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го контроля 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2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троения,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озд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жилищного контроля и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6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сененко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жилищного контроля 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дорожно-мосто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65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сие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рожно-мосто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овер 45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Volkswagen Transpor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орожно-мосто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0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AAAAAA"/>
              </w:pBd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Lada K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52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Chevrolet 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ланирования, учета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69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то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учета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ишин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учета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Toyota Auris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98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непровская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ланирования, учета 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6/3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3/1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6/3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1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7:00Z</dcterms:created>
  <dc:creator>agmv06</dc:creator>
  <dc:description/>
  <cp:keywords/>
  <dc:language>en-US</dc:language>
  <cp:lastModifiedBy>agmv08</cp:lastModifiedBy>
  <cp:lastPrinted>2016-04-28T11:01:00Z</cp:lastPrinted>
  <dcterms:modified xsi:type="dcterms:W3CDTF">2016-05-11T13:35:00Z</dcterms:modified>
  <cp:revision>18</cp:revision>
  <dc:subject/>
  <dc:title/>
</cp:coreProperties>
</file>