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я образования администрации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января 2015 года по 31 декабря 2015 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1134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оль О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452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пелова 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86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ГАЗ-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кова Е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лан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 выпуска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8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учета и отчетности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0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- ВАЗ21102 автомобиль-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1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ышева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4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чкова Н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2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06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kt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FB22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9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8:00Z</dcterms:created>
  <dc:creator>agmv06</dc:creator>
  <dc:description/>
  <cp:keywords/>
  <dc:language>en-US</dc:language>
  <cp:lastModifiedBy>agmv08</cp:lastModifiedBy>
  <cp:lastPrinted>2016-03-15T17:12:00Z</cp:lastPrinted>
  <dcterms:modified xsi:type="dcterms:W3CDTF">2016-05-12T13:53:00Z</dcterms:modified>
  <cp:revision>9</cp:revision>
  <dc:subject/>
  <dc:title/>
</cp:coreProperties>
</file>