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Управления труда и социальной защиты населения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60"/>
        <w:gridCol w:w="1275"/>
        <w:gridCol w:w="1417"/>
        <w:gridCol w:w="1276"/>
        <w:gridCol w:w="993"/>
        <w:gridCol w:w="1134"/>
        <w:gridCol w:w="992"/>
        <w:gridCol w:w="922"/>
        <w:gridCol w:w="1346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люх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87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именко И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81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шарина Г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0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18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жгирева Н.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3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а М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SAMARA -2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68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2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рбунова И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6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удка М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0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инченко Е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3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42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учко В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4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енова Ю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8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твертак Л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7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кап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вцова И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1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5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ловенко Е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уда и социально-правовых гарант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э соля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9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льчикова О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отдела назначения социальных выплат, бухгалтерского учета и отчетности – главный бухгалтер Управления труда и социальной защиты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18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при-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при-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/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НОТЕ 1,4 комфорт комб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00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ботовая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3302 борт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пристр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пристр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ханкина И.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14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юпина Е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79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2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ноевая А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0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5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ева М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9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рагичева Н.Ю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3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4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венко Н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1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оу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2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2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лосердова Л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8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/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/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ышаева С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5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остко Ю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0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кзенко С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4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63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бани С.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72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ина Н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социальных выплат, бухгалтерского учета и отчетности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60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лейманова Т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70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енко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симб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09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анова Ю.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99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рченко Е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039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чина Е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социальной помощи и поддержки населения Управления труда и социальной защиты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злова Э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0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ханенко Е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9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а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дж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3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1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ай Ю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0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дерина Т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4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/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овьёва И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20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факина К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4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орова Р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8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ишкина Е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й помощи и поддержки населения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6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люк Н.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назначения и выплаты жилищных субсид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0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ульева Н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и выплаты жилищных субсидий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15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31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балия И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социального развития, социальных проектов и программ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4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ронкина М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го развития, социальных проектов и програ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2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1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сецкая О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го развития, социальных проектов и программ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69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фонов Г.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консульт Управления труда и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1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3:00Z</dcterms:created>
  <dc:creator>agmv06</dc:creator>
  <dc:description/>
  <cp:keywords/>
  <dc:language>en-US</dc:language>
  <cp:lastModifiedBy>agmv08</cp:lastModifiedBy>
  <cp:lastPrinted>2016-03-15T17:12:00Z</cp:lastPrinted>
  <dcterms:modified xsi:type="dcterms:W3CDTF">2016-05-11T08:31:00Z</dcterms:modified>
  <cp:revision>17</cp:revision>
  <dc:subject/>
  <dc:title>Сведения</dc:title>
</cp:coreProperties>
</file>