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обязательствах имущественного характера руководителей муниципальных учреждений культуры Минераловодского городского округа Ставропольского края  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4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10"/>
        <w:gridCol w:w="1701"/>
        <w:gridCol w:w="1259"/>
        <w:gridCol w:w="1435"/>
        <w:gridCol w:w="1162"/>
        <w:gridCol w:w="945"/>
        <w:gridCol w:w="1171"/>
        <w:gridCol w:w="975"/>
        <w:gridCol w:w="7"/>
        <w:gridCol w:w="863"/>
        <w:gridCol w:w="1537"/>
        <w:gridCol w:w="1520"/>
        <w:gridCol w:w="1062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59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зарова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Централизованная библиотечная система» Минераловодского городск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564, 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209,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йтушко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дополнительного образования «Детская школа искусств им. Д.Б. Кабалевского» Минераловодского городск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618,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351201,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енная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«Централизованная бухгалтерия муниципальных учреждений» Минераловодского городск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1/7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64,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оро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дополнительного образования «Детская музыкальная школа» Минераловодского городск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9/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5730,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9/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539,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втомобиль легковой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Hyundai Solari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дчук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Центр народного творчества и досуга» города Минеральные В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655,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842,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рокоумов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учреждения дополнительного образования «Детская художественная школа» Минераловодского городск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342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76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ьковская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Краеведческий музей» Минераловодского городского округ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 «Тула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25,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380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Toyota Coroll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½ 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хмат В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Левокумское социально-культурное объедин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4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1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1/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1/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гданов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Марьиноколодцевское социально-культурное объедин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92,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9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833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денная Л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Прикумское спортивно-культурное объедин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50 Прио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97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35,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нтарь З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Нижне-Александровский Дом культур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2/92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25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509,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4/ 92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25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47,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иленко М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Ленинское социально-культурное объедин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036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, земли сельско- хозяй- ственного назна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2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3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13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ерлиева Э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Канглынский Дом культур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4064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ков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Розовское социально-культурное объедин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6/32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 11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90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94,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ельчуко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Анджиевский культурно-досуговый комплекс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912,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Volkswagen Pass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517,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Opel Insign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вчинник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Побегайловский Дом культур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690,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639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кит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Нагутский «Дом культур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93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Chery S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538,8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арин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Перевальненское социально-культурное объедин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доля в праве пропорциональна размеру общей площади помещ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+/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6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4/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ина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Первомайское социально-культурное объедин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2/8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642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½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09,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Гражданское социально-культурное объедин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2/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Renault Clio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962,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2/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3/34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74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603,9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наев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Греческий Дом культур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-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ьно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 Chevrolet Lano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73,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-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ьно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¼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651,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балкин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Ульяновский Дом культуры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Volkswagen Pass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74,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ая дол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1/60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8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59,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7:00Z</dcterms:created>
  <dc:creator>Пользователь Windows</dc:creator>
  <dc:description/>
  <cp:keywords/>
  <dc:language>en-US</dc:language>
  <cp:lastModifiedBy>agmv08</cp:lastModifiedBy>
  <dcterms:modified xsi:type="dcterms:W3CDTF">2016-05-11T09:37:00Z</dcterms:modified>
  <cp:revision>2</cp:revision>
  <dc:subject/>
  <dc:title/>
</cp:coreProperties>
</file>