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обязательствах имущественного характера руководителей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ераловодского городского округа за отчет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276"/>
        <w:gridCol w:w="1701"/>
        <w:gridCol w:w="850"/>
        <w:gridCol w:w="851"/>
        <w:gridCol w:w="1275"/>
        <w:gridCol w:w="851"/>
        <w:gridCol w:w="922"/>
        <w:gridCol w:w="1346"/>
        <w:gridCol w:w="1276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ъекты недвижимости, находящиеся в собственности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ъекты недвижимости, находящиеся в пользован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ранспортные средства 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кларированный годовой доход за 2015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4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рана расположения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ондарев В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ректор муниципального казенного учреждения «Центр финансово-хозяйственного обеспечения системы образования Минераловод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32 81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еменно не работ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5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8,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лгано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ректор муниципального бюджетного учреждения «Информационно методический центр Минераловод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8 990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9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n">
    <w:name w:val="fn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8:17:00Z</dcterms:created>
  <dc:creator>agmv06</dc:creator>
  <dc:description/>
  <dc:language>en-US</dc:language>
  <cp:lastModifiedBy>Алёнка</cp:lastModifiedBy>
  <cp:lastPrinted>2016-03-15T17:12:00Z</cp:lastPrinted>
  <dcterms:modified xsi:type="dcterms:W3CDTF">2016-05-16T08:17:00Z</dcterms:modified>
  <cp:revision>2</cp:revision>
  <dc:subject/>
  <dc:title/>
</cp:coreProperties>
</file>