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обязательствах имущественного характера руководителей муниципальных образовательных учреждений дополнительного образования администрации Минераловодского городского округа за отчетн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559"/>
        <w:gridCol w:w="1276"/>
        <w:gridCol w:w="1701"/>
        <w:gridCol w:w="850"/>
        <w:gridCol w:w="851"/>
        <w:gridCol w:w="1275"/>
        <w:gridCol w:w="851"/>
        <w:gridCol w:w="922"/>
        <w:gridCol w:w="1346"/>
        <w:gridCol w:w="1276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ъекты недвижимости, находящиеся в собственности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Транспортные средства 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кларированный годовой доход за 2015 г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рана расположен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етрич О.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ректор муниципального казенного образовательного учреждения дополнительного образования детей Дома детского творчества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79 34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нси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втомоби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итсубиши Паджеро, 1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78 14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гковой автомобиль Ленд Ровер Дискавери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янка-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ильченко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легковой автомобиль НИССАН КАШК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5 527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ГАЗ-3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1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01:00Z</dcterms:created>
  <dc:creator>agmv06</dc:creator>
  <dc:description/>
  <dc:language>en-US</dc:language>
  <cp:lastModifiedBy>Алёнка</cp:lastModifiedBy>
  <cp:lastPrinted>2016-03-15T17:12:00Z</cp:lastPrinted>
  <dcterms:modified xsi:type="dcterms:W3CDTF">2016-05-16T08:01:00Z</dcterms:modified>
  <cp:revision>2</cp:revision>
  <dc:subject/>
  <dc:title/>
</cp:coreProperties>
</file>