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обязательствах имущественного характера руководителей муниципальных дошкольных образовательных учреждений 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851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кларированный годовой доход за 2015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лобина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муниципальным бюджетным дошкольным образовательным учреждением детским садом № 1 «Аленький цветоче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87 59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авле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муниципальным казенным дошкольным образовательным учреждением детским садом № 3 «Колокольчи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NISSAN AL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1 814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  <w:vertAlign w:val="sub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2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6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  <w:vertAlign w:val="subscrip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2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хайленко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муниципальным казенным дошкольным образовательным учреждением детским садом  комбинированного вида № 4 «Светляч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9/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в коммуналь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 50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9/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нераловодская дистанция пути (ПЧ-10),цех дефектоскопии, оператор дефектоскопной теле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в коммуналь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5 33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ната в коммунальной кварт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итвиненко О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муниципальным бюджетным дошкольным образовательным учреждением детским садом комбинированного вида  № 5 «Дельфинен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6 39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ДОУ детский сад комбинированного вида №5 «Дельфиненок»,стор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лада приор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1 48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паткина З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ведующая  муниципальным казенным дошкольным образовательным учреждением детским садом № 6 «Малышок» г. Минеральные В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61 35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вирин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бюджетным дошкольным образовательным учреждением детским садом комбинированного вида № 7 «Иву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2 69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О Фирма «МИРРОР», тех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КИА СП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 99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овомлинская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бюджетным дошкольным образовательным учреждением детским садом комбинированного вида № 8   «Сказ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6 96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лиал ФГУП «Охрана»МВДРоссии по СК, электромо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ЛИФАН-СОЛ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2 0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ран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бюджетным дошкольным образовательным учреждением детским садом комбинированного вида  № 9   «Лесная сказ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HYUNDAI SOLARIS 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3 73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омачинская Ж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ведующая  муниципальным казенным дошкольным образовательным учреждением детским садом комбинированного вида № 10 «Солнышко» г. Минеральные Вод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7 16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Международный аэропорт Минеральные Воды»,газосврщ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2 162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инченко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 муниципальным казенным дошкольным образовательным учреждением детским садом комбинированного вида  № 11 «Золотая рыб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ЧЕРИ В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7 96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-2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ДОУ детский сад комбинированного вида № 11 «Золотая рыб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5 8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пханюк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 муниципальным казенным дошкольным образовательным учреждением детским садом комбинированного вида № 12 «Алену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6 715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ДОУ детский сад комбинированного вида №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Алёнушка», рабочий по комплексному обслуживанию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 62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еревк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комбинированного вида № 13 «Жураву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1 0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дом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данов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бюджетным дошкольным образовательным учреждением детским садом комбинированного вида № 14 «Оленен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92 10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О «Спортмастер», контро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5 48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троп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казенным дошкольным образовательным учреждением детским садом комбинированного вида № 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Аистенок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зовой автомобиль МЕРСЕДЕС- БЕНЦ 1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3 49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уприцеп-рефрижератор фрю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П «Меджидов М.О.», автослес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БМВ 525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1 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втун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бюджетным дошкольным образовательным учреждением детским садом комбинированного вида  № 16 «Красная шапоч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2 47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ДОУ детский сад комбинированного вида № 16 «Красная шапочка», Зам.зав. по АХ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ЛАДА КАЛИНА 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5 87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2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4 09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гдан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муниципальным казенным дошкольным образовательным учрежденим детским садом комбинированного вида № 33 «Радуг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Щевроле-Ла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2 78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веро-Кавказская Дирекция по тепловодоснабжению-филиала ОАО РЖД инженер-опе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1 93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5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апкунова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№ 62 «Звездоч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АУДИ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5 87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АО РЖД Минераловодская дистанция пути ПЧ-10, оператор цеха дефектоскоп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5 93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8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8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лькова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комбинированного вида № 73 «Искор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6 52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7,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ДОУ детский сад комбинированного вида № 73 «Искорка», стор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Форд Calax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 84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орнобрывая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ведующая    муниципальным казенным дошкольным образовательным учреждением детским садом комбинированного вид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5 «Ласточ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2 83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нченко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комбинированного вида № 103 «Чебураш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1 38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АО СК ППК инспектор отдела эксплуатации Минераловодск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OYOTA C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5 05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урганова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бюджетным дошкольным образовательным учреждением детским садом комбинированного вида № 198 «Белоснежка»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3 80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БДОУ детский сад комбинированного вида № 198 «Белоснеж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3 22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евагин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бюджетным дошкольным образовательным учреждением детским садом № 3 «Тополек» п. Первомай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6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6 64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исова Ф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 муниципальным казенным дошкольным образовательным учреждением детским садом № 4 «Саьвле» с. Канглы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1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ойота камр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4 0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ОО «С7Инжиниринг», инжен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8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е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№ 15 «Колосок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. Нижняя Александр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03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4 71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2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осинни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№ 17 «Ягодка» х. Садовы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чн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6 41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елевская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бюджетным дошкольным образовательным учреждением детским садом № 18 «Родничок» с. Левокум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зовой сидельный тягач ИВЕКО-МАГИР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94 88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руз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ягач «Интернациона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П Кателевская Р.А., 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сенко Л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бюджетным дошкольным образовательным учреждением детским садом № 19 «Колобок» п. Загор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2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5 03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ый предприним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АДА-ЛАРГУС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 59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жи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7 40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ут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ведующая  муниципальным казенным дошкольным образовательным учреждением детским садом № 20 «Теремок» х. Перевальный  Минераловодского район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5 60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О «Главстроймеханизация», водитель самосв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0 4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сноусова Л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 № 21 «Солнышко» с. Ульян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,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5 30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номаренко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муниципальным казенным дошкольным обра-зовательным учре-ждением детским садом комбиниро-ванного вида № 22 «Улыбка» х. Крас-ный Пахарь Мине-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6 78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востья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казенным дошкольным образовательным учреждением детским садом № 23 «Антошка» п. Новотерский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8 87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зенкова Е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 муниципальным казенным дошкольным образовательным учреждением детским садом  № 24 «Колокольчик» с. Орбельяновка Минераловодского райо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4 08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ДОУ детский сад № 24 «Колокольчик» с. Орбельяновка, стор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AD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2 80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уканова Т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казенным дошкольным обра-зовательным учре-ждением детским садом № 25 «Руче-ек» с. Сунжа Мине-раловодского райо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3/3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7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42 50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КДОУ детский сад № 25 «Ручеек» с. Сунжа, рабочий по комплексном по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3/3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7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1 50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ьякова В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казенным до-школьным образо-вательным учрежде-нием детским садом № 26 «Ласточка» с. Прикумское Мине-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3/1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ЕНДАЙ IX 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1 93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лиал ГУП СК «Ставроплькрайводоканал»-Минераловодский «Водоканал», мастер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3/1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ХЕНДАЙ I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4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ясник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казенным дошкольным обра-зовательным учре-ждением детским садом № 27 «Ро-машка» с. Дунае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3/1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7 1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П Холдуянов Г.П., вах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3/16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8 16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ясловаТ.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казенным дошкольным образовательным учреждением детским садом № 28  «Теремок» с. Нагутское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8 75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2/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авинц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бюджетным дошкольным образовательным учреждением дет-ским садом № 30 «Солнышко» с. По-бегайловка Минера-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34 24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ОМинераловодский комбинат хлебопродуктов «Минераловодский элеватор», сторо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легковой 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ADA KSOY5L LARGUS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 93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вигун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муниципальным казенным дошкольным образовательным учреждением детсуим садом № 31 «Алёнушка» с. Марьины Колодцы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4 534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нераловодский филиал ГУП СК «Крайтеплоэнерго», газоэлектросвар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ВАЗ 2104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4 21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ельскохозяйственная техника ТРАКТОР колёс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-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шало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ведующая  муниципальным казенным дошкольным образовательным учреждением детским садом № 32 «Золотой ключик» с. Розовка Минераловод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7 82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9 4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4:20:00Z</dcterms:created>
  <dc:creator>agmv06</dc:creator>
  <dc:description/>
  <cp:keywords/>
  <dc:language>en-US</dc:language>
  <cp:lastModifiedBy>Алёнка</cp:lastModifiedBy>
  <cp:lastPrinted>2016-03-15T17:12:00Z</cp:lastPrinted>
  <dcterms:modified xsi:type="dcterms:W3CDTF">2016-05-16T08:25:00Z</dcterms:modified>
  <cp:revision>5</cp:revision>
  <dc:subject/>
  <dc:title/>
</cp:coreProperties>
</file>