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расходах, об обязательствах имущественного характера руководителей муниципальных учреждений по физической культуре и спорту администрации Минераловодского городского округа Ставропольского края за отчетный период с 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601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1842"/>
        <w:gridCol w:w="1276"/>
        <w:gridCol w:w="1134"/>
        <w:gridCol w:w="1134"/>
        <w:gridCol w:w="993"/>
        <w:gridCol w:w="1275"/>
        <w:gridCol w:w="851"/>
        <w:gridCol w:w="922"/>
        <w:gridCol w:w="1346"/>
        <w:gridCol w:w="1559"/>
        <w:gridCol w:w="141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5 год 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>
          <w:trHeight w:val="18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ранцов С.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, Муниципального казённого учреждения дополнительного образования детско-Юношеской спортивной школы г. Минеральные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олга ГАЗ-2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4 747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ендай старе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308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n">
    <w:name w:val="fn"/>
    <w:qFormat/>
    <w:rPr/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8:33:00Z</dcterms:created>
  <dc:creator>agmv06</dc:creator>
  <dc:description/>
  <cp:keywords/>
  <dc:language>en-US</dc:language>
  <cp:lastModifiedBy>agmv08</cp:lastModifiedBy>
  <cp:lastPrinted>2016-04-06T15:31:00Z</cp:lastPrinted>
  <dcterms:modified xsi:type="dcterms:W3CDTF">2016-05-11T08:34:00Z</dcterms:modified>
  <cp:revision>3</cp:revision>
  <dc:subject/>
  <dc:title/>
</cp:coreProperties>
</file>