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орода Невинномысска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, подлежащих опубликованию на официальном сайте администрации города Невинномыс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0"/>
        <w:gridCol w:w="1240"/>
        <w:gridCol w:w="1148"/>
        <w:gridCol w:w="1181"/>
        <w:gridCol w:w="1166"/>
        <w:gridCol w:w="850"/>
        <w:gridCol w:w="1134"/>
        <w:gridCol w:w="993"/>
        <w:gridCol w:w="850"/>
        <w:gridCol w:w="851"/>
        <w:gridCol w:w="1275"/>
        <w:gridCol w:w="1276"/>
        <w:gridCol w:w="1134"/>
      </w:tblGrid>
      <w:tr>
        <w:trPr>
          <w:trHeight w:val="6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 и инициалы лица, чьи сведения размещаютс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го имущества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М.Ю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5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8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– IX 35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av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ина Е.А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начальник отдела дошкольного образ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ВАЗ 21063 индивидуальная;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айота </w:t>
            </w: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ребенникова С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-5.</w:t>
            </w:r>
            <w:r>
              <w:rPr>
                <w:sz w:val="20"/>
                <w:szCs w:val="20"/>
                <w:lang w:val="en-US"/>
              </w:rPr>
              <w:t xml:space="preserve"> 2013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Пономаренко Т.М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8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8,36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каева М.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ведущий специалист отдела  общего и дополните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втомобиль ВАЗ 321140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9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С.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лавный специалист отдела  общего и дополните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2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ева И.П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ведущий специалист-юрисконсульт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В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ведущий специалист-юрисконсульт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дву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0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дву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дву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втомобиль ВАЗ 21102 индивидуальная до 24.03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5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дву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Т.А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ведущий специалист отдела дошко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14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-я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5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Шепелева (Коваленко) О.Н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втомобиль ВАЗ 21150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ешетникова И.Е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-я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5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amry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9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-я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-я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-х </w:t>
            </w: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ева Е.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лавный специалист отдела общего и дополните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рузовой тягач ЗИЛ – 131 индивидуальная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полуприцеп бортовой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Мякиньких Т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лавный специалист отдела общего и дополнительного образования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 xml:space="preserve">2-х </w:t>
            </w: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втомобиль  индивидуальная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ri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(несовершеннолетний ребенок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 xml:space="preserve">2-х </w:t>
            </w: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к А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ведущий специалист отдела дошкольного образования управлени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Горбатенко Е.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ведущий специалист-юрисконсульт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орбатенко С.В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орбатенко И.Н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Горбатенко Н.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-я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4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адорожная Л.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пециалист 1 категории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9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5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втомобиль ВАЗ 21053 Лад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рева О.В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пециалист 1 категории управ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, 2008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4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совместная (Кистирева А.Ю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совместная (Кистирева О.В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(несовершеннолетний ребенок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-я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езвозмездн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5:02:00Z</dcterms:created>
  <dc:creator>Секретарь</dc:creator>
  <dc:description/>
  <cp:keywords/>
  <dc:language>en-US</dc:language>
  <cp:lastModifiedBy>Kadri</cp:lastModifiedBy>
  <cp:lastPrinted>2016-03-30T15:22:00Z</cp:lastPrinted>
  <dcterms:modified xsi:type="dcterms:W3CDTF">2016-04-18T14:16:00Z</dcterms:modified>
  <cp:revision>21</cp:revision>
  <dc:subject/>
  <dc:title/>
</cp:coreProperties>
</file>