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итета по молодежной политике, физической культуре и спорту администрации города Невинномыс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структурного подраздел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51"/>
        <w:gridCol w:w="1451"/>
        <w:gridCol w:w="1417"/>
        <w:gridCol w:w="993"/>
        <w:gridCol w:w="992"/>
        <w:gridCol w:w="1417"/>
        <w:gridCol w:w="1276"/>
        <w:gridCol w:w="992"/>
        <w:gridCol w:w="993"/>
        <w:gridCol w:w="127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, чьи сведения размещаютс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4" w:hanging="0"/>
              <w:jc w:val="center"/>
              <w:rPr/>
            </w:pPr>
            <w:r>
              <w:rPr/>
              <w:t>Декларированный  годовой доход за 2015 год</w:t>
            </w:r>
          </w:p>
          <w:p>
            <w:pPr>
              <w:pStyle w:val="Normal"/>
              <w:ind w:left="-141" w:right="-74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4" w:hanging="0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ind w:left="-141" w:right="-7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ходящиеся в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r>
              <w:rPr>
                <w:sz w:val="12"/>
              </w:rPr>
              <w:t>2</w:t>
            </w:r>
            <w:r>
              <w:rPr/>
              <w:t xml:space="preserve"> (вид приобретенного имущества,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/>
              <w:t>(вид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ракова Н.С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председателя МПФК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20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87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ндивидуальное част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 GLS 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вдоченко Е.С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председателя комитета МПФКС (временно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285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 комнаты в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1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 комнаты в се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е стро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 комнаты в с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 комнаты в с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рдиенко Л.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тдела  МПФКС комит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0132,7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47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UNDAI GE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вцова Т.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ультант-главный бухгалтер комитета МПФК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ое домовла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амаха А.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авный специалист отдела  МПФКС комитет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4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ое 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Л.А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МПФКС комитета </w:t>
            </w:r>
          </w:p>
          <w:p>
            <w:pPr>
              <w:pStyle w:val="Normal"/>
              <w:rPr/>
            </w:pPr>
            <w:r>
              <w:rPr/>
              <w:t>(временно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9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а М.С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 отдела  МПФКС комит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1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мык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ух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2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34:00Z</dcterms:created>
  <dc:creator>User</dc:creator>
  <dc:description/>
  <cp:keywords/>
  <dc:language>en-US</dc:language>
  <cp:lastModifiedBy>Kadri</cp:lastModifiedBy>
  <cp:lastPrinted>2016-03-22T11:01:00Z</cp:lastPrinted>
  <dcterms:modified xsi:type="dcterms:W3CDTF">2016-04-18T13:38:00Z</dcterms:modified>
  <cp:revision>10</cp:revision>
  <dc:subject/>
  <dc:title/>
</cp:coreProperties>
</file>