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 комитете по управлению муниципальным имуществом администрации города Невинномысс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5"/>
        <w:gridCol w:w="1215"/>
        <w:gridCol w:w="1440"/>
        <w:gridCol w:w="1080"/>
        <w:gridCol w:w="1080"/>
        <w:gridCol w:w="1080"/>
        <w:gridCol w:w="1080"/>
        <w:gridCol w:w="1080"/>
        <w:gridCol w:w="916"/>
        <w:gridCol w:w="6"/>
        <w:gridCol w:w="2342"/>
      </w:tblGrid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(руб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приобретенного имущества источники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ндарчук А.И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5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риобретенного имущества: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(доля),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. источники: договор наследования, ипотека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2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Н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отдела учета и отчетности -главный бухгал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2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95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 PATRI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епа Ю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8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67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а Е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60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тилова Л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Начальник 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6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 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4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баева М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0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MITSUBISHI co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663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амарева Т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8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грянова Е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1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0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шедько М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1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ВАЗ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вкань К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75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риобретенного имущества: жилой дом, земельный участок источники: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ка, материнский капитал, собственные сбережения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0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йота Рав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приобретенного имущества: жилой дом, земельный участок, автомобиль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: собственные сбережения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Немцова О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azda Bongo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DA CIV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менко Н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2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илова Т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5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 квартира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илевич Е.Б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5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а Л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абанова Ю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4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1\3 доли квартира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7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акцент г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ргина Н.Л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6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7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това С.С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689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1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квартира двухкомн.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  <w:sz w:val="18"/>
                <w:szCs w:val="18"/>
              </w:rPr>
              <w:t>Калиниченко М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6868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45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земельного участка под производственную деятельность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нежилого помещения (гараж)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склад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склад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административного здан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не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-7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дюг Н.Ю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3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ева И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8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 трех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кильдина Т.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2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гараж)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YDI Cez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аленко О.Ю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4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7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½ доли земельный участок по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ичкина Ж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895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8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Гребнева А.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90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NDA 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6"/>
                <w:szCs w:val="16"/>
              </w:rPr>
              <w:t xml:space="preserve">Вид приобретенного имущества: Двухкомнатная квартира. Источники: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говор жилищного займа, личные средства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еева Н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3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50,6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енко Ю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8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езнова А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9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5 доли 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5 доли 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9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олева Ю.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трехко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1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одно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тенко Е.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0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2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506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сенко Н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1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мн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  <w:sz w:val="18"/>
                <w:szCs w:val="18"/>
              </w:rPr>
              <w:t>Чернышова А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одно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3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RENAULT </w:t>
            </w:r>
            <w:r>
              <w:rPr>
                <w:sz w:val="18"/>
                <w:szCs w:val="18"/>
              </w:rPr>
              <w:t>Лога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одно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кова Е.С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Главный специалист отдела правового отде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0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4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лыгина А.Б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8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Эла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5"/>
        <w:gridCol w:w="1215"/>
        <w:gridCol w:w="1440"/>
        <w:gridCol w:w="1080"/>
        <w:gridCol w:w="1080"/>
        <w:gridCol w:w="1080"/>
        <w:gridCol w:w="1080"/>
        <w:gridCol w:w="1080"/>
        <w:gridCol w:w="922"/>
        <w:gridCol w:w="2342"/>
      </w:tblGrid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иелян Р.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3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6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бруйко Ж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1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82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шакова В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 однокомн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 однокомн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20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59:00Z</dcterms:created>
  <dc:creator>Еремченко</dc:creator>
  <dc:description/>
  <cp:keywords/>
  <dc:language>en-US</dc:language>
  <cp:lastModifiedBy>Kadri</cp:lastModifiedBy>
  <cp:lastPrinted>2015-04-02T12:11:00Z</cp:lastPrinted>
  <dcterms:modified xsi:type="dcterms:W3CDTF">2016-04-18T14:01:00Z</dcterms:modified>
  <cp:revision>101</cp:revision>
  <dc:subject/>
  <dc:title> </dc:title>
</cp:coreProperties>
</file>