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администрации Нефтекумского муниципального района  и членов их семей</w:t>
      </w:r>
    </w:p>
    <w:p>
      <w:pPr>
        <w:pStyle w:val="Normal"/>
        <w:spacing w:lineRule="exact" w:line="240"/>
        <w:jc w:val="center"/>
        <w:rPr/>
      </w:pPr>
      <w:r>
        <w:rPr/>
        <w:t>за период с 01 января 2015г. по 31 декабря 2015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54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800"/>
        <w:gridCol w:w="1080"/>
        <w:gridCol w:w="1260"/>
        <w:gridCol w:w="1800"/>
        <w:gridCol w:w="1800"/>
        <w:gridCol w:w="1080"/>
        <w:gridCol w:w="1610"/>
      </w:tblGrid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., 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итов Алавдин Каирбекович начальник муниципального казенного учреждения «Единая дежурно-диспечерская служба» Нефтекумского муниципального района Ставропольского края.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164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Гран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(супруг) 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075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Дацко Людмила Анатольевна, главный редактор муниципального автономного учреждения «Телерадиоинформационный издательский центр «Нефтекумье» Нефтекумского муниципального района Ставропольского кра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80,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4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Валевач Елена Сергеевна, директор муниципального казенного учреждения «Многофункциональный центр предоставления государственных и муниципальных услуг в Нефтекумском районе Ставропольского кра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6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24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Флюе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ерноиванова Нина Николаевна, начальник муниципального бюджетного учреждения «Архитектура и градостроительство» Нефтекумского муниципального района Ставропольского кра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8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-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под индивидуальное жилищное строительство, ¼ в праве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т «Кл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629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под индивидуальное жилищное строительство, ¼ в праве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6:00Z</dcterms:created>
  <dc:creator>Ольга</dc:creator>
  <dc:description/>
  <cp:keywords/>
  <dc:language>en-US</dc:language>
  <cp:lastModifiedBy>Admin</cp:lastModifiedBy>
  <cp:lastPrinted>2013-04-30T09:40:00Z</cp:lastPrinted>
  <dcterms:modified xsi:type="dcterms:W3CDTF">2016-04-20T06:46:00Z</dcterms:modified>
  <cp:revision>2</cp:revision>
  <dc:subject/>
  <dc:title>Сведения</dc:title>
</cp:coreProperties>
</file>