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/>
        <w:t>о доходах, об имуществе и обязательствах имущественного характера муниципальных служащих управления труда и социальной защиты населения администрации Нефтекумского муниципального района  и членов их семей</w:t>
      </w:r>
    </w:p>
    <w:p>
      <w:pPr>
        <w:pStyle w:val="Normal"/>
        <w:jc w:val="center"/>
        <w:rPr>
          <w:lang w:val="en-US"/>
        </w:rPr>
      </w:pPr>
      <w:r>
        <w:rPr/>
        <w:t>за период с 01 января 2015г. по 31 декабря 2015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18"/>
        <w:gridCol w:w="1620"/>
        <w:gridCol w:w="1534"/>
        <w:gridCol w:w="86"/>
        <w:gridCol w:w="1440"/>
        <w:gridCol w:w="1102"/>
        <w:gridCol w:w="160"/>
        <w:gridCol w:w="1440"/>
        <w:gridCol w:w="1442"/>
        <w:gridCol w:w="1080"/>
        <w:gridCol w:w="1260"/>
        <w:gridCol w:w="1620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замещ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5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аева Галина Владимировна, начальник управления труда и социальной защиты нас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95,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617,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RENAULT LOGA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1/330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64672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енко Нелля Александровна, заместитель начальни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 220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иченко Ольга Ивановна, начальник отдела – главный бухгалтер отдела назначения социальных выплат, бухгалтерского учета и отчетности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 916,8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 194,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иченко Ольга Ивановна, начальник отдела труда и социально – правовых гаран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297,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(1/2 доли 26,15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 478,4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(1/2 доли 26,15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Ма</w:t>
            </w:r>
            <w:r>
              <w:rPr>
                <w:lang w:val="en-US"/>
              </w:rPr>
              <w:t>zd</w:t>
            </w:r>
            <w:r>
              <w:rPr/>
              <w:t>а-6, Седан -2004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есовершеннолетнего ребенка отсутствуют доход и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зина Ольга Юрьевна, начальник отдела социальной помощи и  поддержки населения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 307,5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 903,7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строительство гара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delica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иниве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роненко Оксана Сергеевна, начальник отдела назначения и выплаты жилищных субсидий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284,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7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алюжная Оксана Васильевна, главный специалист отдела назначения социальных выплат, бухгалтерского учета и отчет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579,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есовершеннолетнего ребенка  отсутствуют доход и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инова Виктория Сергеевна, ведущий специалист отдела назначения социальных выплат, бухгалтерского учета и отчетности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6 152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 113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втомобиль легковой ВАЗ 21074, седан, 2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ЕНДЭ АКЦЕНТ, седан, 2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есовершеннолетних детей отсутствуют доход и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рамалиева Эльмира Абдулсафаровна, главный специалист  отдела труда и социально – правовых гаран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 767,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602,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есовершеннолетних детей  отсутствуют доход и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ина Анна Николаевна ведущий специалист  отдела труда и социально – правовых гаран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624,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индивидуальное строительство жилого дом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06, 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индивидуальное строительство жилого дом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 ВАЗ 321310, универсал, 2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индивидуальное строительство жилого дом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индивидуальное строительство жилого дом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скина Надежда Сергеевна, ведущий специалист - юрисконсуль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252,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 765,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легковой Лада 21723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1/2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есовершеннолетнего ребенка отсутствуют доход и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гасова Зимфира Вахитовна, ведущий специалист отдела социальной помощи и поддержки нас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 562,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 311,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URIS</w:t>
            </w:r>
            <w:r>
              <w:rPr/>
              <w:t>;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 xml:space="preserve"> 330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втомобили грузовые: ГАЗ 33073, автоцистерна;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РАЛ 432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олотова Жанна Сергеевна, главный специалист  отдела труда и социально – правовых гаран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698, 3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с надворными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37 485, 8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5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200, внедорожни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есовершеннолетних детей отсутствуют доход и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кова Татьяна Викторовна ведущий специалист  отдела труда и социально – правовых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398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легковой Опель Корса, комби хэтчбек,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 567,8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 ДЭУ-Нексия,  седа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есовершеннолетних детей отсутствуют доход и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олова Елена Викторовна, ведущий специалист  отдела труда и социально – правовых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 622,4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его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его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вада Валентина Ивановна,  ведущий специалист отдела социальной помощи и поддержки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1 807,6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под жилую застройку индивидуальну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,4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 163 274,00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,6 </w:t>
            </w:r>
            <w:r>
              <w:rPr>
                <w:lang w:val="en-US"/>
              </w:rPr>
              <w:t>GLS</w:t>
            </w:r>
            <w:r>
              <w:rPr/>
              <w:t xml:space="preserve"> </w:t>
            </w:r>
            <w:r>
              <w:rPr>
                <w:lang w:val="en-US"/>
              </w:rPr>
              <w:t>M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под жилую застройку индивидуальну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 несовершеннолетних детей отсутствуют доход и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под жилую застройку индивидуальну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шель Лариса Дмитриевна, консультант  отдела труда и социально – правовых гарантий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6 634,1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под гаражное строитель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0</w:t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пакова Надежда Владимировна,  ведущий специалист отдела социальной помощи и поддержки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457 404,02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3,2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укиева Анаида Аркадьевна, ведущий специалист  отдела труда и социально – правовых гаран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2 530, 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 Фольксваген поло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,4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4 405, 11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6,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5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 несовершеннолетних детей отсутствуют доход и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6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улина Александра Николаевна, ведущий специалист  отдела труда и социально – правовых гаран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83 310, 69 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,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-21214, универсал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3 185,8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,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6,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 несовершеннолетних детей отсутствуют доход и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аткина Оксана Александровна,  главный специалист отдела социальной помощи и поддержки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9 785,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8 331,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YETI</w:t>
            </w:r>
            <w:r>
              <w:rPr/>
              <w:t>, универсал, 201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9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 несовершеннолетнего ребенка отсутствуют доход и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щенко Валентина Андреевна, ведущий специалист  отдела труда и социально – правовых гаран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 490, 2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для размещения гаражей и автостоянок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А ЦЕРАТО, седан, 201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для сельскохозяйственного использования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048000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1/276 доли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069 882, 18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для сельскохозяйственного использования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88600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1/907 доли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07, седан 2006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6,5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 для сельскохозяйственного использования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88600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1/907 доли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,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7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 несовершеннолетних детей отсутствуют доход и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артынова Татьяна Ильинична, ведущий специалист  отдела социальной помощи и поддержки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6 445,01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под индивидуальное жилищное  строитель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7 485,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под индивидуальное жилищное  строитель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АЗ-21099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дан, 1997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,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икифорук Ольга Петровна, ведущий специалист отдела назначения и выплаты жилищных субсид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7 020,8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  <w:r>
              <w:rPr/>
              <w:t xml:space="preserve">, седан, 2004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/12 доли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,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/2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 403,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/12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,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Четвертнова Надежда Иванова, ведущий специалист  отдела труда и социально – правовых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8 331,5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Чиркина Ольга Николаевна, ведущий специалист отдела социальной помощи и поддержки нас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9 612,38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для индивидуального жилищного строительства и приусадеб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и хозяйственные построй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2 855,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для садоводства и огороднич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8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АЗ 2101, 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для индивидуального жилищного строительства и приусадебного участ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и хозяйственные построй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Шилова Тина Владимировна, ведущий специалист отдела социальной помощи и поддержки нас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0 619,92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и хозяйственные построй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4 364,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3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ЗЛК-21412 «Москвич», легковой-комби, 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 21703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и хозяйственные построй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54:00Z</dcterms:created>
  <dc:creator>Юрист</dc:creator>
  <dc:description/>
  <cp:keywords/>
  <dc:language>en-US</dc:language>
  <cp:lastModifiedBy>Admin</cp:lastModifiedBy>
  <cp:lastPrinted>2015-04-16T09:01:00Z</cp:lastPrinted>
  <dcterms:modified xsi:type="dcterms:W3CDTF">2016-04-15T10:18:00Z</dcterms:modified>
  <cp:revision>5</cp:revision>
  <dc:subject/>
  <dc:title>Сведения</dc:title>
</cp:coreProperties>
</file>