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ind w:firstLine="540"/>
        <w:jc w:val="center"/>
        <w:rPr/>
      </w:pPr>
      <w:r>
        <w:rPr/>
        <w:t>о доходах, о расходах, об имуществе и обязательствах имущественного характера муниципальных служащих, замещающих должности в управлении сельского хозяйства и охраны окружающей среды администрации Нефтекумского муниципального района  и членов их семей</w:t>
      </w:r>
    </w:p>
    <w:p>
      <w:pPr>
        <w:pStyle w:val="Normal"/>
        <w:jc w:val="center"/>
        <w:rPr/>
      </w:pPr>
      <w:r>
        <w:rPr/>
        <w:t>за период с 01 января 2015 г. по 31 декабря 2015 г.</w:t>
      </w:r>
    </w:p>
    <w:p>
      <w:pPr>
        <w:pStyle w:val="Normal"/>
        <w:jc w:val="center"/>
        <w:rPr/>
      </w:pPr>
      <w:r>
        <w:rPr/>
      </w:r>
    </w:p>
    <w:tbl>
      <w:tblPr>
        <w:tblW w:w="259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239"/>
        <w:gridCol w:w="1437"/>
        <w:gridCol w:w="1800"/>
        <w:gridCol w:w="142"/>
        <w:gridCol w:w="1298"/>
        <w:gridCol w:w="1114"/>
        <w:gridCol w:w="1620"/>
        <w:gridCol w:w="1260"/>
        <w:gridCol w:w="900"/>
        <w:gridCol w:w="1260"/>
        <w:gridCol w:w="1548"/>
        <w:gridCol w:w="972"/>
        <w:gridCol w:w="1260"/>
        <w:gridCol w:w="1260"/>
        <w:gridCol w:w="1260"/>
        <w:gridCol w:w="1260"/>
        <w:gridCol w:w="1260"/>
        <w:gridCol w:w="1260"/>
        <w:gridCol w:w="1260"/>
      </w:tblGrid>
      <w:tr>
        <w:trPr>
          <w:trHeight w:val="49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, замещаемая должность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59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ведения об источниках получения средств, за счет которых  совершена сделка (вид приобретенного имущества, источники)</w:t>
            </w:r>
          </w:p>
        </w:tc>
        <w:tc>
          <w:tcPr>
            <w:tcW w:w="97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жуманьязов Мулидали Хаджиевич, начальник управления сельского хозяйства и охраны окружающей среды АНМР СК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7346,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совместная собственность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875,79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совместная собственность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2 м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индивидуальная собственность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индивидуальная собственность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бурдин Юрий Алексеевич, заместитель начальника управления сельского хозяйства и охраны окружающей среды АНМР СК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0404,24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АДА 2170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совместная собственность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5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совместная собственность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7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9412,1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совместная собственность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5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совместная собственность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7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тафаева Бедихан Тоймухамедовна главный специалист-главный бухгалтер управления сельского хозяйства и охраны окружающей среды АНМР СК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382,62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индивидуальная собственность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7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8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я 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0,00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7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ндаренко Елена Петровна главный специалист управления сельского хозяйства и охраны окружающей среды АНМР СК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0949,82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4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65,14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АДА 2110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несовершеннолетнего ребенка отсутствуют доход и имуще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 Николай Георгиевич ведущий специалист управления сельского хозяйства и охраны окружающей среды АНМР СК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9721,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 ВАЗ 211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несовершеннолетнего ребенка отсутствуют доход и имуще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гандурдыева Земфира Ахмедбеговна специалист 1-ой категории АНМР СК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5942,4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6861,6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нченко Вера Федоровна главный специалист управления сельского хозяйства и охраны окружающей среды АНМР СК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6916,5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индивидуальная собственност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300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3:43:00Z</dcterms:created>
  <dc:creator>Ольга</dc:creator>
  <dc:description/>
  <cp:keywords/>
  <dc:language>en-US</dc:language>
  <cp:lastModifiedBy>Admin</cp:lastModifiedBy>
  <dcterms:modified xsi:type="dcterms:W3CDTF">2016-04-15T13:43:00Z</dcterms:modified>
  <cp:revision>2</cp:revision>
  <dc:subject/>
  <dc:title>Сведения</dc:title>
</cp:coreProperties>
</file>