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руководителей муниципальных учреждений культуры подведомственных отделу культуры администрации Нефтекумского муниципального района Ставропольского края и членов их сем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5 г. по 31 декабря 2015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1"/>
        <w:gridCol w:w="1992"/>
        <w:gridCol w:w="1758"/>
        <w:gridCol w:w="1113"/>
        <w:gridCol w:w="1612"/>
        <w:gridCol w:w="1620"/>
        <w:gridCol w:w="1690"/>
        <w:gridCol w:w="1113"/>
        <w:gridCol w:w="15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                  замещаемая должнос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5 г.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ернощекова Маргарита Сергеевна директор МКУК «МЦОУК» НМР СК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49,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иенко Наталья 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ДО «АДМШ» НМР С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414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.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00,8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.00 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-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ым автомобилям ТС ИВН-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Татья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ДО «НДХШ» НМР С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747,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 кв.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11,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 кв.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undai Accent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икова Галина Николаевна директор МБУ ДО «ЗДМШ» НМР С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984,7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 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губова Татьяна Аркадьевна  директор МБУ ДО «НДМШ» НМР С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706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нина 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КУК «НМЦРБ» НМР С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95,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1,6 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351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 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1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,71</w:t>
            </w:r>
          </w:p>
        </w:tc>
        <w:tc>
          <w:tcPr>
            <w:tcW w:w="10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 несовершеннолетнего ребенка Ерониной Елены Александровны собственность отсутствует.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льховская Лилия Евгеньевна. директор МКУК «НРИКМ» НМР СК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774,3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муниципаль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>
          <w:trHeight w:val="5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691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 кв.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0:00Z</dcterms:created>
  <dc:creator>i</dc:creator>
  <dc:description/>
  <cp:keywords/>
  <dc:language>en-US</dc:language>
  <cp:lastModifiedBy>Admin</cp:lastModifiedBy>
  <cp:lastPrinted>2016-04-27T10:53:00Z</cp:lastPrinted>
  <dcterms:modified xsi:type="dcterms:W3CDTF">2016-04-27T10:43:00Z</dcterms:modified>
  <cp:revision>3</cp:revision>
  <dc:subject/>
  <dc:title>Сведения</dc:title>
</cp:coreProperties>
</file>