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/>
        <w:t>за период с 01 января 2015 г. по 31 декабря 2015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0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80"/>
        <w:gridCol w:w="1800"/>
        <w:gridCol w:w="180"/>
        <w:gridCol w:w="35"/>
        <w:gridCol w:w="11"/>
        <w:gridCol w:w="854"/>
        <w:gridCol w:w="1260"/>
        <w:gridCol w:w="1440"/>
        <w:gridCol w:w="1440"/>
        <w:gridCol w:w="900"/>
        <w:gridCol w:w="1080"/>
        <w:gridCol w:w="1800"/>
        <w:gridCol w:w="540"/>
        <w:gridCol w:w="540"/>
        <w:gridCol w:w="540"/>
        <w:gridCol w:w="540"/>
        <w:gridCol w:w="540"/>
        <w:gridCol w:w="540"/>
        <w:gridCol w:w="54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5г. (руб.)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ченко Алексей Анатольевич,  первый заместитель главы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478,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земельный участок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 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6297,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(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 несовершеннолетнего ребенка отсутствуют доход и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юк Илона Владимировна, заместитель главы администраци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65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Рено С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1/2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1/2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2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ченко Сергей Русланович, заместитель главы администраци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26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29,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ин Андрей Иванович, заместитель главы администрации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535,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уш Елена Анатольевна, начальник отдела по организационным и общим вопроса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35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4/5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9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тазалиева Регина Шафиуллаевна начальник отдела правового и кадрового обеспечен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9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1/4 дол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0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ea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1/4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1/4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1/4 доли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юдмила Ивановна, начальник отдела-главный бухгалтер отдела учета, отчетности и финан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6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72,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CHEVROLET NIVA 212300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лов Николай Анатольевич, начальник отдела муниципального хозяйств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7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  <w:r>
              <w:rPr>
                <w:lang w:val="en-US"/>
              </w:rPr>
              <w:t>Aydi</w:t>
            </w:r>
            <w:r>
              <w:rPr/>
              <w:t xml:space="preserve">- </w:t>
            </w:r>
            <w:r>
              <w:rPr>
                <w:lang w:val="en-US"/>
              </w:rPr>
              <w:t>A</w:t>
            </w:r>
            <w:r>
              <w:rPr/>
              <w:t>6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446,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его ребенка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ченко Марина Александровна начальник отдела экономического разви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047,3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, индивидуальная собственност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000,00</w:t>
            </w:r>
          </w:p>
        </w:tc>
        <w:tc>
          <w:tcPr>
            <w:tcW w:w="2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форд транз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нова Халима Курбановна начальник архивного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431,3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197 доля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40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27,25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нкова Татьяна Николаевна начальник отдела социального разви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379,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39,9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магомедов Игорь Сайдулахович, начальник отдела по общественной безопасности, межнациональным отношениям и гражданской оборо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137,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1) УАЗ 31512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NISS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6 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76,7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6 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6 до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1,8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6 доли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6 дол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Людмила Владимировна, заместитель начальника отдела экономического разви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52,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а Галия Магомедовна, ведущий специалист отдела экономического разви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17,61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, индивидуаль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56,75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его  ребенка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0:00Z</dcterms:created>
  <dc:creator>Ольга</dc:creator>
  <dc:description/>
  <cp:keywords/>
  <dc:language>en-US</dc:language>
  <cp:lastModifiedBy>Admin</cp:lastModifiedBy>
  <dcterms:modified xsi:type="dcterms:W3CDTF">2016-04-15T12:49:00Z</dcterms:modified>
  <cp:revision>3</cp:revision>
  <dc:subject/>
  <dc:title>Сведения</dc:title>
</cp:coreProperties>
</file>