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7"/>
        <w:gridCol w:w="1985"/>
        <w:gridCol w:w="1134"/>
        <w:gridCol w:w="1275"/>
        <w:gridCol w:w="1985"/>
        <w:gridCol w:w="1134"/>
        <w:gridCol w:w="992"/>
        <w:gridCol w:w="992"/>
        <w:gridCol w:w="1276"/>
      </w:tblGrid>
      <w:tr>
        <w:trPr>
          <w:trHeight w:val="70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exact" w:line="260"/>
              <w:ind w:firstLine="540"/>
              <w:jc w:val="center"/>
              <w:outlineLvl w:val="0"/>
              <w:rPr/>
            </w:pPr>
            <w:r>
              <w:rPr/>
              <w:t>Сведения</w:t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/>
            </w:pPr>
            <w:r>
              <w:rPr>
                <w:bCs/>
              </w:rPr>
              <w:t>о доходах, об имуществе и обязательствах имущественного характера руководителей муниципальных учреждений, подведомственных отделу образования Нефтекумского муниципального района и членов их семей</w:t>
            </w:r>
          </w:p>
          <w:p>
            <w:pPr>
              <w:pStyle w:val="Normal"/>
              <w:keepNext w:val="true"/>
              <w:keepLines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период с 01 января 2015г. по 31 декабря 2015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14"/>
        <w:gridCol w:w="1417"/>
        <w:gridCol w:w="1985"/>
        <w:gridCol w:w="1134"/>
        <w:gridCol w:w="1275"/>
        <w:gridCol w:w="1985"/>
        <w:gridCol w:w="1134"/>
        <w:gridCol w:w="992"/>
        <w:gridCol w:w="992"/>
        <w:gridCol w:w="1276"/>
      </w:tblGrid>
      <w:tr>
        <w:trPr>
          <w:trHeight w:val="74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Владимир Валентинович, директор МКОУ «Средняя общеобразовательная школа №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71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(1/2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т Клан Лачетти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4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Корякина Елена Никола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40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очков Андрей Александрович, директор МКОУ «Средняя общеобразовательная школа 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9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а (Бочкова Ирина Александр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9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очкова Ирина Александровна, директор МКОУ «Средняя общеобразовательная школа №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9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 (Бочков Андрей Александр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9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абенко Мария Сергеевна, директор МКОУ  «Средняя общеобразовательная школа №5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75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Воронкова Алла Владимировна, директор  муниципального казенного общеобразовательного учреждения  «Средняя общеобразовательная школа №6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1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5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(1/4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Воронков Александр Василь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10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(1/4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5, 1983 г.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 Таймухамед Оразалиевич, директор  МКОУ  «Средняя общеобразовательная школа №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66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>, 2014 (индивидуаль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Рамазанова Анна Мамбетов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0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лешакова Юлия Александровна, директор МКОУ «Средняя общеобразовательная школа №8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6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Плешаков Артем Алексе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ь Галина Петровна, директор МКОУ«Средняя общеобразовательная школа №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995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Лазарь Иван Михайл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974.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 (1/4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приора, 2010 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Хундай Солярис, 2004 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енко Лариса Егоровна, директор  МКОУ «Средняя общеобразовательная школа №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69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25,9 (1/2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>, 2014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10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окуренко Дмитрий Никола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82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25,9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1/2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10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окуренко Николай Дмитри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25,9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44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ангатаров Садых Мечитович, директор  МКОУ «Средняя общеобразовательная школа №1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0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Клан, 2011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Дангатарова Огулхан Шамиль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6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алустян Светлана Леоновна, директор  муниципального казенного общеобразовательного учреждения  «Средняя общеобразовательная школа №12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1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217230, 2011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Янмухамбетов Муслим Наурбек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36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Янмухамбетова Эвелина Муслимов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Янмухамбетов Малик Муслим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Янмухамбетова Амина Муслимов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услимова Фарида Касимовна, директор МКОУ «Средняя общеобразовательная школа №13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6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квартира (2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 (2/4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Янмурзаева Хадижат Мукавовна, директор  МКОУ «Средняя общеобразовательная школа №14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5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земельный участок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 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ендиярова Гульфизат Динисламовна, директор МКО «Средняя общеобразовательная школа №15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7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ая Любовь Александровна, директор  муниципального казенного общеобразовательного учреждения  «Средняя общеобразовательная школа №16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55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 (индивидуальная собственность)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Концевой Владимир Гаврил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93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З-31029, 199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 </w:t>
            </w:r>
            <w:r>
              <w:rPr/>
              <w:t>Шевроле Авео, 2008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динова Мутлыхан Расламбетовна, директор  МКОУ  «Средняя общеобразовательная школа №17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2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Нуридинов Енали Биймухамбет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5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ундай Солярис, 2014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ньязов Ахмед Мухомедалиевич, директор  муниципального казенного общеобразовательного учреждения  «Основная общеобразовательная школа №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Джуманьязова Зухра Раис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6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Яхьяев Батырхан Пашаевич, директор  МКОУ  «Основная общеобразовательная школа №19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620,4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Приора 217030, 2012  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Яхъяева Раиса Ильинич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77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а Халбике Садыковна, директор  МКОУ  «Вечерняя (сменная) общеобразовательная школа №2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6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 (1/2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3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еитов Али Сытдых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0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 (1/2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6, 2004</w:t>
            </w:r>
          </w:p>
          <w:p>
            <w:pPr>
              <w:pStyle w:val="Normal"/>
              <w:rPr/>
            </w:pPr>
            <w:r>
              <w:rPr/>
              <w:t xml:space="preserve">ЛАДА 217050, 2015 </w:t>
            </w:r>
          </w:p>
          <w:p>
            <w:pPr>
              <w:pStyle w:val="Normal"/>
              <w:rPr/>
            </w:pPr>
            <w:r>
              <w:rPr/>
              <w:t>ЛАДА 217030, 2011</w:t>
            </w:r>
          </w:p>
          <w:p>
            <w:pPr>
              <w:pStyle w:val="Normal"/>
              <w:rPr/>
            </w:pPr>
            <w:r>
              <w:rPr/>
              <w:t>Мермедес бенс Е-350 4 матик, 200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еитова Алина Али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икова Татьяна Владимировна, заведующий </w:t>
            </w:r>
            <w:r>
              <w:rPr>
                <w:rFonts w:eastAsia="Calibri"/>
              </w:rPr>
              <w:t xml:space="preserve"> МКДОУ «Центр развития ребёнка – детский сад № 1 «Алён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3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Носиков Эдуард Александр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99, 2004</w:t>
            </w:r>
          </w:p>
          <w:p>
            <w:pPr>
              <w:pStyle w:val="Normal"/>
              <w:rPr/>
            </w:pPr>
            <w:r>
              <w:rPr/>
              <w:t>Фольксваген Т5, 2003.</w:t>
            </w:r>
          </w:p>
          <w:p>
            <w:pPr>
              <w:pStyle w:val="Normal"/>
              <w:rPr/>
            </w:pPr>
            <w:r>
              <w:rPr/>
              <w:t>Автомобили грузовые: КАМАЗ, 2000,</w:t>
            </w:r>
          </w:p>
          <w:p>
            <w:pPr>
              <w:pStyle w:val="Normal"/>
              <w:rPr/>
            </w:pPr>
            <w:r>
              <w:rPr/>
              <w:t>Прицеп, 1990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Носиков Дмитрий Эдуард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4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азакова Лариса Викторовна, заведующий </w:t>
            </w:r>
            <w:r>
              <w:rPr>
                <w:rFonts w:eastAsia="Calibri"/>
              </w:rPr>
              <w:t xml:space="preserve"> МБДОУ «Детский сад общеразвивающего вида с приоритетным осуществлением художественно – эстетического направления развития детей № 2 «Сказ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77,5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4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Казаков Юрий Михайл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4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STELS</w:t>
            </w:r>
            <w:r>
              <w:rPr/>
              <w:t xml:space="preserve"> </w:t>
            </w:r>
            <w:r>
              <w:rPr>
                <w:lang w:val="en-US"/>
              </w:rPr>
              <w:t>DELTA</w:t>
            </w:r>
            <w:r>
              <w:rPr/>
              <w:t xml:space="preserve"> 200, 2012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Казакова Александра Юрьевн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Лариса Валерьевна, заведующий МКДОУ </w:t>
            </w:r>
            <w:r>
              <w:rPr>
                <w:rFonts w:eastAsia="Calibri"/>
              </w:rPr>
              <w:t>«Детский сад общеразвивающего вида с приоритетным осуществлением художественно – эстетического направления развития детей № 3 «Берёз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94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/>
              <w:t xml:space="preserve">Мирошниченко Людмила Василье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художественно – эстетического направления развития детей № 4  «Радуг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37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10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Мирошниченко Виктор Александр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7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10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Автомобиль легковой седан RENAULT LOGAN(SR), 2007 (индивидуальная собственность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анбетова Тамила Имбето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художественно – эстетического направления развития детей № 5  «Тополё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7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2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Акманбетов Руслан Хайдархан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Акманбетова Раяна Руслан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Акманбетов Малик Руслан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а Наталья Петровна, заведующий МКДОУ </w:t>
            </w:r>
            <w:r>
              <w:rPr>
                <w:rFonts w:eastAsia="Calibri"/>
              </w:rPr>
              <w:t>«Центр развития ребёнка – детский сад № 6 «Журав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77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Кобзев Сергей Юрь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6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219010, 2012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Оксана Генадиевна, заведующая </w:t>
            </w:r>
            <w:r>
              <w:rPr>
                <w:rFonts w:eastAsia="Calibri"/>
              </w:rPr>
              <w:t>МКДОУ «Центр развития ребёнка – детский сад № 7 «Бел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6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Макаров Олег Никола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6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кв.м. (1/5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 (1/5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Макаров Роман Олег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Макарова Ангелина Олег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3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акова Галина Николаевна, заведующая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 № 8 «Звёздоч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1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ЖС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(2/3 дол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 (2/3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цман Наталья Николае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физического направления развития детей № 9  «Ласточ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02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6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(1/4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Гецман Александр Иван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9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, 2005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(3/4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акова Надежда Викторовна, заведующий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№ 10  «Солныш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8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упова Сахитджамал Мухамедалиевна, заведующий </w:t>
            </w:r>
            <w:r>
              <w:rPr>
                <w:rFonts w:eastAsia="Calibri"/>
              </w:rPr>
              <w:t xml:space="preserve"> МКДОУ «Детский сад  № 11  «Ковыл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3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Юсупов Тойали Мухаметмурза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2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рд Фокус «Хичбек», 2012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ванова Любовь Ивановна, заведующий </w:t>
            </w:r>
            <w:r>
              <w:rPr>
                <w:rFonts w:eastAsia="Calibri"/>
              </w:rPr>
              <w:t>МКДОУ «Детский сад № 12  «Дюймов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20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 Нина Владимиро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№ 13  «Колосо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08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Кравченко Владимир Иван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0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</w:t>
            </w:r>
            <w:r>
              <w:rPr/>
              <w:t xml:space="preserve"> (Т200), 2007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9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азимагомедова Мархаба Азаматовна, заведующий </w:t>
            </w:r>
            <w:r>
              <w:rPr>
                <w:rFonts w:eastAsia="Calibri"/>
              </w:rPr>
              <w:t xml:space="preserve"> МКДОУ «Детский сад № 14  «Колобок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2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Казимагомедов Максим Магомедшериф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8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, 2002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званова Асия Хамитовна, заведующий </w:t>
            </w:r>
            <w:r>
              <w:rPr>
                <w:rFonts w:eastAsia="Calibri"/>
              </w:rPr>
              <w:t xml:space="preserve"> МКДОУ «Детский сад  № 15  «Василе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65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3787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рд-фокус, седан, 2011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2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тушникова Валентина Владимировна, заведующий </w:t>
            </w:r>
            <w:r>
              <w:rPr>
                <w:rFonts w:eastAsia="Calibri"/>
              </w:rPr>
              <w:t xml:space="preserve"> МКДОУ «Детский сад № 16  «Теремо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105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Фартушников Владимир Дорофе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9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 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рд-фокус, 2011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юндукова Эльвира Курманбаевна, заведующий </w:t>
            </w:r>
            <w:r>
              <w:rPr>
                <w:rFonts w:eastAsia="Calibri"/>
              </w:rPr>
              <w:t xml:space="preserve"> МКДОУ «Детский сад № 17  «Петушо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432,6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юндуков Салим Сейдали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47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/>
              <w:t xml:space="preserve">Лисицына Ирина Викторовна, заведующий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№ 18  «Золотой ключи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8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6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00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Лисицына Алина Арби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глиязова Фарида Каирбековна, заведующий </w:t>
            </w:r>
            <w:r>
              <w:rPr>
                <w:rFonts w:eastAsia="Calibri"/>
              </w:rPr>
              <w:t xml:space="preserve"> МКДОУ «Детский сад № 19 «Буратин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97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поте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потека)</w:t>
            </w:r>
          </w:p>
        </w:tc>
      </w:tr>
      <w:tr>
        <w:trPr>
          <w:trHeight w:val="30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Менглиязов Зинадин Токтамыс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4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глиянова Галия Султангазиевна, заведующая </w:t>
            </w:r>
            <w:r>
              <w:rPr>
                <w:rFonts w:eastAsia="Calibri"/>
              </w:rPr>
              <w:t xml:space="preserve"> МКДОУ «Детский сад  № 20 «Огоне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688,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Менглиянов Иманали Арслан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КАМАЗ, СЗАП-83-52, 1990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а Елена Михайловна заведующий </w:t>
            </w:r>
            <w:r>
              <w:rPr>
                <w:rFonts w:eastAsia="Calibri"/>
              </w:rPr>
              <w:t xml:space="preserve"> МКДОУ «Детский сад № 21  «Одуванч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7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Усманов Александр Никола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7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200, 2000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гурова Елена Дмитриевна, заведующий МКДОУ «Детский сад общеразвивающего вида с приоритетным осуществлением познавательно- речевого направления развития детей  д/с №22 «Ромаш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5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родажа родительского дома)</w:t>
            </w:r>
          </w:p>
        </w:tc>
      </w:tr>
      <w:tr>
        <w:trPr>
          <w:trHeight w:val="142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ельдиева Зулай Акмурзаевна,  заведующий  МКДОУ «Детский сад №23 «Яго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6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астасия Юрьевна, директор МКУ “Молодёжный центр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21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Иванов Сергей Никола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Иванова Алиса Серге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галова Елена Викторовна,  директор МКУ “Молодёжный центр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Янгалов Василий Александр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АУДИ 80, 1992 год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Янгалова Мария Василь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Янгалова Полина Василье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ич Неонила Викторовна, директор  МБОУ дополнительного  образования детей «Центр внешкольной рабо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92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в общежит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Редькин Михаил Семен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льксваген-пассат, 1996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цкий Сергей Алексеевич, директор   МКОУ дополнительного  образования детей «Детско-юношеская спортив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83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099 (седан), 1997,</w:t>
            </w:r>
          </w:p>
          <w:p>
            <w:pPr>
              <w:pStyle w:val="Normal"/>
              <w:rPr/>
            </w:pPr>
            <w:r>
              <w:rPr/>
              <w:t>Форд фокус (седан), 2006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Крицкая Ирина Леонид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3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3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еденко Галина Валентиновна, директор муниципального</w:t>
            </w:r>
          </w:p>
          <w:p>
            <w:pPr>
              <w:pStyle w:val="Normal"/>
              <w:rPr/>
            </w:pPr>
            <w:r>
              <w:rPr/>
              <w:t>казенного учреждения «Центр комплексного обслуживания» 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46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родажа квартиры, накоплена за предыдущие годы)</w:t>
            </w:r>
          </w:p>
        </w:tc>
      </w:tr>
      <w:tr>
        <w:trPr>
          <w:trHeight w:val="113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родажа квартиры, накоплена за предыдущие годы)</w:t>
            </w:r>
          </w:p>
        </w:tc>
      </w:tr>
      <w:tr>
        <w:trPr>
          <w:trHeight w:val="113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Беденко Артем Юрь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ванова Марина Михайловна, ведущий специалист отдела образования администрации Нефтекумского муниципального района Ставропольского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77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 (Иванов Николай Геннадье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22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кода фабиа, 2005 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0 (1/2 дол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еньлибаева Гульнара Арслановна, ведущий специалист отдела образования администрации Нефтекумского муниципального района Ставропольского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83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8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 (Меньлибаев Сраждин Бимурза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7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Меньлибаева Эльзара Сраждин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Арутюнова Олеся Анатольевна, ведущий специалист отдела образования администрации Нефтекумского муниципального района Ставропольского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1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Лада Гранта 219060, 2013;</w:t>
            </w:r>
          </w:p>
          <w:p>
            <w:pPr>
              <w:pStyle w:val="Normal"/>
              <w:rPr/>
            </w:pPr>
            <w:r>
              <w:rPr/>
              <w:t>2.Лада Гранта 219060, 2013;</w:t>
            </w:r>
          </w:p>
          <w:p>
            <w:pPr>
              <w:pStyle w:val="Normal"/>
              <w:rPr/>
            </w:pPr>
            <w:r>
              <w:rPr/>
              <w:t>3.Лада Гранта 219060, 2013;</w:t>
            </w:r>
          </w:p>
          <w:p>
            <w:pPr>
              <w:pStyle w:val="Normal"/>
              <w:rPr/>
            </w:pPr>
            <w:r>
              <w:rPr/>
              <w:t>4.Лада Гранта 219060, 2013;</w:t>
            </w:r>
          </w:p>
          <w:p>
            <w:pPr>
              <w:pStyle w:val="Normal"/>
              <w:rPr/>
            </w:pPr>
            <w:r>
              <w:rPr/>
              <w:t>5.Лада Гранта 219060, 2013;</w:t>
            </w:r>
          </w:p>
          <w:p>
            <w:pPr>
              <w:pStyle w:val="Normal"/>
              <w:rPr/>
            </w:pPr>
            <w:r>
              <w:rPr/>
              <w:t>6.Лада Гранта 219060, 2013;</w:t>
            </w:r>
          </w:p>
          <w:p>
            <w:pPr>
              <w:pStyle w:val="Normal"/>
              <w:rPr/>
            </w:pPr>
            <w:r>
              <w:rPr/>
              <w:t>7.Лада Гранта 219060, 2013.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 (Арутюнов Асатур Сергее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Лада Приора 217030,2008;</w:t>
            </w:r>
          </w:p>
          <w:p>
            <w:pPr>
              <w:pStyle w:val="Normal"/>
              <w:rPr/>
            </w:pPr>
            <w:r>
              <w:rPr/>
              <w:t>2.Лада Калина ВАЗ 11193, 2006;</w:t>
            </w:r>
          </w:p>
          <w:p>
            <w:pPr>
              <w:pStyle w:val="Normal"/>
              <w:rPr/>
            </w:pPr>
            <w:r>
              <w:rPr/>
              <w:t>3.ВАЗ 2103, 1976;</w:t>
            </w:r>
          </w:p>
          <w:p>
            <w:pPr>
              <w:pStyle w:val="Normal"/>
              <w:rPr/>
            </w:pPr>
            <w:r>
              <w:rPr/>
              <w:t xml:space="preserve">4.АУДИ 80, 1989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Арутюнов Сергей Асатур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Арутюнов Анатолий Асатурови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Арутюнова Варвара Асатур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сьмина Татьяна Ивановна, заместитель начальника отдела образования администрации Нефтекумского муниципального район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6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 (3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елоусова Луиза Латифовна, директор МКОУ «Средняя общеобразовательная школа №8» (01.04.2016-05.04.20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айота карола, 2008г.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 (Белоусов Александр Викторович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53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Белоусова Александра Александр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овершеннолетний ребенок (Белоусова Дарья Александров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51:00Z</dcterms:created>
  <dc:creator>Ольга</dc:creator>
  <dc:description/>
  <cp:keywords/>
  <dc:language>en-US</dc:language>
  <cp:lastModifiedBy>Пользователь</cp:lastModifiedBy>
  <dcterms:modified xsi:type="dcterms:W3CDTF">2016-04-12T11:19:00Z</dcterms:modified>
  <cp:revision>25</cp:revision>
  <dc:subject/>
  <dc:title>Сведения</dc:title>
</cp:coreProperties>
</file>