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  <w:t>Сведения</w:t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о доходах,  расходах,  об имуществе и обязательствах имущественного характера муниципальных служащих </w:t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Финансового управления  администрации Нефтекумского муниципального района  и членов их семей </w:t>
      </w:r>
    </w:p>
    <w:p>
      <w:pPr>
        <w:pStyle w:val="Normal"/>
        <w:autoSpaceDE w:val="false"/>
        <w:ind w:firstLine="540"/>
        <w:jc w:val="center"/>
        <w:rPr/>
      </w:pPr>
      <w:r>
        <w:rPr/>
        <w:t>за период с 01 января 2015г. по 31 декабря 2015 г.</w:t>
      </w:r>
    </w:p>
    <w:p>
      <w:pPr>
        <w:pStyle w:val="Normal"/>
        <w:rPr/>
      </w:pPr>
      <w:r>
        <w:rPr/>
      </w:r>
    </w:p>
    <w:tbl>
      <w:tblPr>
        <w:tblW w:w="154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5"/>
        <w:gridCol w:w="2515"/>
        <w:gridCol w:w="5"/>
        <w:gridCol w:w="1435"/>
        <w:gridCol w:w="5"/>
        <w:gridCol w:w="1753"/>
        <w:gridCol w:w="42"/>
        <w:gridCol w:w="5"/>
        <w:gridCol w:w="1075"/>
        <w:gridCol w:w="5"/>
        <w:gridCol w:w="1255"/>
        <w:gridCol w:w="5"/>
        <w:gridCol w:w="1422"/>
        <w:gridCol w:w="13"/>
        <w:gridCol w:w="5"/>
        <w:gridCol w:w="1435"/>
        <w:gridCol w:w="5"/>
        <w:gridCol w:w="884"/>
        <w:gridCol w:w="11"/>
        <w:gridCol w:w="5"/>
        <w:gridCol w:w="1075"/>
        <w:gridCol w:w="5"/>
        <w:gridCol w:w="1975"/>
        <w:gridCol w:w="5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, замещаемая должность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г. (руб.)</w:t>
            </w:r>
          </w:p>
        </w:tc>
        <w:tc>
          <w:tcPr>
            <w:tcW w:w="5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ведения об источниках получения средств, за счет которых  совершена сделка (вид приобретенного имущества, источники)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032" w:hRule="atLeast"/>
        </w:trPr>
        <w:tc>
          <w:tcPr>
            <w:tcW w:w="54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матых Валентина Васильевна, начальник финансового  управле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039,6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,7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не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5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40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702,5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6,2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Форд Фокус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,7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40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40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для гаражного строительств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40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пронова Инна Анатольевна, заместитель начальника финансового  управле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908,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совместная собственност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40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,9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468,3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совместная собственност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,5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Фольксваген Пасса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нет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нет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нушене Елизавета</w:t>
            </w:r>
          </w:p>
          <w:p>
            <w:pPr>
              <w:pStyle w:val="Normal"/>
              <w:rPr/>
            </w:pPr>
            <w:r>
              <w:rPr/>
              <w:t>Александровна,</w:t>
            </w:r>
          </w:p>
          <w:p>
            <w:pPr>
              <w:pStyle w:val="Normal"/>
              <w:rPr/>
            </w:pPr>
            <w:r>
              <w:rPr/>
              <w:t>начальник отдела бухглатерского учета, отчетности и контроля- главный бухгалтер финансового  управле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054,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,7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нет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40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строительств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40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77,6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нет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2" w:type="dxa"/>
            <w:gridSpan w:val="1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несовершеннолетних детей  отсутствуют доход и собственность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2" w:type="dxa"/>
            <w:gridSpan w:val="1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фонова Татьяна Владимировна, начальник отдела бухглатерского учета и  отчетности - главный бухгалтер финансового  управл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0 257, 29 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 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 251,18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102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нет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¼ доли в праве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несовершеннолетнего ребенка отсутствуют доход и собственность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ипова Нина Сергеевна, начальник отдела финансового контроля и контроля за закупками для муниципальных нужд финансового управления 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5 647,97 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  м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нет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,4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4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домик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,8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з земель сельскохозяйственного назнач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 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гаражное строительство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0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 земельный  участок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ина Галина Николаевна, главный специалист отдела финансового контроля и контроля за закупками для муниципальных нужд финансового управл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 733, 75 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,3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0:37:00Z</dcterms:created>
  <dc:creator>Ольга</dc:creator>
  <dc:description/>
  <cp:keywords/>
  <dc:language>en-US</dc:language>
  <cp:lastModifiedBy>Admin</cp:lastModifiedBy>
  <cp:lastPrinted>2014-03-31T16:48:00Z</cp:lastPrinted>
  <dcterms:modified xsi:type="dcterms:W3CDTF">2016-04-15T10:37:00Z</dcterms:modified>
  <cp:revision>2</cp:revision>
  <dc:subject/>
  <dc:title>Сведения</dc:title>
</cp:coreProperties>
</file>