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52"/>
        <w:gridCol w:w="1559"/>
        <w:gridCol w:w="1418"/>
        <w:gridCol w:w="1275"/>
        <w:gridCol w:w="993"/>
        <w:gridCol w:w="1134"/>
        <w:gridCol w:w="992"/>
        <w:gridCol w:w="850"/>
        <w:gridCol w:w="1134"/>
        <w:gridCol w:w="993"/>
        <w:gridCol w:w="1559"/>
        <w:gridCol w:w="1267"/>
      </w:tblGrid>
      <w:tr>
        <w:trPr>
          <w:trHeight w:val="500" w:hRule="atLeast"/>
        </w:trPr>
        <w:tc>
          <w:tcPr>
            <w:tcW w:w="15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едения о доходах, расходах, об имуществе и обязательствах имущественного характера муниципальных служащих отдела культуры  администрации Новоалександровского муниципального района Ставропольского края за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 1 января 2015года по 31 декабря 2015года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лица, чьи сведения размещаю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 годовой доход (руб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б источниках получения средств, за счет которых совершена сделка (вид приобретенного имущества, ,источник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собс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кач Раис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ющая отдел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52,3кв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6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4 кв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84,3 кв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82,6 кв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4 кв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Матиз -Даевоо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«Мон- део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061,5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146,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вершалис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делки не совершались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убицына Виктория Викторов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-главный бухгалтер отдела культуры администрации Новоалександровского муниципального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8 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кв.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8кв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кв.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630,1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вершалис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вершалис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шова Виктория Н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пециалист отдела культуры администрации Новоалександровского муниципального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кв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кв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223,7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511,6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вершалис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вершалис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вершались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ведующая  отделом  культуры </w:t>
      </w:r>
    </w:p>
    <w:p>
      <w:pPr>
        <w:pStyle w:val="Normal"/>
        <w:jc w:val="both"/>
        <w:rPr/>
      </w:pPr>
      <w:r>
        <w:rPr>
          <w:sz w:val="27"/>
          <w:szCs w:val="27"/>
        </w:rPr>
        <w:t>администрации  Новоалександро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                                                            Р.А. Деркач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7:00Z</dcterms:created>
  <dc:creator>Host</dc:creator>
  <dc:description/>
  <cp:keywords/>
  <dc:language>en-US</dc:language>
  <cp:lastModifiedBy>qwerty</cp:lastModifiedBy>
  <cp:lastPrinted>2015-03-31T16:39:00Z</cp:lastPrinted>
  <dcterms:modified xsi:type="dcterms:W3CDTF">2016-04-25T12:52:00Z</dcterms:modified>
  <cp:revision>41</cp:revision>
  <dc:subject/>
  <dc:title>Информация  </dc:title>
</cp:coreProperties>
</file>