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22"/>
        <w:gridCol w:w="1275"/>
        <w:gridCol w:w="1418"/>
        <w:gridCol w:w="1559"/>
        <w:gridCol w:w="1134"/>
        <w:gridCol w:w="1559"/>
        <w:gridCol w:w="1276"/>
        <w:gridCol w:w="992"/>
        <w:gridCol w:w="1418"/>
        <w:gridCol w:w="992"/>
        <w:gridCol w:w="1134"/>
        <w:gridCol w:w="1134"/>
      </w:tblGrid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ходах, расходах, об имуществе и обязательствах имущественного характера муниципальных служащих финансового управления администрации Новоалександровского муниципального района Ставропольского края и членов их семей за период с 1 января 2015 года по 31 декабря 2015 года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сти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, источник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лавина Надежда Леонид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ы-начальник финансового управ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) 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10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112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957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вок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107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1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ew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lan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16697,6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ронкова Татьяна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8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92013,0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ова Лилия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планирования и исполнения бюджета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) 67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36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уполномоченный ОМВД РФ п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645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чен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сса Алла Серг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бухгалтерского учета, отчетности и контроля -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9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977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9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овченко Еле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 бухгалтерского учета, отчетности и контроля – 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5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124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журный по охраняемому объе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) 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 земельный пай с/х произ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124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4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8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 6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2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мачева Елена Вячеслав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планирования доходов финансового управ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5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95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мачев Александр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рабо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5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 2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макова Надежда Ильинич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организации исполнения расходов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39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6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41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16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– начальник финансов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ения администрации Новоалександровского </w:t>
      </w:r>
    </w:p>
    <w:p>
      <w:pPr>
        <w:pStyle w:val="Normal"/>
        <w:rPr/>
      </w:pPr>
      <w:r>
        <w:rPr>
          <w:sz w:val="24"/>
          <w:szCs w:val="24"/>
        </w:rPr>
        <w:t>муниципального района Ставропольского края</w:t>
        <w:tab/>
        <w:tab/>
        <w:tab/>
        <w:tab/>
        <w:tab/>
        <w:tab/>
        <w:tab/>
        <w:tab/>
        <w:t>Н.Л. Булав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Мещерякова В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-68-06</w:t>
      </w:r>
    </w:p>
    <w:sectPr>
      <w:type w:val="nextPage"/>
      <w:pgSz w:orient="landscape" w:w="16838" w:h="11906"/>
      <w:pgMar w:left="899" w:right="719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_офисальный шаблон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7:00Z</dcterms:created>
  <dc:creator>Alexpro</dc:creator>
  <dc:description/>
  <cp:keywords/>
  <dc:language>en-US</dc:language>
  <cp:lastModifiedBy>NoPeYS</cp:lastModifiedBy>
  <cp:lastPrinted>2016-04-25T16:19:00Z</cp:lastPrinted>
  <dcterms:modified xsi:type="dcterms:W3CDTF">2016-04-25T13:19:00Z</dcterms:modified>
  <cp:revision>11</cp:revision>
  <dc:subject/>
  <dc:title> </dc:title>
</cp:coreProperties>
</file>