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 доходах, расходах, об имуществе и обязательствах имущественного характера лиц, замещающих муниципальные должности (на постоянной/непостоянной основе) за период 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644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1134"/>
        <w:gridCol w:w="1418"/>
        <w:gridCol w:w="1275"/>
        <w:gridCol w:w="1276"/>
        <w:gridCol w:w="1134"/>
        <w:gridCol w:w="1559"/>
        <w:gridCol w:w="1276"/>
        <w:gridCol w:w="1276"/>
        <w:gridCol w:w="1276"/>
        <w:gridCol w:w="1134"/>
        <w:gridCol w:w="1417"/>
      </w:tblGrid>
      <w:tr>
        <w:trPr>
          <w:trHeight w:val="54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винов Юрий Витал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утат Совета Новоалександровского муниципального района Ставропольского края, осуществляющий свои полномочия на непостоянной осно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3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- земли населенных пунктов для садо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ли с/х назначения – для ведения с/х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 100/39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0582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со служебными постройками и сооруж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d Rov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7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авлев Юрий Анатол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утат Совета Новоалександровского муниципального района Ставропольского края, осуществляющий свои полномочия на непостоянной осно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HYUNDAI IX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6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объект торгов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HYUNDAI Accent 200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3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объект торгов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D ФОРД "ФОКУС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шкунов Сергей Алекс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утат Совета Новоалександровского муниципального района Ставропольского края, осуществляющий свои полномочия на непостоянной осно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седес Бенц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L350BL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933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данов Анатолий Ив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утат Совета Новоалександровского муниципального района Ставропольского края, осуществляющий свои полномочия на непостоянной осно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з земель сельскохозяйственного на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0 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УАЗ-22069-04 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7244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емельного участка из земель сельскохозяйственного назначения (1/151) Источник – за счет дохода от арендной платы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емельного участка из земель сельскохозяйственного назначения (221/755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0872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4 2005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емельного участка из земель сельскохозяйственного назначения (1/151) Источник – за счет дохода от арендной пла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емельного участка из земель сельскохозяйственного назначения (1/15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0872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 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з земель сельскохозяйственного назначения –для сельскохозяйственного производства Источник – за счет дохода от арендной пла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емельного участка из земель сельскохозяйственного назначения (1/151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0872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грузов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А21R32 Серый VINX96A21R32F2613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е средство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А21R32 Серый VINX96A21R32F2613175 (А 092 ЕВ 12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– за счет дохода от арендной пла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емельного участка из земель сельскохозяйственного назначения (1/15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0872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 Трактор МТЗ 82.1 (26 УА 2119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емельного участка из земель сельскохозяйственного назначения (1/15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0872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 82.1 (26 УА 2134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з земель сельскохозяйственного на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0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тракторный 2ПТС-4 (26 УА 2120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емельного участка из земель сельскохозяйственного назначения (1/45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0872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ок 3 ККШ 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емельного участка из земель сельскохозяйственного назначения (1/15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0872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ок 3 ККШ 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емельного участка из земель сельскохозяйственного назначения (1/45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0872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ок 3 ККШ 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емельного участка из земель сельскохозяйственного назначения (1/15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0872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епка гидравлическая СП 1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емельного участка из земель сельскохозяйственного назначения (1/15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0872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ялка СЗП 3,6 без катк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емельного участка из земель сельскохозяйственного назначения (1/15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0872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ялка СЗП 3,6 без катк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емельного участка из земель сельскохозяйственного назначения (12/75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0872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ялка СЗП 3,6 без катк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емельного участка из земель сельскохозяйственного назначения (1/15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0872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иватор КПЭ 3,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емельного участка из земель сельскохозяйственного назначения (1/15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0872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иватор КПЭ 3,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емельного участка из земель сельскохозяйственного назначения (1/15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0872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иватор КСО 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емельного участка из земель сельскохозяйственного назначения (1/60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0872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иватор КСО 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з земель сельскохозяйственного на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0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иватор КРН 5.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емельного участка из земель сельскохозяйственного назначения (1/15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0872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иватор КРН 5.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емельного участка из земель сельскохозяйственного назначения (1/15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0872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ялка СЗП 3,6 без катк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емельного участка из земель сельскохозяйственного назначения (1/15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0872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иватор КСО 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емельного участка из земель сельскохозяйственного назначения (1/15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0872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иватор КСО 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емельного участка из земель сельскохозяйственного назначения (1/15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0872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иватор КРН 5.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емельного участка из земель сельскохозяйственного назначения (1/15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0872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емельного участка из земель сельскохозяйственного назначения (1/60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0872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иватор КРН 5.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емельного участка из земель сельскохозяйственного назначения (1/15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0872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епка гидравлическая СП-1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емельного участка из земель сельскохозяйственного назначения (1/30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0872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равитель семян ПС - 10 А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з земель сельскохозяйственного на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0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ной загрузчик кормов ПЗК-10 (26 УА 0630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з земель сельскохозяйственного на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00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ной загрузчик кормов ПЗК-10 (26 УА 0629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емельного участка из земель сельскохозяйственного назначения (1/15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0872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уг ПЧН 4.0 с катк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емельного участка из земель сельскохозяйственного назначения (1/15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0872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ыскиватель ОПУ-2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емельного участка из земель сельскохозяйственного назначения (1/60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0872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ЖТ 11 (Машина для внесения удобрений) (26 СА 6863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емельного участка из земель сельскохозяйственного назначения (1/15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0872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для внесения удобре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емельного участка из земель сельскохозяйственного назначения (1/15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0872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иватор УСМК 5,4 В-0,4 с окучник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емельного участка из земель сельскохозяйственного назначения (1/15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0872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иватор 3х секционный гидравлически складываемый "Лендолл"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емельного участка из земель сельскохозяйственного назначения (1/15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0872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илка ножевая "Активный делитель рапса -Измайлова" РСИ-1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емельного участка из земель сельскохозяйственного назначения (1/15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0872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илка ножевая "Активный делитель рапса -Измайлова" РСИ-1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емельного участка из земель сельскохозяйственного назначения (1/15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0872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илка Е-30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з земель сельскохозяйственного назначения, под здания, строения, сооружения для производства, хранения и первичной переработки сельскохозяйственной прод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800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свеклоуборочной техники "ВИК"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емельного участка из земель сельскохозяйственного назначения (1/15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0872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ок однобортный 24-21-169 СП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емельного участка из земель сельскохозяйственного назначения (1/15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0872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ок однобортный 24-21-169 СП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з земель сельскохозяйственного назначения – для сельскохозяйствен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800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ок однобортный 24-21-169 СП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производственных целей из земель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ок двубортный 24-21-170 СП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з земель населенных пунктов – для общественно-деловых целей под здание гараж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ок двубортный 24-21-170 СП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из земель населенных пунктов – для общественно-деловых целе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1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ок 3 ККШ 6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з земель населенных пунктов, для производствен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2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ок 3 ККШ 6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з земель поселений, для общественно-деловых ц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ок 3 ККШ 6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з земель населенных пунктов, для ведения личного подсоб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екопатель КП-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з земель населенных пунктов, для общественно-деловых ц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льчитель ИСП 3,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з земель населенных пунктов, для общественно-деловых целей под объекты торговли, общественного пит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3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льчитель ИСП 3,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з земель населенных пунктов, под размещение объектов торгов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ноочистительная машина МЗС 2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з земель населенных пунктов, для ведения личного подсоб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8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ноочистительная машина МЗС 2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з земель населенных пунктов, для жилищного строительства, ведения личного подсоб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нометатель ЗМ-6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номет ЭМЭ 6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,3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иватор КСПС 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трехкомнатная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0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иватор КСПС 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однокомнатная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она БЗСС 1.0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однокомна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она БЗСС 1.0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гаража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на БЗСС 1.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легкового автомоби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на БЗСС 1.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-наве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на БЗСС 1.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-наве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на БЗСС 1.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-навес для хранения зер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на БЗСС 1.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о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на БЗСС 1.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о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на БЗСС 1.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о очистке и сушке зер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на БЗСС 1.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-наве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на БЗСС 1.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-навес для хранения зер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на БЗСС 1.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жд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2 пог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тка Герингхофф РСА 800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пог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тка Герингхофф SF 800F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на БД - 10Б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но-гребная лодка Вельбот-36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ина №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д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пт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илище жидких удобрений К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напорная баш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торгов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0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ня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3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е зд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улин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емельного участка из земель сельскохозяйственного назначения (2/149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7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з земель сельскохозяйствен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0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шина LADA , ВАЗ 21214 темно-вишневый, инв.№00000114 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119434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з земель населенных пунктов – личное подсобное хозяй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– доход от предпринимательской деятельности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емельного участка из земель сельскохозяйственного назначения (6/149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земельного участка из земель сельскохозяйственного назначения (221/75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0872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шина LADA , ВАЗ 21214 белый, инв.№0000012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Источник – доход от предпринимательской деятельности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емельного участка из земель сельскохозяйственного назначения (2/149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7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земельного участка из земель сельскохозяйственного назначения (1/151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0872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214, инв.№0000013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LADA, ВАЗ 212140 белый , инв.№: 00000226 Источник – доход от предпринимательской деятельности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емельного участка из земель сельскохозяйственного назначения (2/37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земельного участка из земель сельскохозяйственного назначения (1/151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0872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KIA CERATO 3D:BRIGHT SILVER VIN XWEFU4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№0000017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КСУС RX Белый, инв.№: 00000211 Источник – доход от предпринимательской деятельности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емельного участка из земель сельскохозяйственного назначения (2/37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земельного участка из земель сельскохозяйственного назначения (1/151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0872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DA 212140 куз.2106924 дв.9964373 (О177УА26), инв.№0000017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МЗСА 817701 77 ОК 577143 vin 8583 , инв.№: 00000215 Источник – доход от предпринимательской деятельности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емельного участка из земель сельскохозяйственного назначения (2/149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7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земельного участка из земель сельскохозяйственного назначения (1/151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0872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ТОЙОТА ХАЙЛАКС  Сереб met(А 493 ВС 126) , инв.№: 00000192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узчик телескопический модель Т5522 , инв. №: 00000218 Источник – доход от предпринимательской деятельности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емельного участка из земель сельскохозяйственного назначения (1/37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5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з земель сельскохозяйствен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0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ТОЙОТА КАМРИ Серебр (А 450 ВР 126) , инв.№: 00000196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емельного участка из земель сельскохозяйственного назначения (2/37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емельного участка из земель сельскохозяйственного назначения (1/45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0872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ТОЙОТА АУРИС бронз (А 781 ВТ 126) , инв.№: 00000197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емельного участка из земель сельскохозяйственного назначения (1/298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4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земельного участка из земель сельскохозяйственного назначения (1/151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0872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Нива, (ярко-белый), (А 862 ВТ 126) , инв.№: 00000198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емельного участка из земель сельскохозяйственного назначения (1/37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5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емельного участка из земель сельскохозяйственного назначения (1/45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0872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ада Ларгус,Серебр (А 861 ВТ 26) , инв.№: 00000199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емельного участка из земель сельскохозяйственного назначения (1/37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5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земельного участка из земель сельскохозяйственного назначения (1/151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0872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ада Ларгус,Серебр, (А 992 ВУ 26) , инв.№: 00000205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емельного участка из земель сельскохозяйственного назначения (1/298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4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земельного участка из земель сельскохозяйственного назначения (1/151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0872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LADA , ВАЗ 212140 белый (А 225 УО 126) , инв.№: 00000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з земель сельскохозяйственного на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земельного участка из земель сельскохозяйственного назначения (1/151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0872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КСУС RX Белый, (T 777 АВ 26) , инв.№: 00000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з земель населенных пунктов- для сельскохозяйственного производства (под навес для сен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8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земельного участка из земель сельскохозяйственного назначения (12/75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0872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МЗСА 817701 77 ОК 577143 vin 8583 , инв.№: 00000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з земель населенных пунктов- для сельскохозяйственного производства (под свинарни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4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земельного участка из земель сельскохозяйственного назначения (1/151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0872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грузовые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74896 БЕЛЫЙ VIN X2474896C0000007, инв.№0000017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з земель населенных пунктов - для общественно-деловых ц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6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земельного участка из земель сельскохозяйственного назначения (1/151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0872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расыватель мин. удобрений RAUCH AXIS 30.1K-18м, инв.№0000008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ина №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,00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земельного участка из земель сельскохозяйственного назначения (1/151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0872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овый чизельный плуг в сборе, инв.№0000009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ина №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6,90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земельного участка из земель сельскохозяйственного назначения (1/604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0872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тка Capello QUASAR/6135 с комп.доп.измельчителей, инв.№0000009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оулови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4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з земель сельскохозяйствен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0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ок водоналивной гладкий, инв.№0000009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464,94 кв.м., инв.№000001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,94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земельного участка из земель сельскохозяйственного назначения (1/151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0872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узчик фронтальный Амкадор, инв.№0000009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нарник откормоч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,2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земельного участка из земель сельскохозяйственного назначения (1/151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0872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айн Джон Дир модель9670 СТС с жаткой 625, инв.№0000009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ес для с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,9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земельного участка из земель сельскохозяйственного назначения (1/151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0872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тка Джон Дир модель 625Р, инв.№0000009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земельного участка из земель сельскохозяйственного назначения (1/151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0872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атор с катками, инв.№0000009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земельного участка из земель сельскохозяйственного назначения (1/151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0872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ХТЗ-16131-03 № 412 дв. 10669412, инв.№0000009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земельного участка из земель сельскохозяйственного назначения (1/151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0872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новая сеялка по нулевой технологии Краузе, инв.№000001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земельного участка из земель сельскохозяйственного назначения (1/604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0872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пособление для уборки подсолнечника ПО-7.62м ", инв.№0000010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земельного участка из земель сельскохозяйственного назначения (1/151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0872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п для разводки зубьев ленточных пил и станок д, инв.№0000010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земельного участка из земель сельскохозяйственного назначения (1/302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0872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иватор КМО-11 16 секций доработанный, инв.№0000010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з земель сельскохозяйствен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0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аватор ЭО 33211А, инв.№0000010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з земель сельскохозяйствен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00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ок водоналивной гладкий 3КВГ-1,4*0,7, инв.№0000010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земельного участка из земель сельскохозяйственного назначения (1/151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0872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ок водоналивной гладкий 3КВГ-1,4*0,7 2, инв.№0000010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земельного участка из земель сельскохозяйственного назначения (1/151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0872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аватор -бульдозер погрузчик ЭПБ-5 (920) (челюс, инв.№0000010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земельного участка из земель сельскохозяйственного назначения (1/604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0872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СЗАП-8543-01 с 1м  запасным колесом а/ш 260, инв.№00000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земельного участка из земель сельскохозяйственного назначения (1/151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0872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СЗАП-8543-01 с1м  запасным колесом а/ш260, инв.№0000011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земельного участка из земель сельскохозяйственного назначения (1/151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0872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иватор КМО-6 9 секций, инв.№0000012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земельного участка из земель сельскохозяйственного назначения (1/151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0872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айн Джон Дир модель 9670 СТС, с жаткой 625 R, инв.№0000012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земельного участка из земель сельскохозяйственного назначения (1/151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0872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евмосортировальная машина самоходная ПСМ-10МС, инв.№0000013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земельного участка из земель сельскохозяйственного назначения (2/151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0872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пособление для уборки подсолнечника ПЛДД-7,6 м, инв.№0000013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земельного участка из земель сельскохозяйственного назначения (1/151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0872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1025 Беларус, инв.№0000013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з земель сельскохозяйственного назначения, под здания, строения, сооружения для производства, хранения и первичной переработки сельскохозяйственно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800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а/м САЗ 82994, инв.№0000013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з земель сельскохозяйственного назначения-для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800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ьдозер Т-170, инв.№0000013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земельного участка из земель сельскохозяйственного назначения (1/151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0862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иватор УСМК-5,4, инв.№0000014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земельного участка из земель сельскохозяйственного назначения (1/151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0862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ыскиватель Краузе Ликуид Джет 13-ти рядковый, инв.№0000014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производственных целей из земель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ялка пропашная пневматическая Mashio-Gaspardo SP, инв.№0000014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з земель населенных пунктов – для общественно-деловых целей под здание гараж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иватор КМО-11, инв.№0000014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из земель населенных пунктов – для общественно-деловых цел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1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айн Джон Дир 9670 СТС, с жаткой 625R, инв.№0000014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з земель населенных пунктов, для производствен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2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с-подборщик рулонный GA FB 12L, инв.№0000014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з земель поселений, для общественно-деловых ц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псовый стол 7,6 м для жатки с правым боковым нож, инв.№0000014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з земель населенных пунктов, 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псовый стол 7,6 м для жатки с правым боковым нож, инв.№0000014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з земель населенных пунктов, для общественно-деловых ц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псовый стол 7,6 м для жатки с правым боковым нож, инв.№0000014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з земель населенных пунктов, для общественно-деловых целей под объекты торговли, общественного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3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айн свеклоуборочный HOLMER TERRA DOS T3, инв.№0000015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з земель населенных пунктов, под размещение объектов торгов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илка К-78М, инв.№0000015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з земель населенных пунктов, 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8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торез КД-1,5, инв.№0000015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тка Capello QUASAR F8/8155 кукуруз. на Джон Дир, инв.№0000015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гаража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Беларус -1025, инв.№0000015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легкового автомоби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ыскиватель Montana мод. "PARRUDA MA-2627M", инв.№0000015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-нав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К-744 Р3, инв.№0000015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-нав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ялка СЗ-5,4 Червона Зирка, инв.№0000016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-навес для хранения зер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атная телега 837900-020, инв.№0000016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ЧМЗАП 9906.4 00000.075-КУД, инв.№0000016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ялка овощная Olimpia 4 (диски лук+морковь), инв.№0000016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о очистке и сушке зер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ыскиватель 800 л 15 м полевой навесной ЯР-МЕТ, инв.№0000016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-нав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расыватель мин. удобрений RAUCH MDS19.1M, инв.№0000016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-навес для хранения зер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айн картофелеуборочный КПК 2-01, инв.№0000016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ж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2 пог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для внесения твердых органических удобрений, инв.№0000016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пог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атель валоукладчик лука КЛ-1,4А, инв.№0000016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оль стальная фермного типа,72 м.,тележка 5коле , инв.№: 0000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иватор разноглубинной обрабКРГ-10,0 №10081523 , инв.№: 00000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ина №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жка переходная универсальная КАМА ТПУ-6000 , инв.№: 00000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д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узчик телескопический модель Т5522 , инв.№: 0000021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пт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ш без зубьев 1,5 куб.м.,2,3 м для 5522 , инв.№: 0000022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 пог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лы паллетные, 1,2м для 22070-5522 , инв.№: 0000021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илище жидких удобрений К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нкоукладчик , инв.№: 0000022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напорная баш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лесосный снаряд ЗГМД 400/20, инв.№0000015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анспортные средства: АвтогрейдерДЗ-122А, инв.№0000013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кран УРАЛ 5557, инв.№0000017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улин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е 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торгов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з земель населенных пунктов – личное подсоб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2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1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йфулина Татьян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утат Совета Новоалександровского муниципального района Ставропольского края, осуществляющий свои полномочия на непостоянной осно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, для ведения личного подмобного хозяйст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57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трехкомна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, 1/2 дол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, для ведения личного подмобного хозяйст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2, 2003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72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трехкомна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, ½ дол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трехкомна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кин Александр Ив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утат Совета Новоалександровского муниципального района Ставропольского края, осуществляющий свои полномочия на непостоянной осно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четырехкомна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долевая собственность (1/3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91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четырехкомна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долевая собственность (1/3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дцов Андрей Викт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утат Совета Новоалександровского муниципального района Ставропольского края, осуществляющий свои полномочия на непостоянной осно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286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LOGAN 2005 U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868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рманов Владимир Алекс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утат Совета Новоалександровского муниципального района Ставропольского края, осуществляющий свои полномочия на непостоянной осно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10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00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ядинов Виктор Михайл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утат Совета Новоалександровского муниципального района Ставропольского края, осуществляющий свои полномочия на непостоянной осно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461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198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Виктор Семе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утат Совета Новоалександровского муниципального района Ставропольского края, осуществляющий свои полномочия на непостоянной осно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– земельный п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3210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795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- приусадеб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ely Emgrand (FE-1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- огород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- огород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– земельный п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666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шенин Михаил Васил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утат Совета Новоалександровского муниципального района Ставропольского края, осуществляющий свои полномочия на непостоянной осно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постройками и для ведения личного подсоб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«ВАЗ 2107», 2002 г.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671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сельскохозяйствен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пко Виктор Никола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утат Совета Новоалександровского муниципального района Ставропольского края, осуществляющий свои полномочия на непостоянной осно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ельскохозяйственного на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 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автомобиль UAZ Pickup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ельскохозяйственного на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6 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Беларус 82,1-У1, 200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ельскохозяйственного на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80, 198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ельскохозяйственного на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80, 198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ельскохозяйственного на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айн СВ-5, 199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ельскохозяйственного на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3 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ельскохозяйственного на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 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ельскохозяйственного на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 1/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4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ельскохозяйственного на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 587/3105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156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ельскохозяйственного на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 587/3105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156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ельскохозяйственного на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ельскохозяйственного на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 587/3105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156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ельскохозяйственного на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 1/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4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ельскохозяйственного на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5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ельскохозяйственного на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 1/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4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ельскохозяйственного на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 1/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4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мнатная 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ельскохозяйственного на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шев Сергей Георги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утат Совета Новоалександровского муниципального района Ставропольского края, осуществляющий свои полномочия на постоянной осно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- приусадеб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HIGHLAND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01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991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- приусадеб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934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усадеб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цева Галина 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утат Совета Новоалександровского муниципального района Ставропольского края, осуществляющий свои полномочия на непостоянной осно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 «Интернационал-Навистал камаз 98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оев Джебраил Туг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утат Совета Новоалександровского муниципального района Ставропольского края, осуществляющий свои полномочия на непостоянной осно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301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2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пель «Астра», 2012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8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асенков Владимир А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утат Совета Новоалександровского муниципального района Ставропольского края, осуществляющий свои полномочия на непостоянной осно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риусадеб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«CHEVROLET NIVA», 2008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3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, доля в праве (168/19003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262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, доля в праве (168/19003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262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185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, доля в праве (133/8083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465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мнатная 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имущество в многоквартирном до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доля в праве 248/1842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ко Жанна Пет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утат Совета Новоалександровского муниципального района Ставропольского края, осуществляющий свои полномочия на непостоянной осно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, доля в праве 336/19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262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«ВАЗ-21102», 2002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18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, доля в праве 336/190035(1/2 доля в прав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262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, доля в праве 168/190035(1/5 доля в прав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262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риусадеб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, доля в праве (1/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риусадеб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, доля в праве (1/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, доля в праве (1/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тохин Олег Викт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утат Совета Новоалександровского муниципального района Ставропольского края, осуществляющий свои полномочия на непостоянной осно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риусадеб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«LADA KALINA», 2008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115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, доля в праве 168/19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262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риусадеб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«BMW», 2007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345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риусадеб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, доля в праве 168/19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262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иньшин Андрей Вале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утат Совета Новоалександровского муниципального района Ставропольского края, осуществляющий свои полномочия на непостоянной осно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«KIA SPORTAGE», 2012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364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981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енко Анн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утат Совета Новоалександровского муниципального района Ставропольского края, осуществляющий свои полномочия на непостоянной осно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 ведения личного подсобного хозяй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«Mitsubishi Gold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043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для 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7835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для 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солов Владимир Алекс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утат Совета Новоалександровского муниципального района Ставропольского края, осуществляющий свои полномочия на непостоянной осно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сельскохозяйствен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1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«Renault Sandero», 2015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082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 ведения личного подсобного хозяй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сельскохозяйствен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1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для 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96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сельскохозяйствен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1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ягин Сергей Анатол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утат Совета Новоалександровского муниципального района Ставропольского края, осуществляющий свои полномочия на непостоянной осно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трехкомна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«Лифа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577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 ГАЗ-27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трехкомна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трехкомна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трехкомна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трехкомна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ькина Анжелика 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утат Совета Новоалександровского муниципального района Ставропольского края, осуществляющий свои полномочия на непостоянной осно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сельскохозяйствен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/8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82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1315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 ведения личного подсобного хозяйств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сельскохозяйствен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/8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82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15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ов Владимир Серг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утат Совета Новоалександровского муниципального района Ставропольского края, осуществляющий свои полномочия на непостоянной осно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ельскохозяйственного на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8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82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5847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ельскохозяйственного на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8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82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для 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ельскохозяйственного на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8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82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ельскохозяйственного на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8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82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ельскохозяйственного на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8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82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ельскохозяйственного на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8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82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ельскохозяйственного на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8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82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ельскохозяйственного на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8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82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ельскохозяйственного на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8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82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ельскохозяйственного на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8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82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ельскохозяйственного на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8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82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ельскохозяйственного на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8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82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NISSAN QASHQAI  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7005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ельскохозяйственного на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8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82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ельскохозяйственного на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8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82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ельскохозяйственного на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8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82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ельскохозяйственного на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8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82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 ведения личного подсобного хозяй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имова Ирина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Совета Новоалександровского муниципального района Ставропольского края, осуществляющий свои полномочия на непостоянной осно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для  ведения личного подсобного хозяйств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8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306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со служебными постройками и сооруж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со служебными постройками и сооруж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АЗ -31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796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для 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 PO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для сельскохозяйствен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 100/1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33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а Татьяна Васи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Совета Новоалександровского муниципального района Ставропольского края, осуществляющий свои полномочия на непостоянной осно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п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1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720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п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-2104, 199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938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1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KOD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B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, 200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«Урал», 199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к легковому автомобилю, 199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тарев Алексей Владимирови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Совета Новоалександровского муниципального района Ставропольского края, осуществляющий свои полномочия на непостоянной осно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для  ведения личного подсобного хозяйств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13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АЗ-2705, 1998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384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со служебными постройками и сооруж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Беларусь-892, 2012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 Владимир геннад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Совета Новоалександровского муниципального района Ставропольского края, осуществляющий свои полномочия на непостоянной осно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/719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9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660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нокомнатная 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ин Юрий васил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Совета Новоалександровского муниципального района Ставропольского края, осуществляющий свои полномочия на непостоянной осно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9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DI-Q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59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вухкомнатная 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9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792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ву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ина Виктор Григо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Совета Новоалександровского муниципального района Ставропольского края, осуществляющий свои полномочия на непостоянной осно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3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ercedes-Benz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ль 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8088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овмест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6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ное 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-21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5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/4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9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хкомнатная 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ное мест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ченко Александр Никола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Совета Новоалександровского муниципального района Ставропольского края, осуществляющий свои полномочия на непостоянной осно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. земли населенных пунктов-для ведения личного подсоб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АЗ-31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930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. земли сельскохозяйственного назнач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3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For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de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АЗ-3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встроенное пом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. земли сельскохозяйственного на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3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447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нькова Ирин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утат Совета Новоалександровского муниципального района Ставропольского края, осуществляющий свои полномочия на непостоянной основ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. земли населенных пунктов-для ведения личного подсоб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75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. земли населенных пунктов-для ведения личного подсоб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 Денис Витал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Совета Новоалександровского муниципального района Ставропольского края, осуществляющий свои полномочия на непостоянной осно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. земли населенных пунктов-для ведения личного подсоб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6336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. земли населенных пунктов-для ведения личного подсоб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212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. земли населенных пунктов-для ведения личного подсоб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. земли населенных пунктов-для ведения личного подсоб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сеев Александр Никола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Совета Новоалександровского муниципального района Ставропольского края, осуществляющий свои полномочия на непостоянной осно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для сельскохозяйствен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-21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069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для сельскохозяйствен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8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УАЗ -31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АЗ-3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общественно-деловых ц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конюш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«Хлеб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для сельскохозяйствен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VOTA LAND CRUISER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для личного подсоб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для сельскохозяйствен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доля в праве 1/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для сельскохозяйствен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для сельскохозяйствен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для сельскохозяйствен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для сельскохозяйствен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для сельскохозяйствен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емельный участок для ведения личного подсобного хозяйств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емельный участок для ведения личного подсобного хозяйств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фе «Уют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птека № 71 (помещ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ч Иван Пет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Совета Новоалександровского муниципального района Ставропольского края, осуществляющий свои полномочия на непостоянной осно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  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XUS RX 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885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 под дом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584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инов Сергей Андр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Совета Новоалександровского муниципального района Ставропольского края, осуществляющий свои полномочия на непостоянной осно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для сельскохозяйствен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АУДИ-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7270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для  личного подсоб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АУДИ-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для  личного подсоб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З335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,5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3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,1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сси самоходное СШ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для сельскохозяйствен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236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для  личного подсоб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___________________________________________</w:t>
      </w:r>
    </w:p>
    <w:sectPr>
      <w:headerReference w:type="default" r:id="rId2"/>
      <w:type w:val="nextPage"/>
      <w:pgSz w:orient="landscape" w:w="16838" w:h="11906"/>
      <w:pgMar w:left="1134" w:right="1134" w:gutter="0" w:header="708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7:47:00Z</dcterms:created>
  <dc:creator>Авдеев</dc:creator>
  <dc:description/>
  <cp:keywords/>
  <dc:language>en-US</dc:language>
  <cp:lastModifiedBy>1</cp:lastModifiedBy>
  <cp:lastPrinted>2015-03-26T14:45:00Z</cp:lastPrinted>
  <dcterms:modified xsi:type="dcterms:W3CDTF">2016-05-04T12:01:00Z</dcterms:modified>
  <cp:revision>9</cp:revision>
  <dc:subject/>
  <dc:title/>
</cp:coreProperties>
</file>