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муниципальных служащих аппарата Совета Новоалександровского муниципального района Ставропольского края, а также их супруг (супругов) и несовершеннолетних дет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4"/>
        <w:gridCol w:w="1418"/>
        <w:gridCol w:w="1275"/>
        <w:gridCol w:w="1276"/>
        <w:gridCol w:w="1134"/>
        <w:gridCol w:w="1559"/>
        <w:gridCol w:w="1276"/>
        <w:gridCol w:w="1276"/>
        <w:gridCol w:w="1276"/>
        <w:gridCol w:w="992"/>
        <w:gridCol w:w="1559"/>
      </w:tblGrid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лаев С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лександр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 дол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8 87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 дол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 дол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ический гараж лит. «Г6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 дол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из земель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 дол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 дол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 дол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6/116 дол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из земель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58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яющая делами аппарата Совета Новоалександр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2 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3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земельный па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9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го органа Новоалександр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Chevro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p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6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0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юрисконсульт аппарата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43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20:00Z</dcterms:created>
  <dc:creator>Авдеев</dc:creator>
  <dc:description/>
  <cp:keywords/>
  <dc:language>en-US</dc:language>
  <cp:lastModifiedBy>1</cp:lastModifiedBy>
  <cp:lastPrinted>2016-04-28T11:37:00Z</cp:lastPrinted>
  <dcterms:modified xsi:type="dcterms:W3CDTF">2016-06-01T13:47:00Z</dcterms:modified>
  <cp:revision>4</cp:revision>
  <dc:subject/>
  <dc:title/>
</cp:coreProperties>
</file>