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701"/>
        <w:gridCol w:w="1276"/>
        <w:gridCol w:w="1134"/>
        <w:gridCol w:w="1046"/>
        <w:gridCol w:w="1232"/>
        <w:gridCol w:w="1265"/>
        <w:gridCol w:w="1199"/>
        <w:gridCol w:w="1232"/>
        <w:gridCol w:w="1538"/>
        <w:gridCol w:w="1547"/>
        <w:gridCol w:w="13"/>
      </w:tblGrid>
      <w:tr>
        <w:trPr>
          <w:trHeight w:val="500" w:hRule="atLeast"/>
        </w:trPr>
        <w:tc>
          <w:tcPr>
            <w:tcW w:w="15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Сведения о доходах, имуществе и обязательствах имущественного характера руководителей муниципальных учреждений, подведомственных отделу культуры администрации Новоалександровского муниципального района Ставропольского края и членов их семей за период с 1 января 2015 года по 31 декабря 2015 год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. лица, чьи сведения размещаю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жность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ы недвижимости, находящиеся в собственности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сти, находящихся в пользовании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ий годовой доход (руб.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собсвенн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 (кв.м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 (кв.м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лова Виктория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колаевна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муниципального бюджетного учреждения  культуры «Новоалександровский  районный  Дворец культуры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,5кв.м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3кв.м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д индивидуальноежилое строительство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,5кв.м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3кв.м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-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ил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</w:t>
            </w:r>
            <w:r>
              <w:rPr>
                <w:sz w:val="27"/>
                <w:szCs w:val="27"/>
                <w:lang w:val="en-US"/>
              </w:rPr>
              <w:t>Nissan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micra</w:t>
            </w:r>
            <w:r>
              <w:rPr>
                <w:sz w:val="27"/>
                <w:szCs w:val="27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en-US"/>
              </w:rPr>
              <w:t>Mazda</w:t>
            </w:r>
            <w:r>
              <w:rPr>
                <w:sz w:val="27"/>
                <w:szCs w:val="27"/>
              </w:rPr>
              <w:t xml:space="preserve"> 3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легково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4 466,05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7 167,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вчинникова Елена Викторовна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казенного учреждения культуры «Межпоселенческая централизованная  библиотечная  система Новоалександровского района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дивидуальна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,7кв.м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0 кв.м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чный земельный участок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,7кв.м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0 кв.м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7 555,85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61 84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верзева Любовь Николаевна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олетний ребенок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олетний ребенок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муниципального бюджетного образовательног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реждения дополнительного образования детей «Детская музыкальная школа г.Новоалександровска Ставропольского края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2кв.м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4 кв.м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7,2 кв.м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4 кв.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2 кв.м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4 кв.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2 кв.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4 кв.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мобиль легковой </w:t>
            </w:r>
            <w:r>
              <w:rPr>
                <w:sz w:val="27"/>
                <w:szCs w:val="27"/>
                <w:lang w:val="en-US"/>
              </w:rPr>
              <w:t>GYLLY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MK</w:t>
            </w:r>
            <w:r>
              <w:rPr>
                <w:sz w:val="27"/>
                <w:szCs w:val="27"/>
              </w:rPr>
              <w:t>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мобиль легковой </w:t>
            </w:r>
            <w:r>
              <w:rPr>
                <w:sz w:val="27"/>
                <w:szCs w:val="27"/>
                <w:lang w:val="en-US"/>
              </w:rPr>
              <w:t>GYLLY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MK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5 120,23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8 694,36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околова Ирина Валентиновна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разовательног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реждения  дополнительного образования детей «Детская художественная школа г.Новоалександровска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(часть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чны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ая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ая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,9 кв.м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кв.м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,9 кв.м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 кв.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чны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(часть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 кв.м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кв.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иль легково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213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2 073,43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4 635,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Чаплыгин Андрей Алексеевич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казенного учреждения культуры «Новоалександровский районный  историко-краеведческйи музей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ок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,60 кв.м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 кв.м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63,60 кв.м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 кв.м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2 353,40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left="-28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ведующая отделом куль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                                                            Р.А.Дерк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20:00Z</dcterms:created>
  <dc:creator>Host</dc:creator>
  <dc:description/>
  <cp:keywords/>
  <dc:language>en-US</dc:language>
  <cp:lastModifiedBy>qwerty</cp:lastModifiedBy>
  <cp:lastPrinted>2016-04-19T08:31:00Z</cp:lastPrinted>
  <dcterms:modified xsi:type="dcterms:W3CDTF">2016-04-25T12:54:00Z</dcterms:modified>
  <cp:revision>162</cp:revision>
  <dc:subject/>
  <dc:title>Информация  </dc:title>
</cp:coreProperties>
</file>