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доходах, имуществе и обязательствах имущественного характера муниципальных служащих отдела культуры администрации Петровского муниципального района Ставропольского края, руководителей подведомственных муниципальных учреждений культуры за период с 1 января 2015 г. по 31 декабря 2015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763"/>
        <w:gridCol w:w="1560"/>
        <w:gridCol w:w="1108"/>
        <w:gridCol w:w="1434"/>
        <w:gridCol w:w="1610"/>
        <w:gridCol w:w="1413"/>
        <w:gridCol w:w="1660"/>
        <w:gridCol w:w="1534"/>
        <w:gridCol w:w="1213"/>
        <w:gridCol w:w="1246"/>
      </w:tblGrid>
      <w:tr>
        <w:trPr>
          <w:trHeight w:val="34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5 г. (руб)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(индивидуальной, обще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8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блева Надежд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8734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ятикомнатная квартира в жилом до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индивидуальной жилой застрой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гаражного строитель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85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ч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7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ичко Татья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4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ина И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Петровская межпосленчес-кая централь-ная библио-т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3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5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ХП «Володино»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UDI A4 2000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Татьяна Вита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 «Светлоградс-кая детская художествен-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24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в жилом доме усадебного тип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9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в жилом доме усадебного тип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ая Ирина Николаевна директор МКУК ПМРСК «Петровский организацион-но-методичес-кий 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088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– однокомнат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едным А.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2 этажа с мансард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8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6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2 этажа с мансард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– однокомнат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едной И.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2, 2008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2 этажа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ард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2 этажа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ард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1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нуха Лариса Павловна, директор МКУДО «Светлоградс-кая районн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3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4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ЛАДА 213100 2010г.                           </w:t>
              <w:br/>
              <w:t xml:space="preserve">2) ЛАДА 213100 2013г.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грузовой самосвал СА33511                1993г.                           </w:t>
              <w:br/>
              <w:t xml:space="preserve">4) грузовой бортовой  ГАЗ-3307 1992 г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) прицеп самодельный пчеловодческий   1990г.                         </w:t>
              <w:br/>
              <w:t xml:space="preserve">6)  прицеп самодельный пчеловодческий    1992г.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)  прицеп самодельный пчеловодческий     1992г.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 прицеп самодель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кто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98г.                                                      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40:00Z</dcterms:created>
  <dc:creator>1</dc:creator>
  <dc:description/>
  <cp:keywords/>
  <dc:language>en-US</dc:language>
  <cp:lastModifiedBy>Tatyana</cp:lastModifiedBy>
  <cp:lastPrinted>2016-03-30T13:30:00Z</cp:lastPrinted>
  <dcterms:modified xsi:type="dcterms:W3CDTF">2016-03-31T06:29:00Z</dcterms:modified>
  <cp:revision>6</cp:revision>
  <dc:subject/>
  <dc:title>Сведения о доходах, имуществе и обязательствах имущественного характера муниципальных служащих отдела культуры администрации Петровского муниципального района Ставропольского края, руководителей подведомственных муниципальных учреждений культуры за перио</dc:title>
</cp:coreProperties>
</file>