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3"/>
        <w:gridCol w:w="2102"/>
        <w:gridCol w:w="1638"/>
        <w:gridCol w:w="1110"/>
        <w:gridCol w:w="617"/>
        <w:gridCol w:w="1434"/>
        <w:gridCol w:w="1836"/>
        <w:gridCol w:w="1638"/>
        <w:gridCol w:w="1160"/>
        <w:gridCol w:w="1595"/>
      </w:tblGrid>
      <w:tr>
        <w:trPr/>
        <w:tc>
          <w:tcPr>
            <w:tcW w:w="15353" w:type="dxa"/>
            <w:gridSpan w:val="1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520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53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ведения о доходах, имуществе и обязательствах имущественного характера муниципальных служащих УТСЗН АПМР СК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за период с 1 января 2015 года по 31 декабря 2015 года</w:t>
            </w:r>
          </w:p>
        </w:tc>
      </w:tr>
      <w:tr>
        <w:trPr>
          <w:trHeight w:val="345" w:hRule="atLeast"/>
        </w:trPr>
        <w:tc>
          <w:tcPr>
            <w:tcW w:w="2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декларированный годовой доход за 2015 г. (руб)</w:t>
            </w:r>
          </w:p>
        </w:tc>
        <w:tc>
          <w:tcPr>
            <w:tcW w:w="66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 (индивидуальная, общая)</w:t>
            </w:r>
          </w:p>
        </w:tc>
        <w:tc>
          <w:tcPr>
            <w:tcW w:w="4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бъектов недвижимого имущества, находящегося в пользовании</w:t>
            </w:r>
          </w:p>
        </w:tc>
      </w:tr>
      <w:tr>
        <w:trPr>
          <w:trHeight w:val="480" w:hRule="atLeast"/>
        </w:trPr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.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255" w:hRule="atLeast"/>
        </w:trPr>
        <w:tc>
          <w:tcPr>
            <w:tcW w:w="2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лексеенко Ирина Юрьевн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</w:t>
            </w:r>
          </w:p>
        </w:tc>
        <w:tc>
          <w:tcPr>
            <w:tcW w:w="2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374,36</w:t>
            </w:r>
          </w:p>
        </w:tc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6</w:t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440" w:hRule="atLeast"/>
        </w:trPr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13,08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6</w:t>
            </w:r>
          </w:p>
        </w:tc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легковой автомобиль (инд) </w:t>
            </w:r>
          </w:p>
        </w:tc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2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6</w:t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500" w:hRule="atLeast"/>
        </w:trPr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5" w:hRule="atLeast"/>
        </w:trPr>
        <w:tc>
          <w:tcPr>
            <w:tcW w:w="2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6</w:t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480" w:hRule="atLeast"/>
        </w:trPr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огданова Валентина Павловн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2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2544,6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/6 доли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5</w:t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710" w:hRule="atLeast"/>
        </w:trPr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¼ доли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/3 доли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7,6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2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8902,3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легковой автомобиль (инд)</w:t>
            </w:r>
          </w:p>
        </w:tc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0" w:hRule="atLeast"/>
        </w:trPr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5</w:t>
            </w:r>
          </w:p>
        </w:tc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0" w:hRule="atLeast"/>
        </w:trPr>
        <w:tc>
          <w:tcPr>
            <w:tcW w:w="2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огданова Юлия Петровн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</w:t>
            </w:r>
          </w:p>
        </w:tc>
        <w:tc>
          <w:tcPr>
            <w:tcW w:w="2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061,1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5 доли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0" w:hRule="atLeast"/>
        </w:trPr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5 доли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8</w:t>
            </w:r>
          </w:p>
        </w:tc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0" w:hRule="atLeast"/>
        </w:trPr>
        <w:tc>
          <w:tcPr>
            <w:tcW w:w="2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053,5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ой дом 1/5 доли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легковой автомобиль (инд) </w:t>
            </w:r>
          </w:p>
        </w:tc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5 доли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8</w:t>
            </w:r>
          </w:p>
        </w:tc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0" w:hRule="atLeast"/>
        </w:trPr>
        <w:tc>
          <w:tcPr>
            <w:tcW w:w="2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/5 доли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5 доли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8</w:t>
            </w:r>
          </w:p>
        </w:tc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2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/5 доли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40" w:hRule="atLeast"/>
        </w:trPr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5 доли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8</w:t>
            </w:r>
          </w:p>
        </w:tc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0" w:hRule="atLeast"/>
        </w:trPr>
        <w:tc>
          <w:tcPr>
            <w:tcW w:w="2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ой дом 1/5 доли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0" w:hRule="atLeast"/>
        </w:trPr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 1/5 доли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8</w:t>
            </w:r>
          </w:p>
        </w:tc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0" w:hRule="atLeast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ладимирова Ирина Николаевн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760,8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ы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2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4563,98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(инд)</w:t>
            </w:r>
          </w:p>
        </w:tc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1</w:t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920" w:hRule="atLeast"/>
        </w:trPr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 грузовой-два (инд)</w:t>
            </w:r>
          </w:p>
        </w:tc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0" w:hRule="atLeast"/>
        </w:trPr>
        <w:tc>
          <w:tcPr>
            <w:tcW w:w="2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робьева Ирина Михайлов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едущий специалист</w:t>
            </w:r>
          </w:p>
        </w:tc>
        <w:tc>
          <w:tcPr>
            <w:tcW w:w="2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711,9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2</w:t>
            </w:r>
          </w:p>
        </w:tc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7</w:t>
            </w:r>
          </w:p>
        </w:tc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2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унова Юлия Александровн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едущий специалист</w:t>
            </w:r>
          </w:p>
        </w:tc>
        <w:tc>
          <w:tcPr>
            <w:tcW w:w="2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480,76</w:t>
            </w:r>
          </w:p>
        </w:tc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(инд)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,8</w:t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465" w:hRule="atLeast"/>
        </w:trPr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0</w:t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2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6671,1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,8</w:t>
            </w:r>
          </w:p>
        </w:tc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(инд)</w:t>
            </w:r>
          </w:p>
        </w:tc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0</w:t>
            </w:r>
          </w:p>
        </w:tc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2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,8</w:t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450" w:hRule="atLeast"/>
        </w:trPr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0</w:t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2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,8</w:t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450" w:hRule="atLeast"/>
        </w:trPr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0</w:t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,8</w:t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435" w:hRule="atLeast"/>
        </w:trPr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0</w:t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0" w:hRule="atLeast"/>
        </w:trPr>
        <w:tc>
          <w:tcPr>
            <w:tcW w:w="2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нчарова Ирина Александров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</w:t>
            </w:r>
          </w:p>
        </w:tc>
        <w:tc>
          <w:tcPr>
            <w:tcW w:w="2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054,33</w:t>
            </w:r>
          </w:p>
        </w:tc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цикл (инд)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3,5</w:t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520" w:hRule="atLeast"/>
        </w:trPr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5</w:t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2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речкина Елена Алексеевн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</w:t>
            </w:r>
          </w:p>
        </w:tc>
        <w:tc>
          <w:tcPr>
            <w:tcW w:w="2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505,4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2</w:t>
            </w:r>
          </w:p>
        </w:tc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(инд)</w:t>
            </w:r>
          </w:p>
        </w:tc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4</w:t>
            </w:r>
          </w:p>
        </w:tc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4</w:t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435" w:hRule="atLeast"/>
        </w:trPr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2</w:t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гадина Елена Ивановн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460,08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70" w:hRule="atLeast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70" w:hRule="atLeast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70" w:hRule="atLeast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710" w:hRule="atLeast"/>
        </w:trPr>
        <w:tc>
          <w:tcPr>
            <w:tcW w:w="2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нилова Галина Евгеньевн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</w:t>
            </w:r>
          </w:p>
        </w:tc>
        <w:tc>
          <w:tcPr>
            <w:tcW w:w="2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138,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/3 доли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доли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</w:t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3023,5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доли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доли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(инд)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2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доли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доли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2</w:t>
            </w:r>
          </w:p>
        </w:tc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исенко Светлана Николаев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</w:t>
            </w:r>
          </w:p>
        </w:tc>
        <w:tc>
          <w:tcPr>
            <w:tcW w:w="2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041,09</w:t>
            </w:r>
          </w:p>
        </w:tc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3</w:t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2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8989,58</w:t>
            </w:r>
          </w:p>
        </w:tc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3</w:t>
            </w:r>
          </w:p>
        </w:tc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легковой автомобиль (инд) 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3</w:t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97" w:hRule="atLeast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робина Юлия Анатольевн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</w:t>
            </w:r>
          </w:p>
        </w:tc>
        <w:tc>
          <w:tcPr>
            <w:tcW w:w="2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0</w:t>
            </w:r>
          </w:p>
        </w:tc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(инд)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,7</w:t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690" w:hRule="atLeast"/>
        </w:trPr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5" w:hRule="atLeast"/>
        </w:trPr>
        <w:tc>
          <w:tcPr>
            <w:tcW w:w="2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,7</w:t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705" w:hRule="atLeast"/>
        </w:trPr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вка Елена Васильев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</w:t>
            </w:r>
          </w:p>
        </w:tc>
        <w:tc>
          <w:tcPr>
            <w:tcW w:w="2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540,16</w:t>
            </w:r>
          </w:p>
        </w:tc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8</w:t>
            </w:r>
          </w:p>
        </w:tc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5</w:t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30" w:hRule="atLeast"/>
        </w:trPr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4</w:t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доли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</w:t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2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лобина Людмила Михайлов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</w:t>
            </w:r>
          </w:p>
        </w:tc>
        <w:tc>
          <w:tcPr>
            <w:tcW w:w="2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659,40</w:t>
            </w:r>
          </w:p>
        </w:tc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5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495" w:hRule="atLeast"/>
        </w:trPr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625,6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(инд)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асток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5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55" w:hRule="atLeast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асток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55" w:hRule="atLeast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асток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5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15" w:hRule="atLeast"/>
        </w:trPr>
        <w:tc>
          <w:tcPr>
            <w:tcW w:w="2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убенко Галина Николаевн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</w:t>
            </w:r>
          </w:p>
        </w:tc>
        <w:tc>
          <w:tcPr>
            <w:tcW w:w="2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915,36</w:t>
            </w:r>
          </w:p>
        </w:tc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4</w:t>
            </w:r>
          </w:p>
        </w:tc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3</w:t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750" w:hRule="atLeast"/>
        </w:trPr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2</w:t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0566,38</w:t>
            </w:r>
          </w:p>
        </w:tc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 100/20350 доли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37900</w:t>
            </w:r>
          </w:p>
        </w:tc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(инд)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3</w:t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30" w:hRule="atLeast"/>
        </w:trPr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2</w:t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прицеп легковой (инд)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рактор (инд)</w:t>
            </w:r>
          </w:p>
        </w:tc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2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3</w:t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510" w:hRule="atLeast"/>
        </w:trPr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2</w:t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2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3</w:t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465" w:hRule="atLeast"/>
        </w:trPr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2</w:t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2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иниченко Ольга Дмитриев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</w:t>
            </w:r>
          </w:p>
        </w:tc>
        <w:tc>
          <w:tcPr>
            <w:tcW w:w="2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617,07</w:t>
            </w:r>
          </w:p>
        </w:tc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705" w:hRule="atLeast"/>
        </w:trPr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2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128,58</w:t>
            </w:r>
          </w:p>
        </w:tc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егковые автомобили –два (инд), груз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втомобиль (инд)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675" w:hRule="atLeast"/>
        </w:trPr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2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носова Марина Сергеев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</w:t>
            </w:r>
          </w:p>
        </w:tc>
        <w:tc>
          <w:tcPr>
            <w:tcW w:w="2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622,3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2</w:t>
            </w:r>
          </w:p>
        </w:tc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370" w:hRule="atLeast"/>
        </w:trPr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</w:t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000</w:t>
            </w:r>
          </w:p>
        </w:tc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¼ дол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¼ дол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71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00</w:t>
            </w:r>
          </w:p>
        </w:tc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 легковой - три (инд)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рактор – два (инд)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320" w:hRule="atLeast"/>
        </w:trPr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</w:t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2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</w:t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2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берда Ирина Ивановн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</w:t>
            </w:r>
          </w:p>
        </w:tc>
        <w:tc>
          <w:tcPr>
            <w:tcW w:w="2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977,64</w:t>
            </w:r>
          </w:p>
        </w:tc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9,5</w:t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525" w:hRule="atLeast"/>
        </w:trPr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2</w:t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2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886,2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5</w:t>
            </w:r>
          </w:p>
        </w:tc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95" w:hRule="atLeast"/>
        </w:trPr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2</w:t>
            </w:r>
          </w:p>
        </w:tc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2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5</w:t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495" w:hRule="atLeast"/>
        </w:trPr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2</w:t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5" w:hRule="atLeast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мыченко Елена Викторов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094,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985" w:hRule="atLeast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чь 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65" w:hRule="atLeast"/>
        </w:trPr>
        <w:tc>
          <w:tcPr>
            <w:tcW w:w="2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ыченко Эльвира Александровна ведущий специалист</w:t>
            </w:r>
          </w:p>
        </w:tc>
        <w:tc>
          <w:tcPr>
            <w:tcW w:w="2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396,06</w:t>
            </w:r>
          </w:p>
        </w:tc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5</w:t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705" w:hRule="atLeast"/>
        </w:trPr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0" w:hRule="atLeast"/>
        </w:trPr>
        <w:tc>
          <w:tcPr>
            <w:tcW w:w="2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2785,98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5</w:t>
            </w:r>
          </w:p>
        </w:tc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(инд)</w:t>
            </w:r>
          </w:p>
        </w:tc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</w:t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5" w:hRule="atLeast"/>
        </w:trPr>
        <w:tc>
          <w:tcPr>
            <w:tcW w:w="2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5</w:t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705" w:hRule="atLeast"/>
        </w:trPr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0" w:hRule="atLeast"/>
        </w:trPr>
        <w:tc>
          <w:tcPr>
            <w:tcW w:w="2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5</w:t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750" w:hRule="atLeast"/>
        </w:trPr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5" w:hRule="atLeast"/>
        </w:trPr>
        <w:tc>
          <w:tcPr>
            <w:tcW w:w="2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акова Наталья Петровн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меститель начальника управления</w:t>
            </w:r>
          </w:p>
        </w:tc>
        <w:tc>
          <w:tcPr>
            <w:tcW w:w="2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542,23</w:t>
            </w:r>
          </w:p>
        </w:tc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(инд)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5</w:t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735" w:hRule="atLeast"/>
        </w:trPr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6</w:t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2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7532,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</w:t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407000</w:t>
            </w:r>
          </w:p>
        </w:tc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</w:t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100/123636 доли</w:t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5" w:hRule="atLeast"/>
        </w:trPr>
        <w:tc>
          <w:tcPr>
            <w:tcW w:w="2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5</w:t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674" w:hRule="atLeast"/>
        </w:trPr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6</w:t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0" w:hRule="atLeast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гунова Ирина Владимиров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760,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55,6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8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490" w:hRule="atLeast"/>
        </w:trPr>
        <w:tc>
          <w:tcPr>
            <w:tcW w:w="2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9517,5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 легковой (инд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58" w:hRule="atLeast"/>
        </w:trPr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2</w:t>
            </w:r>
          </w:p>
        </w:tc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2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ацинников Сергей Николаевич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</w:t>
            </w:r>
          </w:p>
        </w:tc>
        <w:tc>
          <w:tcPr>
            <w:tcW w:w="2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518,37</w:t>
            </w:r>
          </w:p>
        </w:tc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автомобиль легковой (инд)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9</w:t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465" w:hRule="atLeast"/>
        </w:trPr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7</w:t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2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цинникова Оксана Алексеев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</w:t>
            </w:r>
          </w:p>
        </w:tc>
        <w:tc>
          <w:tcPr>
            <w:tcW w:w="2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552,65</w:t>
            </w:r>
          </w:p>
        </w:tc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9</w:t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495" w:hRule="atLeast"/>
        </w:trPr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7</w:t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2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9</w:t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510" w:hRule="atLeast"/>
        </w:trPr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7</w:t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2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хвицкая Наталья Васильевна консультант</w:t>
            </w:r>
          </w:p>
        </w:tc>
        <w:tc>
          <w:tcPr>
            <w:tcW w:w="2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444,95</w:t>
            </w:r>
          </w:p>
        </w:tc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80" w:hRule="atLeast"/>
        </w:trPr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1</w:t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2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888</w:t>
            </w:r>
          </w:p>
        </w:tc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(инд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1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80" w:hRule="atLeast"/>
        </w:trPr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1</w:t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2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1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80" w:hRule="atLeast"/>
        </w:trPr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1</w:t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2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1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95" w:hRule="atLeast"/>
        </w:trPr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1</w:t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2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ахова Наталья Витальев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2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450,4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6</w:t>
            </w:r>
          </w:p>
        </w:tc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90" w:hRule="atLeast"/>
        </w:trPr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</w:t>
            </w:r>
          </w:p>
        </w:tc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845,3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па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/184356 доли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66,22 га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300" w:hRule="atLeast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300" w:hRule="atLeast"/>
        </w:trPr>
        <w:tc>
          <w:tcPr>
            <w:tcW w:w="2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хорошева Антонина Ивановн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</w:t>
            </w:r>
          </w:p>
        </w:tc>
        <w:tc>
          <w:tcPr>
            <w:tcW w:w="2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569,5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1</w:t>
            </w:r>
          </w:p>
        </w:tc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0" w:hRule="atLeast"/>
        </w:trPr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5</w:t>
            </w:r>
          </w:p>
        </w:tc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0" w:hRule="atLeast"/>
        </w:trPr>
        <w:tc>
          <w:tcPr>
            <w:tcW w:w="2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6996,03</w:t>
            </w:r>
          </w:p>
        </w:tc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 легковой (инд)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1</w:t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90" w:hRule="atLeast"/>
        </w:trPr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5</w:t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лявцева Анна Александровна ведущий специалист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745,4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8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6528,5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8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300" w:hRule="atLeast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8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2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исаренко Галина Павловн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-главный бухгалтер</w:t>
            </w:r>
          </w:p>
        </w:tc>
        <w:tc>
          <w:tcPr>
            <w:tcW w:w="2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3976,1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70" w:hRule="atLeast"/>
        </w:trPr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5 доли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5 доли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</w:t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нд</w:t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2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тапенко Людмила Ивановн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</w:t>
            </w:r>
          </w:p>
        </w:tc>
        <w:tc>
          <w:tcPr>
            <w:tcW w:w="2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415,33</w:t>
            </w:r>
          </w:p>
        </w:tc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(инд)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,7</w:t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495" w:hRule="atLeast"/>
        </w:trPr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937,32</w:t>
            </w:r>
          </w:p>
        </w:tc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прицеп (инд)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440" w:hRule="atLeast"/>
        </w:trPr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автомобиль легковой (инд) 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2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,7</w:t>
            </w:r>
          </w:p>
        </w:tc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усина Елена Николаевн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545,6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2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ряк Марина Петровн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2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981,43</w:t>
            </w:r>
          </w:p>
        </w:tc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,7</w:t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480" w:hRule="atLeast"/>
        </w:trPr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9</w:t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2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001,2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,7</w:t>
            </w:r>
          </w:p>
        </w:tc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20" w:hRule="atLeast"/>
        </w:trPr>
        <w:tc>
          <w:tcPr>
            <w:tcW w:w="2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мченко Светлана Владимировна ведущий специалист-юрисконсульт</w:t>
            </w:r>
          </w:p>
        </w:tc>
        <w:tc>
          <w:tcPr>
            <w:tcW w:w="2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972,98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100 дол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доли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825" w:hRule="atLeast"/>
        </w:trPr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35,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ое  1/3 доли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</w:t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4800,07</w:t>
            </w:r>
          </w:p>
        </w:tc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рузовой автомобиль (инд)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79,6</w:t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763" w:hRule="atLeast"/>
        </w:trPr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овмасян Эльмира Вагаршаковн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</w:t>
            </w:r>
          </w:p>
        </w:tc>
        <w:tc>
          <w:tcPr>
            <w:tcW w:w="2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747,7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50" w:hRule="atLeast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219,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75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270" w:hRule="atLeast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ртупиди Наталия Ильинич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управления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832,6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,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076" w:hRule="atLeast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333,3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,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25" w:hRule="atLeast"/>
        </w:trPr>
        <w:tc>
          <w:tcPr>
            <w:tcW w:w="2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варова Наталья Юрьевн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2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757,46</w:t>
            </w:r>
          </w:p>
        </w:tc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ое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4</w:t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680" w:hRule="atLeast"/>
        </w:trPr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8</w:t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2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748,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4</w:t>
            </w:r>
          </w:p>
        </w:tc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(инд)</w:t>
            </w:r>
          </w:p>
        </w:tc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 xml:space="preserve">земельный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 xml:space="preserve">участо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 xml:space="preserve">земельны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пай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00</w:t>
            </w:r>
          </w:p>
        </w:tc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грузовой (инд)</w:t>
            </w:r>
          </w:p>
        </w:tc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0" w:hRule="atLeast"/>
        </w:trPr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4</w:t>
            </w:r>
          </w:p>
        </w:tc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2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4</w:t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510" w:hRule="atLeast"/>
        </w:trPr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8</w:t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2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ченко Татьяна Владимировна ведущий специалист</w:t>
            </w:r>
          </w:p>
        </w:tc>
        <w:tc>
          <w:tcPr>
            <w:tcW w:w="2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419,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390" w:hRule="atLeast"/>
        </w:trPr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5 доли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0" w:hRule="atLeast"/>
        </w:trPr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/5 доли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1</w:t>
            </w:r>
          </w:p>
        </w:tc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5" w:hRule="atLeast"/>
        </w:trPr>
        <w:tc>
          <w:tcPr>
            <w:tcW w:w="2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072,4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5 доли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(инд) </w:t>
            </w:r>
          </w:p>
        </w:tc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5 доли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1</w:t>
            </w:r>
          </w:p>
        </w:tc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2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1/5 доли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5 доли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1</w:t>
            </w:r>
          </w:p>
        </w:tc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ерниговская Ольга Анатольевн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268,2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5 доли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55" w:hRule="atLeast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55" w:hRule="atLeast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4806,3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(инд)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урсинова Галина Борисовн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9968,2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747" w:hRule="atLeast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385,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54,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92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 xml:space="preserve">легковой автомобиль (инд)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вченко Виктория Анатольев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едущий специалист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946,5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¼ доли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3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320,1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¼ дол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ое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3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(инд) 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¼ доли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55" w:hRule="atLeast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¼ доли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4T06:12:00Z</dcterms:created>
  <dc:creator>Кабинет 50</dc:creator>
  <dc:description/>
  <cp:keywords/>
  <dc:language>en-US</dc:language>
  <cp:lastModifiedBy>user</cp:lastModifiedBy>
  <cp:lastPrinted>2014-04-15T09:46:00Z</cp:lastPrinted>
  <dcterms:modified xsi:type="dcterms:W3CDTF">2016-04-25T09:01:00Z</dcterms:modified>
  <cp:revision>11</cp:revision>
  <dc:subject/>
  <dc:title>Сведения о доходах, имуществе и обязательствах имущественного характера муниципальных служащих УТСЗН АПМР СК </dc:title>
</cp:coreProperties>
</file>