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559"/>
        <w:gridCol w:w="1276"/>
        <w:gridCol w:w="1276"/>
        <w:gridCol w:w="1134"/>
        <w:gridCol w:w="850"/>
        <w:gridCol w:w="1276"/>
        <w:gridCol w:w="850"/>
        <w:gridCol w:w="851"/>
        <w:gridCol w:w="1417"/>
        <w:gridCol w:w="284"/>
        <w:gridCol w:w="1276"/>
        <w:gridCol w:w="1275"/>
      </w:tblGrid>
      <w:tr>
        <w:trPr>
          <w:trHeight w:val="885" w:hRule="atLeast"/>
        </w:trPr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 доходах, расходах, об имуществе и обязательствах имущественного характера лиц, замещающих должности муниципальной службы в Ставропольской городской Думе, Контрольно-счетной палате города Ставрополя, а также их супругов и несовершеннолетних дет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а период с 1 января 2015 г. по 31 декабря 2015 г.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-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-ках получе-ния средств, за счет ко-торых со-вершена сделка (вид приобре-тенного имущества, источники)</w:t>
            </w:r>
          </w:p>
        </w:tc>
      </w:tr>
      <w:tr>
        <w:trPr>
          <w:trHeight w:val="11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-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-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  <w:tab w:val="center" w:pos="-375" w:leader="none"/>
                <w:tab w:val="left" w:pos="152" w:leader="none"/>
                <w:tab w:val="left" w:pos="316" w:leader="none"/>
              </w:tabs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tab/>
              <w:t xml:space="preserve">              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9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  <w:tab w:val="left" w:pos="126" w:leader="none"/>
              </w:tabs>
              <w:ind w:left="-1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дин Е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яющий делами Ставрополь-ской городской 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>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9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Ford Fiesta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89,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  <w:tab w:val="center" w:pos="-375" w:leader="none"/>
                <w:tab w:val="left" w:pos="139" w:leader="none"/>
                <w:tab w:val="left" w:pos="189" w:leader="none"/>
              </w:tabs>
              <w:ind w:left="-1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.</w:t>
              <w:tab/>
              <w:tab/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дина Е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руководитель отдела кадров управления организационо-протокольного и кадрового обеспечения Ставрополь-ской городской 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ies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89,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  <w:tab w:val="center" w:pos="-375" w:leader="none"/>
                <w:tab w:val="left" w:pos="139" w:leader="none"/>
                <w:tab w:val="left" w:pos="189" w:leader="none"/>
              </w:tabs>
              <w:snapToGrid w:val="false"/>
              <w:ind w:left="-1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  <w:tab w:val="center" w:pos="-375" w:leader="none"/>
                <w:tab w:val="left" w:pos="139" w:leader="none"/>
                <w:tab w:val="left" w:pos="189" w:leader="none"/>
              </w:tabs>
              <w:snapToGrid w:val="false"/>
              <w:ind w:left="-1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>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9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ло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 управления организацион-но-протоколь-ного и кадро-вого обеспе-чения Ставро-польской го-родской 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508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А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счетной палаты города Ставроп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717-2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196,6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, располо-женное на садовом земельном участ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ва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кадров управления ор-ганизационно-протокольного и кадрового обеспечения Ставрополь-ской городской 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467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ченк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Л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финансово-хо-зяйственного отдела – глав-ный бухгалтер Ставрополь-ской городской 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309,5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ызь О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 правового управления Ставрополь-ской городской 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260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нькова Ж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правового управления Ставрополь-ской городской 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 nev SX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545,1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кун Н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счетной палаты города Ставроп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469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ченко О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счетной палаты города Ставроп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07,9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аева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счетной палаты города Ставроп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25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216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а Л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счетной палаты города Ставроп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824,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акова О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счетной палаты города Ставроп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175,7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111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31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енко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 руководителя информацион-но-аналитичес-кого управле-ния Ставро-польской го-родской 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08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олов Ю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 города Ставроп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184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ьева Р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руководитель управления по обеспечению деятельности комитетов Ставрополь-ской городской 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Mok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235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248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а В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управления ор-ганизационно-протокольного и кадрового обеспечения Ставрополь-ской городской 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382,7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Juk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ia Pican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15,6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 Г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счетной палаты города Ставроп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  <w:lang w:val="en-US"/>
              </w:rPr>
              <w:t>Mazda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945,9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104,7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ачев В.Ю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информацион-ного отдела информацион-но-аналитичес-кого управле-ния Ставро-польской го-родской 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856,9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4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10,2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4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  <w:tab w:val="left" w:pos="51" w:leader="none"/>
              </w:tabs>
              <w:ind w:left="-1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информацион-но-аналитичес-кого управле-ния Ставро-польской го-родской 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6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646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тинский А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 Контрольно-счетной палаты города Ставроп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over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2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Land Rover  Discovery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Volkswagen Touareg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55,6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6/10000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2667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/2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0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 груз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387,1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счетной палаты города Ставроп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6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304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ниченко С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нтрольно-счетной палаты города Ставроп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971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757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аева Г.Х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счетной палаты города Ставроп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mprez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V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634,4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strike w:val="false"/>
      <w:dstrike w:val="false"/>
      <w:color w:val="1A3DC1"/>
      <w:u w:val="single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ket-click2.yandex.ru/redir/vvFVlujBPjjADkrIoY723Y2kSWZWyatR1YZifHsBlWHaz7fUsQEKQc3vUGnhHtIyPhNvzCpG0gdsYqLhayFNydHD_krzfbNAz6bPBMXp8taq83a1pmjG-ZjlGDZfpBg7mtyQcTP5H6aCHyV8c4kjoqVojcdT5n1hGPAsgK0-91eC6ORp-vf_QY7L0p45kOFrXcnk24t_6UkyS7Lku_PGRIf6EQSltuFC58FozZUMcAT31ReovLNU38v7zpmsRVdyeFsmY4CppChMTE9KP39JABV_vFepdQXSgqv-eo2nFno?data=cm9YUEZmazBtUXJaMU91OGNKYnZTSkFpOEw1ajZULXBQb1F4SFRZTEp4VXpMUVBaYVBaSmh5UVF1dGd6a3hJVVhTVzBkUDhVOTBITmxfQl9MN1gydWFiNnZGSTBvVk9GOUR4MndEcnFKWGRORHdZbmZKV0I4dw&amp;b64e=2&amp;sign=dbfb0f77c86ea7749a169451ffb06b0a&amp;keyno=2" TargetMode="External"/><Relationship Id="rId3" Type="http://schemas.openxmlformats.org/officeDocument/2006/relationships/hyperlink" Target="http://cars.auto.ru/cars/used/volkswagen/touareg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55:00Z</dcterms:created>
  <dc:creator>novradova</dc:creator>
  <dc:description/>
  <cp:keywords/>
  <dc:language>en-US</dc:language>
  <cp:lastModifiedBy>CF</cp:lastModifiedBy>
  <cp:lastPrinted>2015-04-29T10:36:00Z</cp:lastPrinted>
  <dcterms:modified xsi:type="dcterms:W3CDTF">2016-07-18T11:43:00Z</dcterms:modified>
  <cp:revision>32</cp:revision>
  <dc:subject/>
  <dc:title>Сведения</dc:title>
</cp:coreProperties>
</file>