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0" w:type="pct"/>
        <w:jc w:val="left"/>
        <w:tblInd w:w="-86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1830"/>
        <w:gridCol w:w="1404"/>
        <w:gridCol w:w="1267"/>
        <w:gridCol w:w="1262"/>
        <w:gridCol w:w="1125"/>
        <w:gridCol w:w="1266"/>
        <w:gridCol w:w="968"/>
        <w:gridCol w:w="1280"/>
        <w:gridCol w:w="1128"/>
        <w:gridCol w:w="1263"/>
        <w:gridCol w:w="1404"/>
        <w:gridCol w:w="1411"/>
      </w:tblGrid>
      <w:tr>
        <w:trPr>
          <w:trHeight w:val="784" w:hRule="atLeast"/>
        </w:trPr>
        <w:tc>
          <w:tcPr>
            <w:tcW w:w="1602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Сведения о доходах, расходах, об имуществе и обязательствах имущественного характер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ых служащих управления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 социальной защиты населения  администрации Туркменского муниципального района Ставрополь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 период с 1 января 2015 года по 31 декабря 2015 года</w:t>
            </w:r>
          </w:p>
        </w:tc>
      </w:tr>
      <w:tr>
        <w:trPr/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ларированный годовой доход за 2014 год (руб.)</w:t>
            </w:r>
          </w:p>
        </w:tc>
        <w:tc>
          <w:tcPr>
            <w:tcW w:w="4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6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366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кта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ид собственности </w:t>
            </w:r>
          </w:p>
        </w:tc>
        <w:tc>
          <w:tcPr>
            <w:tcW w:w="1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9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ъекта </w:t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вид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хметжанова Г.Ш.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исполняющий обязанностиначальника  УТСЗН АТМР, заместитель начальника управления-начальник отдела труда и социально-правовых гарантий</w:t>
            </w:r>
          </w:p>
        </w:tc>
        <w:tc>
          <w:tcPr>
            <w:tcW w:w="1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28578,29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сельскохозяйственного назначения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721/37215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300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индивидуального жилищного строительства и ведения подсобного хозяйст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,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02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индивидуального  жилищного строительства и ведения подсобного хозяйст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9,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Часть жилого дом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2,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0,31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9,4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индивидуального жилищного строительства и ведения подсобного хозяйств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647,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ур Е.В.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ачальник отдела назначения и выплаты жилищных субсидий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84330,19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для индивидуального жилищного строительства и личного подсобного хозяйства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8,7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67512,33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огородный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для индивидуального жилищного строительства и личного подсобного хозяйства</w:t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8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6,4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айлова А.Р.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ачальник отдела организации, назначения и выплаты детских пособий и других социальных выплат</w:t>
            </w:r>
          </w:p>
        </w:tc>
        <w:tc>
          <w:tcPr>
            <w:tcW w:w="1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02942,96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 под индивидуальное жилищное строительство и для ведения личного подсобного хозяйства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долевая, 1/3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9,10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а/м Лада Калина 111830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971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местна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5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21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долевая,1/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2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24632,53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 под индивидуальное жилищное строительство и для ведения личного подсобного хозяйства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долевая,1/3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долевая, 1/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2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7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 под индивидуальное жилищное строительство и для ведения личного подсобного хозяйства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долевая,1/3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9,1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долевая,1/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2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9,1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черявая Н.П.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ачальник отдела бухгалтерского учета и отчетности - главный бухгалтер</w:t>
            </w:r>
          </w:p>
        </w:tc>
        <w:tc>
          <w:tcPr>
            <w:tcW w:w="1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64968,28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 для землепользования (землевладения)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а/м СЕАЗ 11113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а/м Лада Калина 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112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4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59292,27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емельный участок для сельскохозяйственного произво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/3840</w:t>
            </w:r>
          </w:p>
        </w:tc>
        <w:tc>
          <w:tcPr>
            <w:tcW w:w="1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2200</w:t>
            </w:r>
          </w:p>
        </w:tc>
        <w:tc>
          <w:tcPr>
            <w:tcW w:w="9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4,9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239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 для землепользования (землевладени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4,9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 для землепользования (землевладени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4,9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 для землепользования (землевладени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4,9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 для землепользования (землевладени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36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рихина Н.С.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Главный специалист отдела труда и социально-правовых гарантий</w:t>
            </w:r>
          </w:p>
        </w:tc>
        <w:tc>
          <w:tcPr>
            <w:tcW w:w="1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07684,40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6,8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938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индивидуального жилищного строительства и ведения личного подсобного хозяйств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97895,76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6,8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а/м Лада Калина 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индивидуального жилищного строительства и ведения личного подсобного хозяйств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6,8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индивидуального жилищного строительства и ведения личного подсобного хозяйств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54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икова Н.С.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Ведущий специалист отдела труда и социально-правовых гарантий</w:t>
            </w:r>
          </w:p>
        </w:tc>
        <w:tc>
          <w:tcPr>
            <w:tcW w:w="1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96222,3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под индивидуальное жилищное строительство и для ведения личного подсобного хозяйст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ы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2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0000,00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а/м Шевролет Кру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а/г КАМАЗ 55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под индивидуальное жилищное строительство и для ведения личного подсобного хозяйств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под индивидуальное жилищное строительство и для ведения личного подсобного хозяйств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под индивидуальное жилищное строительство и для ведения личного подсобного хозяйств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идлова А.А.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Ведущий специалист отдела труда и социально-правовых гарантий</w:t>
            </w:r>
          </w:p>
        </w:tc>
        <w:tc>
          <w:tcPr>
            <w:tcW w:w="1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77655,86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11,4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м/а Лада Калина 219270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055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индивидуального жилищного строительства и ведения личного подсобного хозяйств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58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15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395518,05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для индивидуального жилищного строительства и ведения личного подсобного хозяйства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585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а/м Лада 4х4-212140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11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индивидуального жилищного строительства и ведения личного подсобного хозяйства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585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11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87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евченко М.М.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Ведущий специалист отдела труда и социально-правовых гарантий</w:t>
            </w:r>
          </w:p>
        </w:tc>
        <w:tc>
          <w:tcPr>
            <w:tcW w:w="1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08397,31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долевая 6/3636</w:t>
            </w:r>
          </w:p>
        </w:tc>
        <w:tc>
          <w:tcPr>
            <w:tcW w:w="1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16003,63</w:t>
            </w:r>
          </w:p>
        </w:tc>
        <w:tc>
          <w:tcPr>
            <w:tcW w:w="9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92,6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088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ведения личного подсобного хозяйства и индивидуального жилищного строительств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61027,8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для ведения личного подсобного хозяйства и индивидуального жилищного строительства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а/м ВАЗ 21074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51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92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дачны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дачны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65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елезнякова Л.В.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Ведущий специалист управления</w:t>
            </w:r>
          </w:p>
        </w:tc>
        <w:tc>
          <w:tcPr>
            <w:tcW w:w="1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75113,56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для индивидуального жилищного строительства и ведения личного подсобного хозяйства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981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а/м Лада Самара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долевая 6/363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16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75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ть жилого дом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11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льванова Р.Ф.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Ведущий специалист отдела организации, назначения и выплаты детских пособий и других социальных выплат 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73937,3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4,8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34000,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4,8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а/м Хендай Соната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4,8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189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ватская Н.А.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Ведущий специалист отдела труда и социально-правовых гарантий</w:t>
            </w:r>
          </w:p>
        </w:tc>
        <w:tc>
          <w:tcPr>
            <w:tcW w:w="1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80383,00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часть жилого дома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6,1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591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на ведение личного подсобного хозяйств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3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02288,35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долевая 721/28200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4420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а/м Daewo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 M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ru-RU"/>
              </w:rPr>
              <w:t>atis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для ведения личного подсобного хозяйст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3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ть жилого дом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6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часть жилого дома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6,1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на ведение личного подсобного хозяйств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3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30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каченко О.В.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Ведущий специалист отдела организации, назначения и выплаты детских пособий и других социальных выплат</w:t>
            </w:r>
          </w:p>
        </w:tc>
        <w:tc>
          <w:tcPr>
            <w:tcW w:w="1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45421,19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под индивидуальное  жилищное строительство  и для ведения личного подсобного хозяйства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долевая, 1/4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81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а/м Митсубиши мираж динго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долевая,1/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2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28073,9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под индивидуальное  жилищное строительство  и для ведения личного подсобного хозяйства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долевая, 1/4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81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долевая, 1/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2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79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под индивидуальное  жилищное строительство  и для ведения личного подсобного хозяй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долевая,1/4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81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942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долевая, 1/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2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2,7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под индивидуальное жилищное строительство и для ведения личного подсобного хозяйств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8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86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накова Э.И.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Специалист 1 категории отдела назначения и выплаты жилищных субсидий</w:t>
            </w:r>
          </w:p>
        </w:tc>
        <w:tc>
          <w:tcPr>
            <w:tcW w:w="1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27320,44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3,2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289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ведения личного подсобного хозяйства и индивидуального жилищного строительств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18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3,2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ведения личного подсобного хозяйства и индивидуального жилищного строительств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18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инько С.А.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Ведущий специалист отдела назначения и выплаты жилищных субсидий</w:t>
            </w:r>
          </w:p>
        </w:tc>
        <w:tc>
          <w:tcPr>
            <w:tcW w:w="1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31852,31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Часть жилого дома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98,1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105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на ведение личного подсобного хозяйств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08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03013,75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на ведение личного подсобного хозяйства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а/м ВАЗ 2106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ть жилого дом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98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джабгаджиев А.А.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Ведущий специалист управления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30098,99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0,2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414,32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0,2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0,2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лекова А.М.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Ведущий специалист управления</w:t>
            </w:r>
          </w:p>
        </w:tc>
        <w:tc>
          <w:tcPr>
            <w:tcW w:w="1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9378,80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Часть жилого дома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8,4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ведения личного подсобного хозяйства и индивидуального жилищного строительств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57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26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3:05:00Z</dcterms:created>
  <dc:creator>Вика</dc:creator>
  <dc:description/>
  <cp:keywords/>
  <dc:language>en-US</dc:language>
  <cp:lastModifiedBy>Людмила</cp:lastModifiedBy>
  <cp:lastPrinted>2016-04-20T15:32:00Z</cp:lastPrinted>
  <dcterms:modified xsi:type="dcterms:W3CDTF">2016-04-20T11:46:00Z</dcterms:modified>
  <cp:revision>6</cp:revision>
  <dc:subject/>
  <dc:title/>
</cp:coreProperties>
</file>