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702"/>
        <w:gridCol w:w="1276"/>
        <w:gridCol w:w="1417"/>
        <w:gridCol w:w="1418"/>
        <w:gridCol w:w="1276"/>
        <w:gridCol w:w="1134"/>
        <w:gridCol w:w="1134"/>
        <w:gridCol w:w="1275"/>
        <w:gridCol w:w="1134"/>
        <w:gridCol w:w="1134"/>
        <w:gridCol w:w="1276"/>
        <w:gridCol w:w="1701"/>
      </w:tblGrid>
      <w:tr>
        <w:trPr>
          <w:trHeight w:val="784" w:hRule="atLeast"/>
        </w:trPr>
        <w:tc>
          <w:tcPr>
            <w:tcW w:w="163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уркменского муниципального района Ставропольского края, а также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. (руб.)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фимов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2585,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812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ому ТС КРД КРЕМЕНЬ + 0501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5216,6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нуж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 до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538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 С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7512,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«огородный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84330,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сенко Ю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631,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1118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исамов И.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9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490,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 А.Ю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лавный специалист аппарат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84546,6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точниками получения средств, за счет которых совершена сделка по приобретению жилого помещения, земельного участка  являются: ипотека, свидетельство о праве на получение социальной выплаты на приобретение жилого помещения или строительство индивидуального жилого дома от 14.01.2015 г,  получение от программы «Обеспечения жильем молодых семей» федеральной целевой программы «Жилище» на 2011-2015 годы, накопление за предыдущие годы.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813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 в том числе социальная выплата на приобретение жилого помещения или строительство индивидуального жилого дома в размере 390600,00 рубл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75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шетдинов М.И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едущий специалист аппарата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4260,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точниками получения средств, за счет которых совершена сделка по приобретению квартиры, земельного участка  являются: материнский (семейный) капитал, собственные средства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8219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6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8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ind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организационным и общим вопросам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567,9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80,1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аметов </w:t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З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по организационным и общим вопросам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772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Ford Focu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33,9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едения личного подсобного хозяйства и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 и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кшеева Г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архивного отдела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548,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ломонова</w:t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.Ф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ультур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347,3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йбековаН.Н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отчетности -главный бухгалтер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405,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земельный участ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EGAN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CENIC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гова Л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 отдела учета и отчетности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4080,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 до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HONDA PARTNER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 до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кладовк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772,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 до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5 до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 до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,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умаковаВ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авового и кадрового обеспеч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923,1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378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3210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САЗ 82994;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го назначения – для производственных нуж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собственность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ого назначения – для производственных нуж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собственность 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 СЗАП 819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го назначения,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праве: 100/44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5034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оша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я в пра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ом животноводов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я в пра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горова 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равового и кадрового обеспеч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13,2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852,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HYUNDAI SOLARI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лая Е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отдела правового и кадрового обеспеч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46,4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73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а Спектр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мыченко В.П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хозяйства – главный архитектор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55550,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 доля в праве: 2/2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CHEVROLET LACETT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LADA KALINA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8012,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KIA K-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горов А.С</w:t>
            </w:r>
            <w:r>
              <w:rPr>
                <w:rFonts w:eastAsia="Times New Roman"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муниципального хозяйства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852,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HYUNDAI SOLARIS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13,2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ценко Л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861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7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индивидуального  жилищного строительства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99,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220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6/38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8384,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28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(в том числе доход  часть от продажи квартир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жилищного строительств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NISSAN MAX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МЗ 9601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 доля в праве 1/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жапекова Е.Н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882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Назначение: земли населенных пунктов - 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на общее имущество в многоквартирном до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 на общее имущество в многоквартирном до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09,2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12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Назначение: земли населенных пунктов - 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мм О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388,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ирнов А.И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900,3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8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З-69 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З-2107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229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ешеня В.П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272,1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904,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½ доля домовла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ловченко Ю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141,8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к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 в жилом до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 в жилом дом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вартира в жилом до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аренко</w:t>
            </w:r>
          </w:p>
          <w:p>
            <w:pPr>
              <w:pStyle w:val="Normal"/>
              <w:spacing w:lineRule="auto" w:line="240" w:before="0" w:after="0"/>
              <w:ind w:left="-35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653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. 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1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701,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. 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левая собственность 1/1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>MAZDA 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убенко А.Р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30,4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/3 жилого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ачно-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686,7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пова Л.С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,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Colt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Liber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никова Е.С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оциальн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322,0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,0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льный участок: земля для производственных нуж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KALINA 1117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транспортное сред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е пассажирское ТС Газ 2217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газин «Аз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стая О.В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30,7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01,5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Duster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 82130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бли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.С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487,8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4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31,0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ипова А.А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916,2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9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2:00Z</dcterms:created>
  <dc:creator>Вика</dc:creator>
  <dc:description/>
  <cp:keywords/>
  <dc:language>en-US</dc:language>
  <cp:lastModifiedBy>АДМИН</cp:lastModifiedBy>
  <cp:lastPrinted>2016-04-18T10:05:00Z</cp:lastPrinted>
  <dcterms:modified xsi:type="dcterms:W3CDTF">2016-04-27T07:55:00Z</dcterms:modified>
  <cp:revision>88</cp:revision>
  <dc:subject/>
  <dc:title/>
</cp:coreProperties>
</file>