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 период с 1 января 2015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361"/>
        <w:gridCol w:w="1579"/>
        <w:gridCol w:w="1335"/>
        <w:gridCol w:w="1148"/>
        <w:gridCol w:w="1040"/>
        <w:gridCol w:w="1172"/>
        <w:gridCol w:w="781"/>
        <w:gridCol w:w="909"/>
        <w:gridCol w:w="1171"/>
        <w:gridCol w:w="819"/>
        <w:gridCol w:w="1212"/>
        <w:gridCol w:w="1335"/>
        <w:gridCol w:w="1707"/>
      </w:tblGrid>
      <w:tr>
        <w:trPr/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1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недвижимости, находящиеся в   собственности</w:t>
            </w:r>
          </w:p>
        </w:tc>
        <w:tc>
          <w:tcPr>
            <w:tcW w:w="2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собственности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хаенко С.А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лав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/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7400,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42597,69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6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74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78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7400,00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81278,24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пустянова Н.П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, заместитель председателя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2/207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67500,00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1,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11122,39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5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ыращивания садовоогороднической проду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3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565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ототранспортное средство ТМЗ-540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7990,95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4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1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ронко Н.В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12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000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8704,4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408,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 (Воронко Н.П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1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12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000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а 111840 (Калина)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1218,04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0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 (Воронко Н.В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7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08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80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0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дрющенко А.В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120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00000,0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3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756,8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0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3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74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1882,7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4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/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995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7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655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/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7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для ведения личного подсобного хозяйства и индивидуально го жилищного строитель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30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6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дведев Ю.И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0000,0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koda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ktavia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 колесный Т-40 М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к легковому автомобилю  825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ный прицеп 2 ПТЕ-4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15686,5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0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2/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0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0000,0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8598,0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для ведения личного подсобного хозяйства и индивидуально го жилищного строитель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00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лодцов И.В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00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седес –бенц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L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ая техника МТЗ-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хозяйственная техника 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-40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0000,0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7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асиленко К.А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ыращивания садово-огороднической продукци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7554,27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76096,01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ебенникова Л.И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03/5050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7000,0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7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37450,2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21/282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4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03/5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7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9602,6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721/14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4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,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лов В.А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3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2056500</w:t>
            </w:r>
            <w:r>
              <w:rPr>
                <w:rFonts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 xml:space="preserve">автомобиль        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ВАЗ 21102,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>автомобил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егково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ord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usion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53274,74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9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442/527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795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индивидуально го жилищного строительства и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2/3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5650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7888,4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индивидуально го жилищного строительства и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гаева А.Н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щая долевая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721</w:t>
            </w:r>
            <w:r>
              <w:rPr>
                <w:rFonts w:ascii="Times New Roman" w:hAnsi="Times New Roman"/>
                <w:sz w:val="24"/>
                <w:szCs w:val="24"/>
              </w:rPr>
              <w:t>/2413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260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2694,84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4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4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щая долевая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721</w:t>
            </w:r>
            <w:r>
              <w:rPr>
                <w:rFonts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826000</w:t>
            </w:r>
            <w:r>
              <w:rPr>
                <w:rFonts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легковой Ваз 2107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217130 (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ORA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7707,5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43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каченко Н.Н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 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легковой ВАЗ 21102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транспортное средство Урал ИМЗ 810310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4062,85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4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производственных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хозяйственная техника Беларус 80,1-У1 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57080,27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нисенко С.М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400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ADA SAMARA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5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7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500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9407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шнарев А.Н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земельный участок для индивидуального жилищного строительства  и ведения личного подсобного хозяйства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94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O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ERA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роллер с кузовом ТМЗ-54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 Т-40 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2ПТС-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к легковым ТС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76507,6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418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8867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2ПТС-4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71735,4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2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2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2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пин В.В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59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87800,0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грузовой УАЗ-3303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70011,8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1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                          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озбаев М.Б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легковой Лада Приор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52579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 с Орозбавой З.Б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 с Орозбаевым М.Б.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8324,13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араненко Н.Н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2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  <w:t>148000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69616,1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дков А.Н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 с Жидковой Т.Н.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48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92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МТЗ-80.1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Беларус-826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ко лесный К-701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Беларус-1221.2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рноуборочный комбайн Даминатор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рноуборочный комбайн Доминатор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цеп 2ПТС-4-887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256220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3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2/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0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29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00,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291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291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2/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291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291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 крестьянско (фермерского)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20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7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местная с Жидковым А.Н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4800,0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3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2/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0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ищенко Г.П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38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2088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82116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4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1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38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2088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 дом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7950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рдцов А.В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38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2088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21093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52192,13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4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6/384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2088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472,29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373,8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аллогек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6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лочалов А.Г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/3840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42208800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Renault Duster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6478,7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9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 для индивидуального жилищного строительства и ведения личного подсобного хозяйств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2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 жилищного строительства и ведения личного подсобного хо 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/3840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42208800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3020,49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2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манбаев А. С-Д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Хюндай соната 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6339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9878,4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6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8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читов Р.О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3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84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Лада Ларгус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грузовой самосвал ЗИЛ ММ-554М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МТЗ-80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са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м нежило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3/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54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 жилищного строительства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29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54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4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ешов В.И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/52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52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легковой ВАЗ-21214 (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4х4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Грузовой фургон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Volswagen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Transporter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колесный МТЗ-5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рактор колесный Беларус  82.1-У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рноуборочный комбайн СК-5МЭ-1 «Нива-эффект»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543233,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2/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5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30/3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5156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9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6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83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1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аров Б.Д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6 баллогектар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0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АЗ-21214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4х4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0732,75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индивидуальным  жилым дом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6 баллоге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0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под индивидуальным  жилым домо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21214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7012,47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ченко А.П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3636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2982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3932,0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1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36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298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325,41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9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щенко Г.П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321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56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Chevrolet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cruze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цеп к легковому транспортному средству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88965,38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20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жилищного строи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1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3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56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ндивидуального жилищного строительства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9465,0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6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ко Н.П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418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88670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Форд-Фокус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4956,84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41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8867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 для индивидуального жилищного строительства и ведения личного подсобного хозяйств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93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/418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8867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228,59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елюха В.И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18,0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64054,09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00/44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0346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 100/448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034600,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18,0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1398,35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8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ова Г.В.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епутат совета Туркмен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87954,80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9180,9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40"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32" w:type="dxa"/>
      <w:tblLayout w:type="fixed"/>
      <w:tblCellMar>
        <w:top w:w="15" w:type="dxa"/>
        <w:left w:w="15" w:type="dxa"/>
        <w:bottom w:w="15" w:type="dxa"/>
        <w:right w:w="15" w:type="dxa"/>
      </w:tblCellMar>
      <w:tblLook w:val="04a0"/>
    </w:tblPr>
    <w:tblGrid>
      <w:gridCol w:w="361"/>
      <w:gridCol w:w="1579"/>
      <w:gridCol w:w="1335"/>
      <w:gridCol w:w="1148"/>
      <w:gridCol w:w="1040"/>
      <w:gridCol w:w="1172"/>
      <w:gridCol w:w="781"/>
      <w:gridCol w:w="909"/>
      <w:gridCol w:w="1171"/>
      <w:gridCol w:w="819"/>
      <w:gridCol w:w="1212"/>
      <w:gridCol w:w="1335"/>
      <w:gridCol w:w="1707"/>
    </w:tblGrid>
    <w:tr>
      <w:trPr>
        <w:trHeight w:val="798" w:hRule="atLeast"/>
      </w:trPr>
      <w:tc>
        <w:tcPr>
          <w:tcW w:w="36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№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п/п</w:t>
          </w:r>
        </w:p>
      </w:tc>
      <w:tc>
        <w:tcPr>
          <w:tcW w:w="157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Фамилия и инициалы лица, чьи сведения размещаются</w:t>
          </w:r>
        </w:p>
      </w:tc>
      <w:tc>
        <w:tcPr>
          <w:tcW w:w="1335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Должность</w:t>
          </w:r>
        </w:p>
      </w:tc>
      <w:tc>
        <w:tcPr>
          <w:tcW w:w="4141" w:type="dxa"/>
          <w:gridSpan w:val="4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Объекты недвижимости, находящиеся в   собственности</w:t>
          </w:r>
        </w:p>
      </w:tc>
      <w:tc>
        <w:tcPr>
          <w:tcW w:w="2899" w:type="dxa"/>
          <w:gridSpan w:val="3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Объекты недвижимости, находящиеся в пользовании</w:t>
          </w:r>
        </w:p>
      </w:tc>
      <w:tc>
        <w:tcPr>
          <w:tcW w:w="121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Транспортные средства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 xml:space="preserve">(вид, </w:t>
          </w:r>
          <w:r>
            <w:rPr>
              <w:rFonts w:ascii="Times New Roman" w:hAnsi="Times New Roman"/>
              <w:sz w:val="24"/>
              <w:szCs w:val="24"/>
            </w:rPr>
            <w:t>марка)</w:t>
          </w:r>
        </w:p>
        <w:p>
          <w:pPr>
            <w:pStyle w:val="Normal"/>
            <w:widowControl w:val="false"/>
            <w:spacing w:before="0" w:after="20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  <w:tc>
        <w:tcPr>
          <w:tcW w:w="1335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Декларированный годовой доход (руб.)</w:t>
          </w:r>
        </w:p>
      </w:tc>
      <w:tc>
        <w:tcPr>
          <w:tcW w:w="170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Сведения об источниках получения средств, за счет которых совершена сделка (вид приобретенного имущества, источники)</w:t>
          </w:r>
        </w:p>
      </w:tc>
    </w:tr>
    <w:tr>
      <w:trPr>
        <w:trHeight w:val="729" w:hRule="atLeast"/>
      </w:trPr>
      <w:tc>
        <w:tcPr>
          <w:tcW w:w="36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  <w:tc>
        <w:tcPr>
          <w:tcW w:w="157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  <w:tc>
        <w:tcPr>
          <w:tcW w:w="133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  <w:tc>
        <w:tcPr>
          <w:tcW w:w="114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 xml:space="preserve">Вид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объекта</w:t>
          </w:r>
        </w:p>
      </w:tc>
      <w:tc>
        <w:tcPr>
          <w:tcW w:w="1040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 xml:space="preserve">Вид собственности </w:t>
          </w:r>
        </w:p>
      </w:tc>
      <w:tc>
        <w:tcPr>
          <w:tcW w:w="1172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Площадь (кв.м.)</w:t>
          </w:r>
        </w:p>
      </w:tc>
      <w:tc>
        <w:tcPr>
          <w:tcW w:w="78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Страна расположения</w:t>
          </w:r>
        </w:p>
      </w:tc>
      <w:tc>
        <w:tcPr>
          <w:tcW w:w="909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 xml:space="preserve">Вид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 xml:space="preserve">объекта 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Площадь (кв.м.)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  <w:t>Страна расположения</w:t>
          </w:r>
        </w:p>
      </w:tc>
      <w:tc>
        <w:tcPr>
          <w:tcW w:w="121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  <w:tc>
        <w:tcPr>
          <w:tcW w:w="133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  <w:tc>
        <w:tcPr>
          <w:tcW w:w="170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eastAsia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ascii="Times New Roman" w:hAnsi="Times New Roman"/>
              <w:color w:val="000000"/>
              <w:sz w:val="24"/>
              <w:szCs w:val="24"/>
              <w:lang w:eastAsia="ru-RU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611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df79fa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df79fa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14b4b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f79f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df79f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14b4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254c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0B527F-726B-40FB-9A6E-3D61BCD0A9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  <Pages>57</Pages>
  <Words>3906</Words>
  <Characters>22266</Characters>
  <CharactersWithSpaces>26120</CharactersWithSpaces>
  <Paragraphs>52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2:00Z</dcterms:created>
  <dc:creator>Вика</dc:creator>
  <dc:description/>
  <dc:language>en-US</dc:language>
  <cp:lastModifiedBy>Аина</cp:lastModifiedBy>
  <cp:lastPrinted>2016-05-04T10:15:00Z</cp:lastPrinted>
  <dcterms:modified xsi:type="dcterms:W3CDTF">2016-05-17T08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