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муниципальных организаций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и членов их семей за период с 1 января по 31 декабря 2015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647"/>
        <w:gridCol w:w="1842"/>
        <w:gridCol w:w="2251"/>
        <w:gridCol w:w="1261"/>
        <w:gridCol w:w="1308"/>
        <w:gridCol w:w="2298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5 г. 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Валентина Викторовн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Заворонеж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 166,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щая долевая собственность, квартира: 1/3 дол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745,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Общая долевая собственность, квартира: 1/3 дол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Гараж 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а Тамара Александр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очето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 625,7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Индивидуальная собственность: земельный участок (земли поселени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. Земли сельхоз. назначения - для ведения сельхоз. производства (пай 1/1997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Квартира: ½ доли в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460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99091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FF0000"/>
              </w:rPr>
            </w:pPr>
            <w:r>
              <w:rPr/>
              <w:t>1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  <w:r>
              <w:rPr/>
              <w:t>, 201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2 358</w:t>
            </w:r>
            <w:r>
              <w:rPr/>
              <w:t>,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ли населенных пунктов –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. Земли сельхоз. назначения - для ведения сельхоз. производства (пай 1/1997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Квартира: ½ доли в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252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99091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13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36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46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Лариса Борис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Новониколь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9 807,22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FF0000"/>
              </w:rPr>
            </w:pPr>
            <w:r>
              <w:rPr/>
              <w:t>Квартира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lang w:val="en-US"/>
              </w:rPr>
            </w:pPr>
            <w:r>
              <w:rPr/>
              <w:t>6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ин Сергей Серафимович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тае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30,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Жилой дом (безвозмездное пользование, фактическое предоставление (регистрация));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 (фактическое предоставление, 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43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Форд–Мондео, 2015 г., Форд – Куга,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999,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Индивидуальная собственность: 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43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батова Татьяна Эдуардовн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 «Дом детского творч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82,8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Общая долевая собственность, квартира, 2/3 дол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 Наталья Василь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Заворонеж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 117,6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Индивидуальная собственность: земельный участок (приусадебный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Общая долевая собственность, квартира: ¼ дол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6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9 573,0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Общая долевая собственность, квартира: ¼ дол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6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«Лада Приора», 201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Татьяна Степан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Новониколь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 548,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 (земли населенных пунктов для индивидуального строительств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60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FF0000"/>
              </w:rPr>
            </w:pPr>
            <w:r>
              <w:rPr/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002,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вартира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27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org-elya</dc:creator>
  <dc:description/>
  <cp:keywords/>
  <dc:language>en-US</dc:language>
  <cp:lastModifiedBy>Татьяна</cp:lastModifiedBy>
  <cp:lastPrinted>2013-05-07T10:03:00Z</cp:lastPrinted>
  <dcterms:modified xsi:type="dcterms:W3CDTF">2016-05-11T09:36:00Z</dcterms:modified>
  <cp:revision>73</cp:revision>
  <dc:subject/>
  <dc:title>СВЕДЕНИЯ</dc:title>
</cp:coreProperties>
</file>