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руководителей муниципальных учреждений культуры Мичурин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и членов их семей за пери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 1 января по 31 декабря 2015 год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66"/>
        <w:gridCol w:w="1895"/>
        <w:gridCol w:w="2251"/>
        <w:gridCol w:w="1261"/>
        <w:gridCol w:w="1677"/>
        <w:gridCol w:w="192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енкова Вера Ивановн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УК «Заворонежский РДК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47,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тян Ирина Арменовн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ОУ ДО «Новоникольская детская музыкальная школ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00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е де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0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земельного участк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щева Таиси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УК «Межпоселенческая центральная библиотека Мичуринского район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810,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400,8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41:00Z</dcterms:created>
  <dc:creator>user</dc:creator>
  <dc:description/>
  <cp:keywords/>
  <dc:language>en-US</dc:language>
  <cp:lastModifiedBy>user</cp:lastModifiedBy>
  <dcterms:modified xsi:type="dcterms:W3CDTF">2016-05-13T13:54:00Z</dcterms:modified>
  <cp:revision>8</cp:revision>
  <dc:subject/>
  <dc:title>СВЕДЕНИЯ</dc:title>
</cp:coreProperties>
</file>