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/>
        </w:rPr>
        <w:t>с 1 января 20</w:t>
      </w:r>
      <w:r>
        <w:rPr>
          <w:rFonts w:cs="Times New Roman"/>
          <w:u w:val="single"/>
        </w:rPr>
        <w:t>15</w:t>
      </w:r>
      <w:r>
        <w:rPr>
          <w:rFonts w:cs="Times New Roman"/>
        </w:rPr>
        <w:t xml:space="preserve"> г. по 31 декабря 20</w:t>
      </w:r>
      <w:r>
        <w:rPr>
          <w:rFonts w:cs="Times New Roman"/>
          <w:u w:val="single"/>
        </w:rPr>
        <w:t>15 </w:t>
      </w:r>
      <w:r>
        <w:rPr>
          <w:rFonts w:cs="Times New Roman"/>
        </w:rPr>
        <w:t>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3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9"/>
        <w:gridCol w:w="1680"/>
        <w:gridCol w:w="1010"/>
        <w:gridCol w:w="1208"/>
        <w:gridCol w:w="1121"/>
        <w:gridCol w:w="1121"/>
        <w:gridCol w:w="1121"/>
        <w:gridCol w:w="926"/>
        <w:gridCol w:w="1034"/>
        <w:gridCol w:w="1155"/>
        <w:gridCol w:w="1074"/>
        <w:gridCol w:w="1433"/>
      </w:tblGrid>
      <w:tr>
        <w:trPr/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  <w:hyperlink w:anchor="sub_666">
              <w:r>
                <w:rPr>
                  <w:rStyle w:val="InternetLink"/>
                </w:rPr>
                <w:t>3</w:t>
              </w:r>
            </w:hyperlink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Ю.А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финансов и экономического анализа администрации города Вышний Волочек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оваО. А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финансов и экономического анализа администрации города Вышний Волочек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Style15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71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/>
                <w:sz w:val="20"/>
                <w:szCs w:val="20"/>
                <w:lang w:val="en-US"/>
              </w:rPr>
              <w:t>FIAT Duk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4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кина О. В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муниципальных финансов  Управления финансов и экономического анализа администрации города Вышний Волочек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0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7326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Н.Ю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доходов и финансирования хозрасчетной сферы   Управления финансов и экономического анализа администрации города Вышний Волочек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 JIMNY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86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3,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3,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деева А.Р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финансов  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30,88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В.В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бухгалтерского учета и отчетности – заместитель главного бухгалтера УФЭА администрации города Вышний Волочек  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52,18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/>
                <w:sz w:val="20"/>
                <w:szCs w:val="20"/>
                <w:lang w:val="en-US"/>
              </w:rPr>
              <w:t>Renault Duster</w:t>
            </w:r>
            <w:r>
              <w:rPr>
                <w:rFonts w:cs="Times New Roman"/>
                <w:sz w:val="20"/>
                <w:szCs w:val="20"/>
              </w:rPr>
              <w:t xml:space="preserve">                       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54,92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В.Н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авовым вопросам отдела казначейского исполнения бюджета УФЭА администрации города Вышний Волочек  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5)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4691,75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Е.М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азначейского исполнения бюджета УФЭА администрации города Вышний Волочек  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7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74,47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0" w:hRule="atLeast"/>
        </w:trPr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 собственность;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7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Лада, ВАЗ-215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57,8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20" w:hRule="atLeast"/>
        </w:trPr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икова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бухгалтерского учета и отчетности –главный бухгалтер УФЭА администрации города Вышний Волочек  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14,47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8" w:hRule="atLeast"/>
        </w:trPr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62,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17" w:hRule="atLeast"/>
        </w:trPr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н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недрению АСУ отдела бухгалтерского учета и отчетности УФЭА администрации города Вышний Волочек  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03,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9" w:hRule="atLeast"/>
        </w:trPr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18,76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57" w:hRule="atLeast"/>
        </w:trPr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Фамилия и инициалы супруги (супруга) и несовершеннолетних детей не указывается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Уточнение - сын или дочь не предусмотрены</w:t>
      </w:r>
    </w:p>
    <w:p>
      <w:pPr>
        <w:pStyle w:val="Normal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vertAlign w:val="superscript"/>
        </w:rPr>
        <w:t>3</w:t>
      </w:r>
      <w:r>
        <w:rPr>
          <w:rFonts w:cs="Times New Roman"/>
          <w:sz w:val="20"/>
          <w:szCs w:val="20"/>
        </w:rPr>
        <w:t xml:space="preserve"> Сведения указываются, если сумма сделки превышает общий доход муниципального служащего  и его супруги (супруга) за три последних года, предшествующих совершению сделки.</w:t>
      </w:r>
    </w:p>
    <w:p>
      <w:pPr>
        <w:pStyle w:val="Normal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Заместитель руководителя УФЭА администрации города Вышний Волочек                                                       О.А. Голубцова</w:t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Нормальный (таблица)"/>
    <w:basedOn w:val="Normal"/>
    <w:qFormat/>
    <w:pPr>
      <w:ind w:left="0" w:right="0" w:hanging="0"/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10:00Z</dcterms:created>
  <dc:creator/>
  <dc:description/>
  <cp:keywords/>
  <dc:language>en-US</dc:language>
  <cp:lastModifiedBy>XTreme</cp:lastModifiedBy>
  <dcterms:modified xsi:type="dcterms:W3CDTF">2016-06-03T06:53:00Z</dcterms:modified>
  <cp:revision>7</cp:revision>
  <dc:subject/>
  <dc:title/>
</cp:coreProperties>
</file>