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ведения</w:t>
        <w:br/>
        <w:t xml:space="preserve">о доходах, расходах, об имуществе и обязательствах имущественного характера за период </w:t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/>
        </w:rPr>
        <w:t>с 1 января 2015 г. по 31 декабря 2015 г.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/>
      </w:pPr>
      <w:r>
        <w:rPr/>
      </w:r>
    </w:p>
    <w:tbl>
      <w:tblPr>
        <w:tblW w:w="16059" w:type="dxa"/>
        <w:jc w:val="left"/>
        <w:tblInd w:w="-6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"/>
        <w:gridCol w:w="2010"/>
        <w:gridCol w:w="1785"/>
        <w:gridCol w:w="1170"/>
        <w:gridCol w:w="1305"/>
        <w:gridCol w:w="1000"/>
        <w:gridCol w:w="20"/>
        <w:gridCol w:w="1155"/>
        <w:gridCol w:w="1155"/>
        <w:gridCol w:w="1170"/>
        <w:gridCol w:w="1050"/>
        <w:gridCol w:w="1365"/>
        <w:gridCol w:w="1185"/>
        <w:gridCol w:w="1359"/>
      </w:tblGrid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муниципального служащего, чьи сведения размещаются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/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4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ный годовой доход (руб.)</w:t>
            </w:r>
          </w:p>
        </w:tc>
        <w:tc>
          <w:tcPr>
            <w:tcW w:w="1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³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собст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О.В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коммунального хозяйств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5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/3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76,83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5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730,94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5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5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5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шева Н. А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обеспечения деятельности Мэра города Вышний Волочек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874,61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34,91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аев Ф.Е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, прогнозирования, потребительского рынк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97,54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06,01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2,09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Виктория Александро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муниципального заказ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3/16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23,8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LKSWAGEN GOLF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Н.Б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еспечения деятельности Мэра города Вышний Волочек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/3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2,3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8,09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ева Т.Е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 бухгалтерскому учету и отчетности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IX 35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46,24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1,61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(1/3) 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билина А.В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ответственный секретарь комиссии по делам несовершеннолетних при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08,33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А.А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архитектуры и строительств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 C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-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47,28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den Polo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10,17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.Н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ммунального хозяйств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55,8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кова М.А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ектора отдела ЗАГС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56,75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(1/2) 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Primera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026,54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мираж Динго – собственные накоплени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rimera</w:t>
            </w:r>
            <w:r>
              <w:rPr>
                <w:sz w:val="20"/>
                <w:szCs w:val="20"/>
              </w:rPr>
              <w:t xml:space="preserve"> – собственные накопления и продажа автомобиля Мицубиси мираж Динго 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ов Александр Николаевич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70,95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10,65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ева И.В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культуры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77,15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66,79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05" w:hRule="atLeast"/>
        </w:trPr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ва Ю.В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ммунального хозяйств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269,6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994,2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а Валентина Александро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писи актов гражданского состояния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85,59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 Ю.В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культуры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NISSAN </w:t>
            </w:r>
            <w:r>
              <w:rPr>
                <w:sz w:val="20"/>
                <w:szCs w:val="20"/>
              </w:rPr>
              <w:t>PRESАG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70,65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540/1441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3/4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47,15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дчикова М.В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делам молодежи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85,88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аук С.А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ультуры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34,8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cenic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енкова В.С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экономики, прогнозирования, потребительского рынк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439,06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И.Н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 и строительств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/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ля в праве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16,72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е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00,0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анова В.Г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LS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932,17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-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-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9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Meriv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8,64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Н.Н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29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lkswagen Polo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55,83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аева О.А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юридического отдел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53,57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tot 30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689,29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В.И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Вышний Волоче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OSSTO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846,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М.К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жилищного отдела администрации города Вышний Волоче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68,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ов Юрий Викторович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ммунального хозяйств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2. ВАЗ</w:t>
            </w:r>
            <w:r>
              <w:rPr>
                <w:sz w:val="20"/>
                <w:szCs w:val="20"/>
                <w:lang w:val="en-US"/>
              </w:rPr>
              <w:t xml:space="preserve"> 21140</w:t>
            </w:r>
          </w:p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en-US"/>
              </w:rPr>
              <w:t>TOYOTA LANDCRUISER 200</w:t>
            </w:r>
          </w:p>
          <w:p>
            <w:pPr>
              <w:pStyle w:val="Style17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З-330232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РАЛ557115140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- роспуск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7707,72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.Е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го заказ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05.83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RAF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48,25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Н.С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обеспечения деятельности Мэра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39,59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И.П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рхивного отдел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/4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2,57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20,9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а Г.Б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, прогнозирования, потребительского рынк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78,58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 К.С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коммунального хозяйств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3,5 </w:t>
            </w:r>
            <w:r>
              <w:rPr>
                <w:sz w:val="20"/>
                <w:szCs w:val="20"/>
                <w:lang w:val="en-US"/>
              </w:rPr>
              <w:t>GD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55,81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,7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,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8640,33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В.Е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мобилизационной подготовке администрации города Вышний Волочек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058.68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58/100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Е.И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ммунального хозяйств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.А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юридического отдел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79,89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автомобилям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 81770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75,13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а О.В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жилищного отдел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69,26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,93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ина Т.В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ммунального хозяйств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11,17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00,0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ева Виктория Викторовн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ммунального хозяйств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97,47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нова Ж.А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архитектуры и строительств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ое строительство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40,26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4,0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03" w:hRule="atLeast"/>
        </w:trPr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а И.Б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отдела ЗАГС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6198.8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053.02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00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16:00Z</dcterms:created>
  <dc:creator/>
  <dc:description/>
  <cp:keywords/>
  <dc:language>en-US</dc:language>
  <cp:lastModifiedBy>ADM</cp:lastModifiedBy>
  <cp:lastPrinted>2015-05-14T15:01:00Z</cp:lastPrinted>
  <dcterms:modified xsi:type="dcterms:W3CDTF">2016-05-13T05:33:00Z</dcterms:modified>
  <cp:revision>36</cp:revision>
  <dc:subject/>
  <dc:title/>
</cp:coreProperties>
</file>