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014" w:type="dxa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99"/>
        <w:gridCol w:w="2268"/>
        <w:gridCol w:w="1650"/>
        <w:gridCol w:w="1610"/>
        <w:gridCol w:w="992"/>
        <w:gridCol w:w="1002"/>
        <w:gridCol w:w="1550"/>
        <w:gridCol w:w="1559"/>
        <w:gridCol w:w="993"/>
        <w:gridCol w:w="991"/>
      </w:tblGrid>
      <w:tr>
        <w:trPr>
          <w:trHeight w:val="643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417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ова Еле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30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Мари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49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дохо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60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35,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ry Suv T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а Наталья Вале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Заместитель заведующей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отделом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362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х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администрации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62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, 1/3 доля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я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анченкова Ната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й отделом дохо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8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48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квартиры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Tucso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АЗ 969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а Ольг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63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48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 г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 Ме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0,0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0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75,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квартиры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y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нова И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Управления финансов-заведующая отделом бух.уч.и отч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35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38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Гольф, Полуприцеп бортовой 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Ольг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й отделом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64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44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анд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ркова Валент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информационно-технического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02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92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ыкина Светла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41,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105,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Любовь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значейского исполнения бюджет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77,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,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½ 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ина Ольг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Зам.нач.Управления финансов-заведующая бюджетным отдел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4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KIA C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ильцева Натал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 доход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69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61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Заместитель заведующей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 бух.уч. и отч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99,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м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289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 Н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пова Ир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информационно-техническим отдело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596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казначейского исполнения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67,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3,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yundai Tu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en-GB"/>
              </w:rPr>
              <w:t>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ин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2,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14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ишева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ух.уч. и отч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78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GB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94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32:00Z</dcterms:created>
  <dc:creator>fin adm</dc:creator>
  <dc:description/>
  <cp:keywords/>
  <dc:language>en-US</dc:language>
  <cp:lastModifiedBy>User</cp:lastModifiedBy>
  <dcterms:modified xsi:type="dcterms:W3CDTF">2016-04-15T07:19:00Z</dcterms:modified>
  <cp:revision>33</cp:revision>
  <dc:subject/>
  <dc:title>СВЕДЕНИЯ</dc:title>
</cp:coreProperties>
</file>