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21" w:type="dxa"/>
        <w:jc w:val="left"/>
        <w:tblInd w:w="-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6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Александра Вале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отделом  молодежной политики, культуры и спорт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21,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koda aktavia tour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xedos 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,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