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5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5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41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5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ханова Татьяна Леонид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юридическ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36,6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91,5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UBARU IMPREZA WAG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