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5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5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41" w:type="dxa"/>
        <w:jc w:val="left"/>
        <w:tblInd w:w="-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8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 В.А.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сс-службы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95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96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MitsubishiLanser 1,6 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