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 об имуществе и обязательствах имущественного характера  лиц, замещающих должности руководителей учреждений, их  супруги (супруга) и несовершеннолетних детей, предусмотренные перечнем должностей, утвержденных постановлением администрации район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01 января 2015 по 31января 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1"/>
        <w:gridCol w:w="1701"/>
        <w:gridCol w:w="993"/>
        <w:gridCol w:w="1134"/>
        <w:gridCol w:w="1559"/>
        <w:gridCol w:w="992"/>
        <w:gridCol w:w="992"/>
        <w:gridCol w:w="1417"/>
        <w:gridCol w:w="2836"/>
      </w:tblGrid>
      <w:tr>
        <w:trPr>
          <w:trHeight w:val="54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 чьи сведения размещаютс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 годовой доход 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 недвижимости,  находящиеся в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ы недвижимости,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,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ирян Вачаган Гаспарович , директор ОМКУ «Дирекция спортивных сооружений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66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акова Оксана Владимировна, директор ОМКУ «Телепрограмма «ОМТ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19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З 2111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O LOGA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4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:  УАЗ «Санитарка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зарова Валентина Игоревна, директор МКУ «ЕДДС Оленинского район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9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я в пра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 xml:space="preserve">LADA GRANTA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38:00Z</dcterms:created>
  <dc:creator>Admin</dc:creator>
  <dc:description/>
  <cp:keywords/>
  <dc:language>en-US</dc:language>
  <cp:lastModifiedBy>User</cp:lastModifiedBy>
  <cp:lastPrinted>2014-05-03T09:39:00Z</cp:lastPrinted>
  <dcterms:modified xsi:type="dcterms:W3CDTF">2016-05-07T13:16:00Z</dcterms:modified>
  <cp:revision>7</cp:revision>
  <dc:subject/>
  <dc:title>СВЕДЕНИЯ</dc:title>
</cp:coreProperties>
</file>