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  депутатов Собрания депутатов Оленинского района Тверской области третьего созыва, их супруги (супруга) и несовершеннолетних детей  за отчетный период с 01.01.2015 по 31.12.2015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1733"/>
        <w:gridCol w:w="2069"/>
        <w:gridCol w:w="992"/>
        <w:gridCol w:w="1418"/>
        <w:gridCol w:w="1559"/>
        <w:gridCol w:w="1276"/>
        <w:gridCol w:w="1275"/>
        <w:gridCol w:w="1276"/>
        <w:gridCol w:w="1985"/>
      </w:tblGrid>
      <w:tr>
        <w:trPr>
          <w:trHeight w:val="543" w:hRule="atLeast"/>
        </w:trPr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, должность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доход за 2015 г. (руб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ход по основному месту работы, доход от педагогической, научной . творческой деятельности, доход от вкладов в банках, от ценных бумаг и др., иные доходы)</w:t>
            </w:r>
          </w:p>
        </w:tc>
        <w:tc>
          <w:tcPr>
            <w:tcW w:w="4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ъекты недвижимости, находящихся в пользов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 за счет которых совершена сделка (вид приобретенного имущества, источника)</w:t>
            </w:r>
          </w:p>
        </w:tc>
      </w:tr>
      <w:tr>
        <w:trPr>
          <w:trHeight w:val="271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, 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7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сенкова Людмила Анатольевн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831,5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, индивидуальна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, долевая ( ½ в праве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77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228,5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, долевая (1/2 в праве собственности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15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21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77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хова Светлана Ивановн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726,1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77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32,2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я сельскохозяйственного назначения, общая долевая (участника сельскохозяйственной организации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я сельскохозяйственного назначения, общая долевая (участника сельскохозяйственной организации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я для ведения личного подсобного хозяйства, общая долевая  (участника сельскохозяйственной организ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688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Москвич 2140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 МТЗ 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 МТЗ 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77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митриев Роман Дмитриевич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0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, индивидуальная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ельный участок, индивидуа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я сельхоз назначений, индивидуа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, индивидуа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, индивидуа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хозяйственная ферма, индивидуа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ная мастерская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а МТЗ – 80 – 5 единиц 1991-1998 г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 ХЕНДАЙ, </w:t>
            </w:r>
            <w:r>
              <w:rPr>
                <w:sz w:val="16"/>
                <w:szCs w:val="16"/>
                <w:lang w:val="en-US"/>
              </w:rPr>
              <w:t>NF</w:t>
            </w:r>
            <w:r>
              <w:rPr>
                <w:sz w:val="16"/>
                <w:szCs w:val="16"/>
              </w:rPr>
              <w:t>,2007 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77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543,8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, индивидуа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77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77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рмакова Оксана Владимировн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192,8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двухкомнатная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ые автомобили ВАЗ 211110, Рено Ло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77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948,4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трехкомна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УАЗ «Санитарк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77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двухкомна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77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ршов Виктор Иванович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16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, индивидуа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Хундай-Элант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77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82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магазином «Елена», индивидуа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, индивидуа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азин «Елена»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 ГАЗ 33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77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 Роман Николаевич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37,6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земли поселения), индивидуа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Кия Ри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 Т 40 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77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а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661,4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77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77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лова Валентина Вадимовн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10,4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ната в общежит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77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дрявцев Юрий Геннадьевич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139,8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хкомнатная квартира, долевая  (доля ½ в праве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 </w:t>
            </w:r>
            <w:r>
              <w:rPr>
                <w:sz w:val="16"/>
                <w:szCs w:val="16"/>
                <w:lang w:val="en-US"/>
              </w:rPr>
              <w:t>Hunda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Tucson</w:t>
            </w:r>
            <w:r>
              <w:rPr>
                <w:sz w:val="16"/>
                <w:szCs w:val="16"/>
              </w:rPr>
              <w:t>, 2008 года выпу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77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37,1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хкомнатная квартира, долевая (доля ½ в праве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77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икова Елена Евгеньевн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92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, индивидуа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77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 Земельные участки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ля ведения личного подсобного хозяй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ля ведения личного подсобного хозяй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ля ведения личного подсобного хозяй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ля ведения товарного сельского производ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6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Фольксваген «Поло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 МТЗ-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77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цов Павел Петрович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47,2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, индивидуа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лом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9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ые автомобили: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АУДИ – АЗ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АЗ – 211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ИА – 201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 МТЗ-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77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402,7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хкомнатная квартира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77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умовская Наталья Александровн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696,9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комнатная квартира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77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ын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77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бинин Михаил Николаевич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994,6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, индивидуа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, долевая (доля ½ в праве собственности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Джили М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77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а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480,5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, долевая (доля ½ в праве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77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доров Александр Владимирович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00,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Рено «Логан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 335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 МТЗ-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77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666,7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, индивидуа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, аренда бессро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77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ирнов Владимир Евгеньевич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352,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риусадебный, общая долевая (доля ½ в праве собственности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, индивидуальна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, общая долевая (доля ½ в праве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000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трехкомна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77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37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хкомнатная квартира, долевая (доля ½ в праве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«Датсун он д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77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хкомнатная квартира, долевая (доля ½ в праве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77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ирнова Наталья Владимировн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159,3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комнатная квартира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77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09,4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Рено Ло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77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77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ирнов Сергей Викторович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318,6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, индивидуа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77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чкова Татьяна Алексеевн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112,2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комнатная квартира, долевая (доля ½ в праве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77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801,2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, долевая (доля ½ в праве собственности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, 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Рено Даст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77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ьянова Нелли Николаевн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943,3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77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23,4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, индивидуальна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, 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9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ые автомобили Рено Лога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77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октистова Нина Сергеевн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821,8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комнатная квартира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77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88,9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6:17:00Z</dcterms:created>
  <dc:creator>Admin</dc:creator>
  <dc:description/>
  <cp:keywords/>
  <dc:language>en-US</dc:language>
  <cp:lastModifiedBy>User</cp:lastModifiedBy>
  <cp:lastPrinted>2016-06-02T14:54:00Z</cp:lastPrinted>
  <dcterms:modified xsi:type="dcterms:W3CDTF">2016-06-03T10:26:00Z</dcterms:modified>
  <cp:revision>24</cp:revision>
  <dc:subject/>
  <dc:title>СВЕДЕНИЯ</dc:title>
</cp:coreProperties>
</file>