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 государственных гражданских служащих       Тверской области за отчетный период с 1 января 2015 года по 31 декабря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16" w:type="dxa"/>
        <w:jc w:val="left"/>
        <w:tblInd w:w="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1579"/>
        <w:gridCol w:w="1224"/>
        <w:gridCol w:w="1204"/>
        <w:gridCol w:w="1085"/>
        <w:gridCol w:w="869"/>
        <w:gridCol w:w="1085"/>
        <w:gridCol w:w="1145"/>
        <w:gridCol w:w="967"/>
        <w:gridCol w:w="1243"/>
        <w:gridCol w:w="1422"/>
        <w:gridCol w:w="1144"/>
        <w:gridCol w:w="1336"/>
      </w:tblGrid>
      <w:tr>
        <w:trPr/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рованный годовой доход (руб.) 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/>
              <w:t xml:space="preserve"> 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-ощадь (кв.м)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ва О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хозпо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98,07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хозпо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хозпо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ГАЗ-31-105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л-М-63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19,7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ина Н.И. 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\х использован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хозпостройки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37,0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\х использования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РЕНО-Логан 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81,0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кова Е.Б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9,8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.А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1,5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9,88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6,8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Р.О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95,09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. жилой застройки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хозпостройки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МИЦУБИСИ Мицубиси Ланцер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 2131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ГАЗ газ 2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38,9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А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ходов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49,59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4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Н.Е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учета и отч., гл.бухгалтер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808/1728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.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\х использования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5,86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.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06,9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анова Г.А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.отдела учета и отчетности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30,36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М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.отдела экономичес-кого планир. 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14,33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. планирова-ния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66,57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4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7,0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жделева С.А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казн.исполн.бюджет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. жилищное строит-во 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4" w:right="-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6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46,87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.А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. спец. отдела казн. исп. бюд-та 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3,6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М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 спец. отдела казн. исп. бюд-т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11,6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81,2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с Т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ла ц\б поселений, гл.бухгалтер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\х использования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65,18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адчества и огородничества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 Е-30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12,37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кина Т.В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спец. отдела ц\б поселений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7,38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2,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.И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спец. отдела ц\б поселений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9,79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ыкова Л.И.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онтрольно-ревизионной работе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дьный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87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29" w:footer="0" w:bottom="1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8:27Z</dcterms:created>
  <dc:creator/>
  <dc:description/>
  <dc:language>en-US</dc:language>
  <cp:lastModifiedBy/>
  <cp:lastPrinted>2015-05-05T14:20:00Z</cp:lastPrinted>
  <dcterms:modified xsi:type="dcterms:W3CDTF">2016-05-04T11:17:04Z</dcterms:modified>
  <cp:revision>8</cp:revision>
  <dc:subject/>
  <dc:title/>
</cp:coreProperties>
</file>